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4/12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Ελ.  Κατσαντώνη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’ αριθ.:96/2024 μελέτης της Δ/νσης Τεχνικών Υπηρεσιών  και Δόμησης, για την προμήθεια ηλεκτρολογικού υλικού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άνω 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  <w:lang w:val="el-GR"/>
        </w:rPr>
      </w:pPr>
      <w:r>
        <w:rPr>
          <w:rFonts w:cs="Arial" w:ascii="Arial" w:hAnsi="Arial"/>
          <w:bCs w:val="false"/>
          <w:sz w:val="22"/>
          <w:szCs w:val="22"/>
          <w:lang w:val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1/10/2024 υπηρεσιακό σημείωμα  &amp; το υπ. αρ. πρωτ.:21825/13-11-2024 πρωτογενές αίτημα της Δ/νσης Τεχνικών Υπηρεσιών  και Δόμησης, τεκμηριώνεται η ανάγκη για την προμήθεια ηλεκτρολογικού υλικού, προκειμένου να καλυφθούν οι ανάγκες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’ αριθ.: 96/2024 σχετική μελέτη, συνολικού προϋπολογισμού 229.996,13€ συμπεριλαμβανομένου ΦΠΑ 24%, για να διεξαχθεί Ανοικτός Ηλεκτρονικός  Διαγωνισμός άν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 96/2024 μελέτης της Δ/νσης Τεχνικών Υπηρεσιών,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άν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 96/2024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άνω των ορίων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Style18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Style18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Style18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ΑΝΑΠΛ/ΤΗΣ 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ΑΡΙΣΤΕΙΔΗΣ ΚΡΕΜΜΥΔ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Απλό κείμενο Char"/>
    <w:basedOn w:val="Style14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7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4-12-04T07:20:00Z</dcterms:modified>
  <cp:revision>21</cp:revision>
  <dc:subject/>
  <dc:title/>
</cp:coreProperties>
</file>