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48"/>
        <w:gridCol w:w="3253"/>
        <w:gridCol w:w="248"/>
        <w:gridCol w:w="4619"/>
      </w:tblGrid>
      <w:tr>
        <w:trPr>
          <w:trHeight w:val="148" w:hRule="atLeast"/>
          <w:cantSplit w:val="true"/>
        </w:trPr>
        <w:tc>
          <w:tcPr>
            <w:tcW w:w="50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Μοσχάτο: 2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>-11-2024</w:t>
            </w:r>
          </w:p>
        </w:tc>
      </w:tr>
      <w:tr>
        <w:trPr>
          <w:trHeight w:val="105" w:hRule="atLeast"/>
        </w:trPr>
        <w:tc>
          <w:tcPr>
            <w:tcW w:w="50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064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064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5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  <w:t>Λήψη απόφασης για την απόδοση των υπ’ αριθ. 2000,2002,2003,2004,2005,2006,2007 &amp; 2008/2024 χρηματικών ενταλμάτων προπληρωμής.</w:t>
      </w:r>
    </w:p>
    <w:p>
      <w:pPr>
        <w:pStyle w:val="Web"/>
        <w:spacing w:lineRule="auto" w:line="360" w:before="28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Κατόπιν της υπ’ αριθ. </w:t>
      </w:r>
      <w:r>
        <w:rPr>
          <w:rFonts w:cs="Tahoma" w:ascii="Tahoma" w:hAnsi="Tahoma"/>
          <w:b/>
          <w:sz w:val="20"/>
          <w:szCs w:val="20"/>
        </w:rPr>
        <w:t>254/2024  απόφασης Δ.Ε</w:t>
      </w:r>
      <w:r>
        <w:rPr>
          <w:rFonts w:cs="Tahoma" w:ascii="Tahoma" w:hAnsi="Tahoma"/>
          <w:sz w:val="20"/>
          <w:szCs w:val="20"/>
        </w:rPr>
        <w:t xml:space="preserve">, της </w:t>
      </w:r>
      <w:r>
        <w:rPr>
          <w:rFonts w:cs="Tahoma" w:ascii="Tahoma" w:hAnsi="Tahoma"/>
          <w:b/>
          <w:sz w:val="20"/>
          <w:szCs w:val="20"/>
        </w:rPr>
        <w:t>870/2024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απόφασης δημάρχου</w:t>
      </w:r>
      <w:r>
        <w:rPr>
          <w:rFonts w:cs="Tahoma" w:ascii="Tahoma" w:hAnsi="Tahoma"/>
          <w:sz w:val="20"/>
          <w:szCs w:val="20"/>
        </w:rPr>
        <w:t xml:space="preserve"> και της </w:t>
      </w:r>
      <w:r>
        <w:rPr>
          <w:rFonts w:cs="Tahoma" w:ascii="Tahoma" w:hAnsi="Tahoma"/>
          <w:b/>
          <w:sz w:val="20"/>
          <w:szCs w:val="20"/>
        </w:rPr>
        <w:t>269/202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όφασης  Δημοτικής  Επιτροπής</w:t>
      </w:r>
      <w:r>
        <w:rPr>
          <w:rFonts w:cs="Tahoma" w:ascii="Tahoma" w:hAnsi="Tahoma"/>
          <w:sz w:val="20"/>
          <w:szCs w:val="20"/>
        </w:rPr>
        <w:t xml:space="preserve"> περί  μετάβασης στο συνέδριο της ΚΕΔΕ, εκδόθηκαν        8 (οκτώ) χρηματικά εντάλματα: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το όνομα του </w:t>
      </w:r>
      <w:r>
        <w:rPr>
          <w:rFonts w:cs="Tahoma" w:ascii="Tahoma" w:hAnsi="Tahoma"/>
          <w:b/>
          <w:sz w:val="20"/>
          <w:szCs w:val="20"/>
        </w:rPr>
        <w:t>Γενικού Γραμματέα</w:t>
      </w:r>
      <w:r>
        <w:rPr>
          <w:rFonts w:cs="Tahoma" w:ascii="Tahoma" w:hAnsi="Tahoma"/>
          <w:sz w:val="20"/>
          <w:szCs w:val="20"/>
        </w:rPr>
        <w:t xml:space="preserve"> του Δήμου κ. </w:t>
      </w:r>
      <w:r>
        <w:rPr>
          <w:rFonts w:cs="Tahoma" w:ascii="Tahoma" w:hAnsi="Tahoma"/>
          <w:b/>
          <w:sz w:val="20"/>
          <w:szCs w:val="20"/>
        </w:rPr>
        <w:t>Αντωνάκου Εμμανουήλ</w:t>
      </w:r>
      <w:r>
        <w:rPr>
          <w:rFonts w:cs="Tahoma" w:ascii="Tahoma" w:hAnsi="Tahoma"/>
          <w:sz w:val="20"/>
          <w:szCs w:val="20"/>
        </w:rPr>
        <w:t xml:space="preserve"> το υπ’ αριθ. 2000/16-10-2024  ένταλμα προπληρωμής ύψους  </w:t>
      </w:r>
      <w:r>
        <w:rPr>
          <w:rFonts w:cs="Tahoma" w:ascii="Tahoma" w:hAnsi="Tahoma"/>
          <w:b/>
          <w:sz w:val="20"/>
          <w:szCs w:val="20"/>
        </w:rPr>
        <w:t>676,23€,</w:t>
      </w:r>
      <w:r>
        <w:rPr>
          <w:rFonts w:cs="Tahoma" w:ascii="Tahoma" w:hAnsi="Tahoma"/>
          <w:sz w:val="20"/>
          <w:szCs w:val="20"/>
        </w:rPr>
        <w:t xml:space="preserve"> που αφορούσε έξοδα μετάβασής του στο Συνέδριο της ΚΕΔΕ σε βάρος του </w:t>
      </w:r>
      <w:r>
        <w:rPr>
          <w:rFonts w:cs="Tahoma" w:ascii="Tahoma" w:hAnsi="Tahoma"/>
          <w:b/>
          <w:sz w:val="20"/>
          <w:szCs w:val="20"/>
        </w:rPr>
        <w:t>Κ.Α. 10.6422.0001</w:t>
      </w:r>
      <w:r>
        <w:rPr>
          <w:rFonts w:cs="Tahoma" w:ascii="Tahoma" w:hAnsi="Tahoma"/>
          <w:sz w:val="20"/>
          <w:szCs w:val="20"/>
        </w:rPr>
        <w:t xml:space="preserve"> με τίτλο «Οδοιπορικά έξοδα και αποζημίωση μετακινούμενων υπαλλήλων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Επίσης, στο όνομα των κάτωθι υπολόγων εκδόθηκαν χρηματικά εντάλματα προπληρωμής συνολικού ύψους </w:t>
      </w:r>
      <w:r>
        <w:rPr>
          <w:rFonts w:cs="Tahoma" w:ascii="Tahoma" w:hAnsi="Tahoma"/>
          <w:b/>
          <w:sz w:val="20"/>
          <w:szCs w:val="20"/>
        </w:rPr>
        <w:t>4.775,32€,</w:t>
      </w:r>
      <w:r>
        <w:rPr>
          <w:rFonts w:cs="Tahoma" w:ascii="Tahoma" w:hAnsi="Tahoma"/>
          <w:sz w:val="20"/>
          <w:szCs w:val="20"/>
        </w:rPr>
        <w:t xml:space="preserve"> σε βάρος του </w:t>
      </w:r>
      <w:r>
        <w:rPr>
          <w:rFonts w:cs="Tahoma" w:ascii="Tahoma" w:hAnsi="Tahoma"/>
          <w:b/>
          <w:sz w:val="20"/>
          <w:szCs w:val="20"/>
        </w:rPr>
        <w:t>Κ.Α. 00.6421.0001</w:t>
      </w:r>
      <w:r>
        <w:rPr>
          <w:rFonts w:cs="Tahoma" w:ascii="Tahoma" w:hAnsi="Tahoma"/>
          <w:sz w:val="20"/>
          <w:szCs w:val="20"/>
        </w:rPr>
        <w:t xml:space="preserve"> με τίτλο «Οδοιπορικά έξοδα και αποζημίωση μετακινούμενων αιρετών» ως εξής:</w:t>
      </w:r>
    </w:p>
    <w:p>
      <w:pPr>
        <w:pStyle w:val="Normal"/>
        <w:numPr>
          <w:ilvl w:val="0"/>
          <w:numId w:val="3"/>
        </w:numPr>
        <w:ind w:left="1134" w:hanging="1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Για τον κ. Μελίστα Αθανάσιο  – Πρόεδρο ΔΣ το  ΧΕΠ 2002/16-10-2024  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ποσού 625,00€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ind w:left="116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.Για τον κ. Γρούμπα Βασίλειο – Αντιδήμαρχο το ΧΕΠ 2003/16-10-2024  </w:t>
      </w:r>
    </w:p>
    <w:p>
      <w:pPr>
        <w:pStyle w:val="Normal"/>
        <w:ind w:left="116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ποσού 705,00€</w:t>
      </w:r>
    </w:p>
    <w:p>
      <w:pPr>
        <w:pStyle w:val="Normal"/>
        <w:ind w:left="720" w:firstLine="425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Για τον κ. Φελλά Γεώργιο  – Αντιδήμαρχο το ΧΕΠ 2004/16-10-2024 ποσού 705,00€</w:t>
      </w:r>
    </w:p>
    <w:p>
      <w:pPr>
        <w:pStyle w:val="Normal"/>
        <w:ind w:left="720" w:firstLine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firstLine="42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 Για τον κ. Κρεμμύδα Αριστείδη  – Αντιδήμαρχο το ΧΕΠ 2005/16-10-2024 ποσού    </w:t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705,00€</w:t>
      </w:r>
    </w:p>
    <w:p>
      <w:pPr>
        <w:pStyle w:val="Normal"/>
        <w:ind w:left="720" w:firstLine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20" w:firstLine="42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 Για την κα. Καρύδη Χριστίνα -Αικατερίνη  – Αντιδήμαρχο το ΧΕΠ 2006/16-10-2024    </w:t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ποσού 690,23€   </w:t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ind w:left="720" w:firstLine="42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 Για τον κ. Σάββα Ιωάννη – Αντιδήμαρχο το ΧΕΠ 2007/16-10-2024 ποσού    </w:t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690,23€</w:t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42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7. Για τον κ. Παπαθασταθακόπουλο Παναγιώτη  – Δημοτικό Σύμβουλο το ΧΕΠ  </w:t>
      </w:r>
    </w:p>
    <w:p>
      <w:pPr>
        <w:pStyle w:val="Normal"/>
        <w:ind w:left="720" w:firstLine="425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2008/16-10-2024 ποσού    654,86€</w:t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Συνολικό Κόστος 5.451,55€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Από τα ως άνω χρηματικά ποσά δαπανήθηκαν </w:t>
      </w:r>
      <w:r>
        <w:rPr>
          <w:rFonts w:cs="Tahoma" w:ascii="Tahoma" w:hAnsi="Tahoma"/>
          <w:b/>
          <w:sz w:val="20"/>
          <w:szCs w:val="20"/>
        </w:rPr>
        <w:t>4.971,55€</w:t>
      </w:r>
      <w:r>
        <w:rPr>
          <w:rFonts w:cs="Tahoma" w:ascii="Tahoma" w:hAnsi="Tahoma"/>
          <w:sz w:val="20"/>
          <w:szCs w:val="20"/>
        </w:rPr>
        <w:t xml:space="preserve"> και έγινε επιστροφή  </w:t>
      </w:r>
      <w:r>
        <w:rPr>
          <w:rFonts w:cs="Tahoma" w:ascii="Tahoma" w:hAnsi="Tahoma"/>
          <w:b/>
          <w:color w:val="000000"/>
          <w:sz w:val="20"/>
          <w:szCs w:val="20"/>
        </w:rPr>
        <w:t>480,23 €</w:t>
      </w:r>
      <w:r>
        <w:rPr>
          <w:rFonts w:cs="Tahoma" w:ascii="Tahoma" w:hAnsi="Tahoma"/>
          <w:sz w:val="20"/>
          <w:szCs w:val="20"/>
        </w:rPr>
        <w:t>, όπως προκύπτει από τα αντίστοιχα παραστατικά και αναλύονται παρακάτω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Για τον κ. Αντωνάκο Εμμανουήλ – Γενικό Γραμματέα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Δαπάνες διανυκτέρευσης ποσό 4× 80,00€     = 332,00€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Ημερήσια αποζημίωση ποσό  4×40€              =160,00€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  <w:u w:val="single"/>
        </w:rPr>
        <w:t>Δαπάνες μετακίνησης                                    =116,23€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Σύνολο  Δαπάνης                                         </w:t>
      </w:r>
      <w:r>
        <w:rPr>
          <w:rFonts w:cs="Tahoma" w:ascii="Tahoma" w:hAnsi="Tahoma"/>
          <w:b/>
          <w:sz w:val="20"/>
          <w:szCs w:val="20"/>
        </w:rPr>
        <w:t>608,23€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Ποσό επιστροφής Γραμ.  5/14-11-2024             68,00€ 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Για τον κ. Μελίστα Αθανάσιο  – Πρόεδρο ΔΣ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Δαπάνες διανυκτέρευσης ποσό 4× 80,00€  = 320,00€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Ημερήσια αποζημίωση ποσό  4×40€          = 160,00€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u w:val="single"/>
        </w:rPr>
        <w:t>Δαπάνες μετακίνησης                              = 145,00€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Σύνολο   Δαπάνης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625,00€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Ποσό επιστροφής Γραμ</w:t>
      </w:r>
      <w:r>
        <w:rPr>
          <w:rFonts w:cs="Tahoma" w:ascii="Tahoma" w:hAnsi="Tahoma"/>
          <w:sz w:val="22"/>
          <w:szCs w:val="22"/>
        </w:rPr>
        <w:t>.                                  0,00€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Για τον κ. Γρούμπα Βασίλειο – Αντιδήμαρχο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0"/>
          <w:szCs w:val="20"/>
        </w:rPr>
        <w:t>Δαπάνες διανυκτέρευσης ποσό 4×100,00€      = 332,00€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0"/>
          <w:szCs w:val="20"/>
        </w:rPr>
        <w:t>Ημερήσια αποζημίωση ποσό  4×40€               = 160,00€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Δαπάνες μετακίνησης                                    = 145,00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ύνολο Δαπάνης                                            </w:t>
      </w:r>
      <w:r>
        <w:rPr>
          <w:rFonts w:cs="Tahoma" w:ascii="Tahoma" w:hAnsi="Tahoma"/>
          <w:b/>
          <w:sz w:val="20"/>
          <w:szCs w:val="20"/>
        </w:rPr>
        <w:t>637,00€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οσό επιστροφής Γραμ.6/14-11-2024                  68,00€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τον κ. Φελλά Γεώργιο  – Αντιδήμαρχο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Δαπάνες διανυκτέρευσης ποσό 4×100,00€   = 322,00€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Ημερήσια αποζημίωση ποσό  4×40€           = 160,00€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  <w:u w:val="single"/>
        </w:rPr>
        <w:t>Δαπάνες μετακίνησης                               = 145,00€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Σύνολο Δαπάνης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637,00€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sz w:val="20"/>
          <w:szCs w:val="20"/>
        </w:rPr>
        <w:t>Ποσό επιστροφής Γραμ. 4/14-11-2024                   68,00€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Για τον κ. Κρεμμύδα Αριστείδη  – Αντιδήμαρχο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2"/>
          <w:szCs w:val="22"/>
        </w:rPr>
        <w:t>Δαπάνες διανυκτέρευσης ποσό 4× 100,00€   = 332,00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μερήσια αποζημίωση ποσό  4×40€             = 160,00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Δαπάνες μετακίνησης                                 = 145,00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νολο Δαπάνης                                         </w:t>
      </w:r>
      <w:r>
        <w:rPr>
          <w:rFonts w:cs="Tahoma" w:ascii="Tahoma" w:hAnsi="Tahoma"/>
          <w:b/>
          <w:sz w:val="22"/>
          <w:szCs w:val="22"/>
        </w:rPr>
        <w:t>637,00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Ποσό επιστροφής Γραμ. </w:t>
      </w:r>
      <w:r>
        <w:rPr>
          <w:rFonts w:cs="Tahoma" w:ascii="Tahoma" w:hAnsi="Tahoma"/>
          <w:sz w:val="20"/>
          <w:szCs w:val="20"/>
          <w:lang w:val="en-US"/>
        </w:rPr>
        <w:t>9/25-11-2024</w:t>
      </w:r>
      <w:r>
        <w:rPr>
          <w:rFonts w:cs="Tahoma" w:ascii="Tahoma" w:hAnsi="Tahoma"/>
          <w:sz w:val="20"/>
          <w:szCs w:val="20"/>
        </w:rPr>
        <w:t xml:space="preserve">                       68,00€           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Για την κα. Καρύδη Χριστίνα -Αικατερίνη  – Αντιδήμαρχο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Δαπάνες διανυκτέρευσης ποσό 4× 100,00€      = 260,00€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Ημερήσια αποζημίωση ποσό  4×40€               = 160,00€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  <w:u w:val="single"/>
        </w:rPr>
        <w:t>Δαπάνες μετακίνησης                                   = 130,23€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 xml:space="preserve">Σύνολο    Δαπάνης                                        </w:t>
      </w:r>
      <w:r>
        <w:rPr>
          <w:rFonts w:cs="Tahoma" w:ascii="Tahoma" w:hAnsi="Tahoma"/>
          <w:b/>
          <w:sz w:val="22"/>
          <w:szCs w:val="22"/>
        </w:rPr>
        <w:t>550,23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Ποσό επιστροφής Γραμ. </w:t>
      </w:r>
      <w:r>
        <w:rPr>
          <w:rFonts w:cs="Tahoma" w:ascii="Tahoma" w:hAnsi="Tahoma"/>
          <w:sz w:val="20"/>
          <w:szCs w:val="20"/>
          <w:lang w:val="en-US"/>
        </w:rPr>
        <w:t>8/19-11-2024</w:t>
      </w:r>
      <w:r>
        <w:rPr>
          <w:rFonts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140,00€ 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Για τον κ. Σάββα Ιωάννη – Αντιδήμαρχο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2"/>
          <w:szCs w:val="22"/>
        </w:rPr>
        <w:t>Δαπάνες διανυκτέρευσης ποσό 4×100,00€      = 332,00€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2"/>
          <w:szCs w:val="22"/>
        </w:rPr>
        <w:t>Ημερήσια αποζημίωση ποσό  4×40€               = 160,00€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Δαπάνες μετακίνησης                                  = 130,23€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ύνολο Δαπάνης                                            622,23€ </w:t>
      </w:r>
    </w:p>
    <w:p>
      <w:pPr>
        <w:pStyle w:val="Normal"/>
        <w:spacing w:lineRule="auto" w:line="360"/>
        <w:ind w:left="78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Ποσό επιστροφής Γραμ. 7/14-11-2024                         68,23€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ind w:left="7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Για τον κ. Παπαθασταθακόπουλο Παναγιώτη  – Δημοτικό Σύμβουλο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Δαπάνες διανυκτέρευσης ποσό 4×80,00€       = 320,00€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Ημερήσια αποζημίωση ποσό  4×40€              = 160,00€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Δαπάνες μετακίνησης                                  = 174,86€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Σύνολο Δαπάνης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654,86€ 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ind w:left="7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οσό επιστροφής Γραμ.                                               0,00€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Σας επισυνάπτουμε τα αντίστοιχα Γραμμάτια Είσπραξης. 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Το υπόλοιπο ποσό ύψους </w:t>
      </w:r>
      <w:r>
        <w:rPr>
          <w:rFonts w:cs="Tahoma" w:ascii="Tahoma" w:hAnsi="Tahoma"/>
          <w:b/>
          <w:color w:val="000000"/>
          <w:sz w:val="20"/>
          <w:szCs w:val="20"/>
        </w:rPr>
        <w:t>480,23€</w:t>
      </w:r>
      <w:r>
        <w:rPr>
          <w:rFonts w:cs="Tahoma" w:ascii="Tahoma" w:hAnsi="Tahoma"/>
          <w:sz w:val="20"/>
          <w:szCs w:val="20"/>
        </w:rPr>
        <w:t xml:space="preserve"> κατετέθη στο λογαριασμό που τηρεί ο Δήμος μας στην Eurobank (IBAN GR2102600550000610200085101) 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αρακαλούμε εσάς και τα μέλη της Επιτροπής όπως διαπιστώσετε το καλώς έχειν της διαχείρισης. 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Η ΠΡΟΪΣΤΑΜΕΝΗ                             Ο ΔΙΕΥΘΥΝΤΗΣ</w:t>
        <w:tab/>
        <w:tab/>
        <w:tab/>
        <w:t xml:space="preserve">            Ο 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ΧΡΙΣΤΙΝΑ ΠΕΤΡΟΥ                     ΚΩΝ/ΝΟΣ ΜΠΑΛΝΤΟΥΝΗΣ                ΑΡΙΣΤΕΙΔΗΣ ΚΡΕΜΜΥΔΑΣ</w:t>
      </w:r>
    </w:p>
    <w:sectPr>
      <w:headerReference w:type="default" r:id="rId3"/>
      <w:footerReference w:type="default" r:id="rId4"/>
      <w:type w:val="nextPage"/>
      <w:pgSz w:w="11906" w:h="16838"/>
      <w:pgMar w:left="1440" w:right="852" w:gutter="0" w:header="816" w:top="872" w:footer="567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55:00Z</dcterms:created>
  <dc:creator>ΔΗΜΟΣ ΜΟΣΧΑΤΟΥ</dc:creator>
  <dc:description/>
  <cp:keywords/>
  <dc:language>en-US</dc:language>
  <cp:lastModifiedBy>ELPIDA</cp:lastModifiedBy>
  <cp:lastPrinted>2024-11-26T09:30:00Z</cp:lastPrinted>
  <dcterms:modified xsi:type="dcterms:W3CDTF">2024-11-26T07:30:00Z</dcterms:modified>
  <cp:revision>53</cp:revision>
  <dc:subject/>
  <dc:title> </dc:title>
</cp:coreProperties>
</file>