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07 / 11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2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2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4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ΕΥΘΥΝΣΗ ΤΕΧΝΙΚΩΝ ΥΠΗΡΕΣΙΩ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&amp; 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Δημοτικής Επιτροπής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en-US" w:eastAsia="zxx"/>
              </w:rPr>
              <w:t>email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en-US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: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en-US" w:eastAsia="zxx"/>
              </w:rPr>
              <w:t>ty@0144.syzefxis.gov.gr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  <w:t>Έγκριση μελέτης και προσφυγής στη διαδικασία της απευθείας ανάθεσης για το έργο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«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Αποκατάσταση ανακατασκευή αγωγού δικτύου ακαθάρτω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»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, προϋπολογισμού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Cambria" w:cs="Cambria" w:ascii="Cambria" w:hAnsi="Cambria"/>
          <w:b/>
          <w:sz w:val="22"/>
          <w:szCs w:val="22"/>
        </w:rPr>
        <w:t>40.000,00€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με Φ.Π.Α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  <w:t>ΣΧΕΤ.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  <w:t>Η υπ’ αριθμ. 02/2024 μελέτη της Τ.Υ.</w:t>
      </w:r>
    </w:p>
    <w:p>
      <w:pPr>
        <w:pStyle w:val="Normal"/>
        <w:widowControl w:val="false"/>
        <w:suppressAutoHyphens w:val="true"/>
        <w:ind w:left="1584" w:right="-177" w:hanging="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ind w:left="1584" w:right="-177" w:hanging="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autoSpaceDE w:val="false"/>
        <w:ind w:right="-540" w:firstLine="720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Έχοντας υπόψη: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ις διατάξεις του άρθρου 40 παρ. 1στ και της παρ. 1ζ του ν. 4735/2020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ις διατάξεις του άρθρου 118 του ν.4412/2016 όπως τροποποιήθηκε με το άρθρο 50 του ν.4782/2021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ην με αρ. 2/2024 μελέτη της Δ/νσης Τεχνικών Υπηρεσιών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ην με αρ. ΑΑΥ 801 (αρ. πρωτ. 21313/07-11-2024) Απόφαση Ανάληψης Υποχρέωσης με την οποία εγκρίνεται η δαπάνη, δεσμεύεται και διατίθεται πίστωση ύψους 40.000,00€ σε βάρος του Κ.Α. 3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73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36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00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37 για το έτος 2024.</w:t>
      </w:r>
    </w:p>
    <w:p>
      <w:pPr>
        <w:pStyle w:val="Normal"/>
        <w:autoSpaceDE w:val="false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autoSpaceDE w:val="false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Σας παρακαλούμε για την λήψη σχετικής απόφασης για:</w:t>
      </w:r>
    </w:p>
    <w:p>
      <w:pPr>
        <w:pStyle w:val="Normal"/>
        <w:autoSpaceDE w:val="false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autoSpaceDE w:val="false"/>
        <w:jc w:val="both"/>
        <w:rPr/>
      </w:pP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Α)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Έγκριση της υπ’ αριθμ. 2/2024 μελέτης της Διεύθυνσης Τεχνικών Υπηρεσιών με τίτλο «Αποκατάσταση ανακατασκευή αγωγού δικτύου ακαθάρτων»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B)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Έγκριση προσφυγής στη διαδικασία της απευθείας ανάθεσης, σύμφωνα το άρθρο 118 του ν.4412/2016, όπως τροποποιήθηκε με το άρθρο 50 του ν.4782/2021, για το έργο: «Αποκατάσταση ανακατασκευή αγωγού δικτύου ακαθάρτων»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/>
      </w:pP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Γ)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Κατάρτιση της πρόσκλησης για τη συμμετοχή μέσω ΕΣΗΔΗΣ (α.α. 210609) στη διαδικασία με απευθείας ανάθεση για την εκτέλεση του εν λόγω έργου.</w:t>
      </w:r>
    </w:p>
    <w:p>
      <w:pPr>
        <w:pStyle w:val="Normal"/>
        <w:autoSpaceDE w:val="fals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autoSpaceDE w:val="fals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.α.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  <w:t>Συνημμένα:</w:t>
      </w:r>
    </w:p>
    <w:p>
      <w:pPr>
        <w:pStyle w:val="Normal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Σχέδιο πρόσκλησης </w:t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7:47:00Z</dcterms:created>
  <dc:creator>GIANNHS MALHS</dc:creator>
  <dc:description/>
  <cp:keywords/>
  <dc:language>en-US</dc:language>
  <cp:lastModifiedBy>User</cp:lastModifiedBy>
  <cp:lastPrinted>2021-11-15T09:43:00Z</cp:lastPrinted>
  <dcterms:modified xsi:type="dcterms:W3CDTF">2024-11-07T09:51:00Z</dcterms:modified>
  <cp:revision>50</cp:revision>
  <dc:subject/>
  <dc:title/>
</cp:coreProperties>
</file>