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8/11/2024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 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ής 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υπηρεσίας συντήρησης λογισμικού συστήματος διαχείρισης ηλεκτροφωτισμού, με τη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31"/>
        <w:ind w:left="0" w:hanging="0"/>
        <w:jc w:val="both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>Η  Διεύθυνση Τεχνικών Υπηρεσιών, συνέταξε την υπ’ αριθ.: 92/2024 μελέτη, προϋπολογισμού ποσού 5.295,04€ (συμπεριλαμβανομένου Φ.Π.Α.), για την υπηρεσίας συντήρησης λογισμικού συστήματος διαχείρισης ηλεκτροφωτισμού, με την διαδικασία της διαπραγμάτευσης.</w:t>
      </w:r>
      <w:r>
        <w:rPr>
          <w:rFonts w:cs="Arial" w:ascii="Arial" w:hAnsi="Arial"/>
          <w:kern w:val="2"/>
          <w:szCs w:val="22"/>
        </w:rPr>
        <w:t xml:space="preserve"> 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 xml:space="preserve">Η Δημοτική Επιτροπή με την υπ’ αριθ.: 273/2024 απόφασή της, ενέκρινε την προσφυγή στη διαδικασία της διαπραγμάτευσης (άρθρο 32 του Ν.4412/2016), για την υπηρεσία συντήρησης λογισμικού συστήματος διαχείρισης ηλεκτροφωτισμού, και την προαναφερόμενη μελέτη.  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Με την υπ’ αριθ. πρωτ.: 19628/15-10-2024 πρόσκληση  Δημάρχου,  κλήθηκε  ενδιαφερόμενος  για την κατάθεση προσφοράς και κατέθεσε την  υπ’ αριθ. πρωτ.: 20345/23-10-2024 οικονομική προσφορά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προσφορά εξετάσθηκε  από την επιτροπή αξιολόγησης η οποία ορίσθηκε με την υπ΄αριθ.:273/2024 απόφαση Δημοτικής Επιτροπής και συνέταξε το από 8/11/2024 πρακτικό,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Cs w:val="22"/>
        </w:rPr>
        <w:t xml:space="preserve">Η ΠΡΟΪΣΤΑΜΕΝΗ                   Ο ΑΝΑΠΛ/ΤΗΣ Δ/ΝΤΗΣ                    O ΑΝΤΙΔΗΜΑΡΧΟΣ                         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eastAsia="Arial" w:cs="Arial" w:ascii="Arial" w:hAnsi="Arial"/>
          <w:b w:val="false"/>
          <w:bCs w:val="false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Heading3"/>
        <w:rPr>
          <w:rFonts w:ascii="Arial" w:hAnsi="Arial" w:eastAsia="Arial" w:cs="Arial"/>
          <w:b w:val="false"/>
          <w:b w:val="false"/>
          <w:bCs w:val="false"/>
          <w:szCs w:val="22"/>
        </w:rPr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                                                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/>
      </w:pPr>
      <w:r>
        <w:rPr>
          <w:rFonts w:cs="Arial" w:ascii="Arial" w:hAnsi="Arial"/>
          <w:b w:val="false"/>
          <w:bCs w:val="false"/>
          <w:szCs w:val="22"/>
        </w:rPr>
        <w:t xml:space="preserve">ΕΛΕΥΘΕΡΙΑ ΚΑΤΣΑΝΤΩΝΗ        ΚΩΝΣΤΑΝΤΙΝΟΣ ΜΠΑΛΝΤΟΥΝΗΣ  ΑΡΙΣΤΕΙΔΗΣ ΚΡΕΜΜΥΔΑΣ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με εσοχή 31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ind w:left="283" w:hanging="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EKatsantoni</cp:lastModifiedBy>
  <cp:lastPrinted>2024-07-11T10:46:00Z</cp:lastPrinted>
  <dcterms:modified xsi:type="dcterms:W3CDTF">2024-11-08T08:41:00Z</dcterms:modified>
  <cp:revision>127</cp:revision>
  <dc:subject/>
  <dc:title>ΕΛΛΗΝΙΚΗ ΔΗΜΟΚΡΑΤΙΑ</dc:title>
</cp:coreProperties>
</file>