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0480</wp:posOffset>
            </wp:positionH>
            <wp:positionV relativeFrom="paragraph">
              <wp:posOffset>-43815</wp:posOffset>
            </wp:positionV>
            <wp:extent cx="1656715" cy="9601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Μοσχάτο, 1</w:t>
      </w:r>
      <w:r>
        <w:rPr>
          <w:rFonts w:cs="Times New Roman" w:ascii="Times New Roman" w:hAnsi="Times New Roman"/>
          <w:sz w:val="26"/>
          <w:szCs w:val="26"/>
          <w:lang w:val="en-US"/>
        </w:rPr>
        <w:t>8</w:t>
      </w:r>
      <w:r>
        <w:rPr>
          <w:rFonts w:cs="Times New Roman" w:ascii="Times New Roman" w:hAnsi="Times New Roman"/>
          <w:sz w:val="26"/>
          <w:szCs w:val="26"/>
        </w:rPr>
        <w:t>-7-2024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ΕΛΛΗΝΙΚΗ ΔΗΜΟΚΡΑΤΙΑ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ΔΗΜΟΣ ΜΟΣΧΑΤΟΥ-ΤΑΥΡΟΥ 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</w:rPr>
        <w:t xml:space="preserve">Κοραή 36 &amp; Αγίου Γερασίμου, Μοσχάτο, Τ.Κ 18345    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l-GR"/>
        </w:rPr>
        <w:t xml:space="preserve">Μονάδα Εσωτερικού Ελέγχου </w:t>
      </w:r>
    </w:p>
    <w:p>
      <w:pPr>
        <w:pStyle w:val="Normal"/>
        <w:bidi w:val="0"/>
        <w:jc w:val="left"/>
        <w:rPr>
          <w:rStyle w:val="InternetLink"/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Τηλ: 2132019636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E-mail: internal-audit@dmt.gov.gr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l-GR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ab/>
        <w:t>Προς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l-GR"/>
        </w:rPr>
        <w:tab/>
        <w:tab/>
        <w:tab/>
        <w:tab/>
        <w:tab/>
        <w:tab/>
        <w:tab/>
        <w:tab/>
        <w:t>Τμήμα Συλλογικών Οργάνων</w:t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l-GR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l-GR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>ΘΕΜΑ</w:t>
      </w:r>
      <w:r>
        <w:rPr>
          <w:rFonts w:cs="Times New Roman" w:ascii="Times New Roman" w:hAnsi="Times New Roman"/>
          <w:sz w:val="26"/>
          <w:szCs w:val="26"/>
          <w:lang w:val="el-GR"/>
        </w:rPr>
        <w:t>: Απολογισμός της Μονάδας Εσωτερικού Ελέγχου για το έτος 2023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l-GR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l-GR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Η έκθεση που ακολουθεί περιγράφει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l-GR"/>
        </w:rPr>
        <w:t>συνοπτικά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τα πεπραγμένα της Μονάδας Εσωτερικού Ελέγχου για την περίοδο 2023. 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Η Μονάδα Εσωτερικού Ελέγχου κατάρτισε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το μήνα Ιανουάριο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το Ετήσιο Πρόγραμμα εργασιών του Τμήματος, το οποίο εγκρίθηκε από τον Δήμαρχο Μοσχάτου-Ταύρου, σύμφωνα με την κείμενη νομοθεσία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color w:val="auto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Οι έλεγχοι που επιλέχθηκαν στο πρώτο Ετήσιο Πρόγραμμα αφορούσαν τα Τμήματα</w:t>
      </w:r>
    </w:p>
    <w:p>
      <w:pPr>
        <w:pStyle w:val="Heading2"/>
        <w:bidi w:val="0"/>
        <w:spacing w:lineRule="auto" w:line="360"/>
        <w:ind w:left="0" w:right="0" w:firstLine="360"/>
        <w:jc w:val="both"/>
        <w:rPr>
          <w:rFonts w:ascii="Times New Roman" w:hAnsi="Times New Roman" w:cs="Times New Roman"/>
          <w:color w:val="auto"/>
          <w:sz w:val="26"/>
          <w:szCs w:val="26"/>
        </w:rPr>
      </w:pPr>
      <w:r>
        <w:rPr>
          <w:rFonts w:cs="Times New Roman" w:ascii="Times New Roman" w:hAnsi="Times New Roman"/>
          <w:color w:val="auto"/>
          <w:sz w:val="26"/>
          <w:szCs w:val="26"/>
        </w:rPr>
        <w:t xml:space="preserve">α) Υποστήριξης Συλλογικών Οργάνων και </w:t>
      </w:r>
    </w:p>
    <w:p>
      <w:pPr>
        <w:pStyle w:val="Heading2"/>
        <w:bidi w:val="0"/>
        <w:spacing w:lineRule="auto" w:line="360"/>
        <w:ind w:left="0"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auto"/>
          <w:sz w:val="26"/>
          <w:szCs w:val="26"/>
        </w:rPr>
        <w:t>β) Προμηθειών και Διαχείρισης Αποθηκών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bidi w:val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Πρόοδος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l-GR"/>
        </w:rPr>
        <w:t>υλοποίησης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l-GR"/>
        </w:rPr>
        <w:t>ελέγχων</w:t>
      </w:r>
    </w:p>
    <w:p>
      <w:pPr>
        <w:pStyle w:val="Normal"/>
        <w:bidi w:val="0"/>
        <w:ind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Από το σύνολο των ελέγχων του εγκεκριμένου προγράμματος πραγματοποιήθηκε το 100%. 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l-GR"/>
        </w:rPr>
        <w:t>Κατόπιν της ολοκλήρωσης των ελέγχων συντάχθηκαν: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color w:val="auto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l-GR"/>
        </w:rPr>
        <w:t xml:space="preserve">Η οριστική έκθεση ελέγχου για το Τμήμα  </w:t>
      </w:r>
      <w:r>
        <w:rPr>
          <w:rFonts w:cs="Times New Roman" w:ascii="Times New Roman" w:hAnsi="Times New Roman"/>
          <w:color w:val="auto"/>
          <w:sz w:val="26"/>
          <w:szCs w:val="26"/>
          <w:lang w:val="el-GR"/>
        </w:rPr>
        <w:t>Υποστήριξης Συλλογικών Οργάνων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color w:val="auto"/>
          <w:sz w:val="26"/>
          <w:szCs w:val="26"/>
          <w:lang w:val="el-GR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el-GR"/>
        </w:rPr>
        <w:t>Η οριστική έκθεση ελέγχου για το Τμήμα Προμηθειών και Διαχείρισης Αποθηκών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el-GR"/>
        </w:rPr>
        <w:t>Η Ετήσια Έκθεση η οποία κοινοποιήθηκε αρμοδίως καθώς και η Γνώμη που την συνοδεύει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l-GR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l-GR"/>
        </w:rPr>
      </w:r>
    </w:p>
    <w:p>
      <w:pPr>
        <w:pStyle w:val="Heading2"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Εκπαίδευση Προσωπικού</w:t>
      </w:r>
    </w:p>
    <w:p>
      <w:pPr>
        <w:pStyle w:val="Normal"/>
        <w:bidi w:val="0"/>
        <w:ind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Την περίοδο 2023 πραγματοποιήθηκε η πιστοποίηση της υπαλλήλου που έχει διατεθεί στην Μονάδα από το Πρόγραμμα του Εθνικού Κέντρου Δημόσιας Διοίκησης και Αυτοδιοίκησης (ΕΚΔΔΑ).</w:t>
      </w:r>
    </w:p>
    <w:p>
      <w:pPr>
        <w:pStyle w:val="Normal"/>
        <w:bidi w:val="0"/>
        <w:spacing w:lineRule="auto" w:line="360"/>
        <w:jc w:val="both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/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Ανταπόκριση στους Κινδύνους</w:t>
      </w:r>
    </w:p>
    <w:p>
      <w:pPr>
        <w:pStyle w:val="Normal"/>
        <w:bidi w:val="0"/>
        <w:spacing w:lineRule="auto" w:line="360" w:before="57" w:after="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Οι κίνδυνοι που εντοπίστηκαν από τα αποτελέσματα ελέγχου γνωστοποιήθηκαν στα υπό έλεγχο τμήματα και στην Διοίκηση. Κατά τη διαδικασία του προγραμματισμένου  τελικού ελέγχου συμμόρφωσης, θα αποτυπωθεί και καταγραφεί ο βαθμός συμμόρφωσης με τις συστάσεις ελέγχου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360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  <w:t>Η εσωτερική ελέγκτρια</w:t>
      </w:r>
    </w:p>
    <w:p>
      <w:pPr>
        <w:pStyle w:val="Normal"/>
        <w:bidi w:val="0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bCs/>
          <w:lang w:val="el-GR"/>
        </w:rPr>
        <w:t>Αλεξάνδρα Λαμπρινίδο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Calibri Light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l-G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kern w:val="0"/>
      <w:sz w:val="26"/>
      <w:szCs w:val="26"/>
      <w:lang w:val="x-none" w:eastAsia="x-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Ευρετήριο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5:46:33Z</dcterms:created>
  <dc:creator/>
  <dc:description/>
  <dc:language>en-US</dc:language>
  <cp:lastModifiedBy/>
  <cp:lastPrinted>2024-07-18T08:51:00Z</cp:lastPrinted>
  <dcterms:modified xsi:type="dcterms:W3CDTF">2024-07-18T05:50:52Z</dcterms:modified>
  <cp:revision>9</cp:revision>
  <dc:subject/>
  <dc:title/>
</cp:coreProperties>
</file>