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425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3850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5490</wp:posOffset>
                </wp:positionH>
                <wp:positionV relativeFrom="paragraph">
                  <wp:posOffset>669290</wp:posOffset>
                </wp:positionV>
                <wp:extent cx="1183640" cy="273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7305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15/7/20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93.2pt;height:21.5pt;mso-wrap-distance-left:9.05pt;mso-wrap-distance-right:9.05pt;mso-wrap-distance-top:0pt;mso-wrap-distance-bottom:0pt;margin-top:52.7pt;mso-position-vertical-relative:text;margin-left:3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szCs w:val="22"/>
                        </w:rPr>
                        <w:t>15/7/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1134"/>
        <w:jc w:val="both"/>
        <w:rPr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sz w:val="24"/>
          <w:szCs w:val="24"/>
        </w:rPr>
        <w:t>ΕΛΛΗΝΙΚΗ  ΔΗΜΟΚΡΑΤΙΑ                                          Ταύρος</w:t>
      </w:r>
    </w:p>
    <w:p>
      <w:pPr>
        <w:pStyle w:val="Normal"/>
        <w:ind w:left="567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ΔΗΜΟΣ ΜΟΣΧΑΤΟΥ-ΤΑΥΡΟΥ</w:t>
      </w:r>
    </w:p>
    <w:p>
      <w:pPr>
        <w:pStyle w:val="Normal"/>
        <w:ind w:left="1259" w:hanging="15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ΝΟΜΙΚΟ ΠΡΟΣΩΠΟ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5490</wp:posOffset>
                </wp:positionH>
                <wp:positionV relativeFrom="paragraph">
                  <wp:posOffset>29210</wp:posOffset>
                </wp:positionV>
                <wp:extent cx="1183640" cy="210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108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142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ΔΥ       </w:t>
                            </w:r>
                            <w:r>
                              <w:rPr>
                                <w:b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567" w:hanging="14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93.2pt;height:16.6pt;mso-wrap-distance-left:9.05pt;mso-wrap-distance-right:9.05pt;mso-wrap-distance-top:0pt;mso-wrap-distance-bottom:0pt;margin-top:2.3pt;mso-position-vertical-relative:text;margin-left:3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567" w:hanging="142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ΔΥ       </w:t>
                      </w:r>
                      <w:r>
                        <w:rPr>
                          <w:b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567" w:hanging="142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59" w:hanging="1543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ΣΧΟΛΙΚΗ ΕΠΙΤΡΟΠΗ </w:t>
      </w:r>
    </w:p>
    <w:p>
      <w:pPr>
        <w:pStyle w:val="Normal"/>
        <w:ind w:left="1259" w:hanging="140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ΔΕΥΤΕΡΟΒΑΘΜΙΑΣ ΕΚΠ/ΣΗΣ                                     </w:t>
      </w:r>
    </w:p>
    <w:p>
      <w:pPr>
        <w:pStyle w:val="Normal"/>
        <w:ind w:left="1259" w:hanging="111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ΔΙΕΥΘΥΝΣΗ : Πειραιώς 213 &amp; Επταλόφου</w:t>
      </w:r>
    </w:p>
    <w:p>
      <w:pPr>
        <w:pStyle w:val="Normal"/>
        <w:ind w:left="1259" w:hanging="11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Τ. Κ. – Περιοχή:17778 – Ταύρος  </w:t>
      </w:r>
    </w:p>
    <w:p>
      <w:pPr>
        <w:pStyle w:val="Normal"/>
        <w:ind w:left="1259" w:hanging="11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Τηλέφωνο         :213-2036254</w:t>
      </w:r>
    </w:p>
    <w:p>
      <w:pPr>
        <w:pStyle w:val="Normal"/>
        <w:ind w:left="1259" w:hanging="111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1259" w:hanging="111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               :2</w:t>
      </w:r>
      <w:r>
        <w:rPr>
          <w:sz w:val="24"/>
          <w:szCs w:val="24"/>
          <w:lang w:val="en-US"/>
        </w:rPr>
        <w:t>sedmt</w:t>
      </w:r>
      <w:r>
        <w:rPr>
          <w:sz w:val="24"/>
          <w:szCs w:val="24"/>
        </w:rPr>
        <w:t>@0168.</w:t>
      </w:r>
      <w:r>
        <w:rPr>
          <w:sz w:val="24"/>
          <w:szCs w:val="24"/>
          <w:lang w:val="en-US"/>
        </w:rPr>
        <w:t>syzefxi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567" w:hanging="425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            </w:t>
      </w:r>
      <w:r>
        <w:rPr/>
        <w:t xml:space="preserve">          </w:t>
      </w:r>
      <w:r>
        <w:rPr>
          <w:sz w:val="22"/>
          <w:szCs w:val="22"/>
          <w:lang w:val="en-US" w:eastAsia="en-US"/>
        </w:rPr>
        <w:t xml:space="preserve">          </w:t>
      </w:r>
    </w:p>
    <w:p>
      <w:pPr>
        <w:pStyle w:val="TextBodyIndent"/>
        <w:ind w:left="851" w:right="140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ΝΗΜΕΡΩΣΗ ΓΙΑ ΠΕΠΡΑΓΜΕΝΑ ΔΕΥΤΕΡΟΒΑΘΜΙΑΣ ΣΧΟΛΙΚΗΣ ΕΠΙΤΡΟΠΗΣ ΔΗΜΟΥ ΜΟΣΧΑΤΟΥ – ΤΑΥΡΟΥ ΕΤΟΥΣ 2023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</w:p>
    <w:p>
      <w:pPr>
        <w:pStyle w:val="Normal"/>
        <w:ind w:left="284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Σκοπός των Νομικών Προσώπων Δημοσίου Δικαίου Σχολικών Επιτροπών  είναι:</w:t>
      </w:r>
    </w:p>
    <w:p>
      <w:pPr>
        <w:pStyle w:val="Normal"/>
        <w:ind w:left="284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Η διαχείριση των πιστώσεων που τους διατίθεται για την κάλυψη των δαπανών λειτουργίας των αντίστοιχων σχολείων (θέρμανσης, ύδρευσης, τηλεφώνου, σύνδεση με το διαδίκτυο, αγοράς αναλώσιμων υλικών κ.λ.π. ).</w:t>
      </w:r>
    </w:p>
    <w:p>
      <w:pPr>
        <w:pStyle w:val="Normal"/>
        <w:ind w:left="284" w:right="140" w:hanging="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Η διαχείριση των εσόδων από την εκμετάλλευση των σχολικών κυλικείων όπου αυτά λειτουργούν</w:t>
      </w:r>
    </w:p>
    <w:p>
      <w:pPr>
        <w:pStyle w:val="Normal"/>
        <w:ind w:left="284" w:right="140" w:hanging="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Η εκτέλεση έργων για μικροεπισκευές και συντηρήσεις των σχολείων και κάθε είδους εξοπλισμού τους.</w:t>
      </w:r>
    </w:p>
    <w:p>
      <w:pPr>
        <w:pStyle w:val="Normal"/>
        <w:ind w:left="284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Η λήψη κάθε μέτρου που κρίνεται αναγκαίο για την στήριξη της διοικητικής λειτουργίας των σχολικών μονάδων ή αρμοδιοτήτων που δίνονται κάθε φορά από διατάξεις Νόμου.</w:t>
      </w:r>
    </w:p>
    <w:p>
      <w:pPr>
        <w:pStyle w:val="Normal"/>
        <w:ind w:left="284" w:right="140" w:hanging="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Η συνεργασία με τη Δημοτική Αρχή για τη διάθεση διδακτηρίου για άλλες χρήσεις κοινής ωφελείας ή την πραγματοποίηση εκδηλώσεων κοινού ενδιαφέροντος, καθώς και την οργάνωση πολιτιστικών και αθλητικών δραστηριοτήτων με την συμμετοχή των μαθητών.</w:t>
      </w:r>
    </w:p>
    <w:p>
      <w:pPr>
        <w:pStyle w:val="Normal"/>
        <w:ind w:left="284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Με απόφαση του υπουργείου εσωτερικών ( ΦΕΚ 3537 /20 – 9 – 2019 τόμος Β΄) καθορίζεται η λειτουργία των σχολικών επιτροπών και η ρύθμιση οικονομικών θεμάτων αυτών.</w:t>
      </w:r>
    </w:p>
    <w:p>
      <w:pPr>
        <w:pStyle w:val="Normal"/>
        <w:ind w:left="284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Με βάση τα παραπάνω σας ενημερώνω για τα πεπραγμένα της σχολικής επιτροπής δευτεροβάθμιας εκπαίδευσης του Δήμου Μοσχάτου – Ταύρου για το έτος 2023.</w:t>
      </w:r>
    </w:p>
    <w:p>
      <w:pPr>
        <w:pStyle w:val="Normal"/>
        <w:ind w:left="284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Φροντίσαμε να είναι πάντα πλήρης η καθαριότητα των σχολικών χώρων και σε περίπτωση απουσίας ή ασθένειας καθαριστριών πάντα καλύπταμε τα κενά για την υγιεινή και ασφάλεια εκπαιδευτικών και μαθητών.</w:t>
      </w:r>
    </w:p>
    <w:p>
      <w:pPr>
        <w:pStyle w:val="Normal"/>
        <w:ind w:left="284" w:right="140" w:hanging="284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Σε ότι αφορά  προβλήματα που παρουσιάζονταν στα σχολεία  όπως τζάμια, πόρτες κ.λ.π. τα υλοποιήσαμε  άμεσα.</w:t>
      </w:r>
    </w:p>
    <w:p>
      <w:pPr>
        <w:pStyle w:val="Normal"/>
        <w:ind w:left="284" w:right="140" w:hanging="142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Καθώς όμως αυτό είναι αντικείμενο των τεχνικών υπηρεσιών του Δήμου, φροντίσαμε να παίρνουμε βεβαιώσεις ότι αδυνατούν να παρέμβουν και να ολοκληρώσουν τις συγκεκριμένες εργασίες.</w:t>
      </w:r>
    </w:p>
    <w:p>
      <w:pPr>
        <w:pStyle w:val="Normal"/>
        <w:ind w:left="284" w:right="140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Πραγματοποιήσαμε </w:t>
      </w:r>
      <w:r>
        <w:rPr>
          <w:b/>
          <w:bCs/>
          <w:sz w:val="24"/>
          <w:szCs w:val="24"/>
        </w:rPr>
        <w:t>(22)</w:t>
      </w:r>
      <w:r>
        <w:rPr>
          <w:bCs/>
          <w:sz w:val="24"/>
          <w:szCs w:val="24"/>
        </w:rPr>
        <w:t xml:space="preserve">  συνεδριάσεις , και πάρθηκαν </w:t>
      </w:r>
      <w:r>
        <w:rPr>
          <w:b/>
          <w:bCs/>
          <w:sz w:val="24"/>
          <w:szCs w:val="24"/>
        </w:rPr>
        <w:t>(78)</w:t>
      </w:r>
      <w:r>
        <w:rPr>
          <w:bCs/>
          <w:sz w:val="24"/>
          <w:szCs w:val="24"/>
        </w:rPr>
        <w:t xml:space="preserve"> αποφάσεις του διοικητικού συμβουλίου.</w:t>
      </w:r>
    </w:p>
    <w:p>
      <w:pPr>
        <w:pStyle w:val="Normal"/>
        <w:ind w:left="284" w:right="140" w:hanging="142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Έτσι λοιπόν προβήκαμε στις παρακάτω απαραίτητες ενέργειες για την εύρυθμη και ασφαλή λειτουργία των σχολικών μας μονάδων.</w:t>
      </w:r>
    </w:p>
    <w:p>
      <w:pPr>
        <w:pStyle w:val="Normal"/>
        <w:ind w:left="720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ΡΟΜΗΘΕΙΕΣ &amp; ΔΑΠΑΝΕΣ ΓΙΑ ΤΙΣ ΑΝΑΓΚΕΣ ΤΩΝ  ΣΧΟΛΙΚΩΝ ΜΟΝΑΔΩΝ ΑΝΑΛΥΤΙΚΟΤΕΡΑ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ΟΡΤΕ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467"/>
      </w:tblGrid>
      <w:tr>
        <w:trPr>
          <w:trHeight w:val="77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ΕΛ Ταύρου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αρ.αποφ. 14/17-3-2023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Προμήθεια τριών (3) λουκέτων με πύρους και επισκευή στους σύρτες των τριών (3) πορτών εισόδου.</w:t>
            </w:r>
          </w:p>
        </w:tc>
      </w:tr>
      <w:tr>
        <w:trPr>
          <w:trHeight w:val="39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Εσπερινό ΕΠΑΛ Ταύρου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αρ. αποφ. 16/11-4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Αντικατάσταση εσωτερικής σιδερένιας πόρτας.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Εσπερινό ΕΠΑΛ Ταύρου – 3</w:t>
            </w:r>
            <w:r>
              <w:rPr>
                <w:b/>
                <w:vertAlign w:val="superscript"/>
              </w:rPr>
              <w:t>ου</w:t>
            </w:r>
            <w:r>
              <w:rPr>
                <w:b/>
              </w:rPr>
              <w:t xml:space="preserve"> ΕΠΑΛ Ταύρου- 8</w:t>
            </w:r>
            <w:r>
              <w:rPr>
                <w:b/>
                <w:vertAlign w:val="superscript"/>
              </w:rPr>
              <w:t>ου</w:t>
            </w:r>
            <w:r>
              <w:rPr>
                <w:b/>
              </w:rPr>
              <w:t xml:space="preserve"> ΕΚ Ταύρου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</w:rPr>
              <w:t>αρ.αποφ.  17/12-4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Επισκευή εσωτερικών πορτών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2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117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 xml:space="preserve">Γυμνάσιο Μοσχάτ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αρ. αποφ. 27/16-5-2023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Επισκευή εσωτερικών πορτών.</w:t>
            </w:r>
          </w:p>
        </w:tc>
      </w:tr>
      <w:tr>
        <w:trPr>
          <w:trHeight w:val="50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5" w:leader="none"/>
              </w:tabs>
              <w:ind w:hanging="1117"/>
              <w:rPr/>
            </w:pPr>
            <w:r>
              <w:rPr>
                <w:b/>
              </w:rPr>
              <w:tab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655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 xml:space="preserve">Γυμνάσιο Ταύρου </w:t>
            </w:r>
          </w:p>
          <w:p>
            <w:pPr>
              <w:pStyle w:val="Normal"/>
              <w:tabs>
                <w:tab w:val="clear" w:pos="720"/>
                <w:tab w:val="left" w:pos="1655" w:leader="none"/>
              </w:tabs>
              <w:rPr>
                <w:b/>
                <w:b/>
              </w:rPr>
            </w:pPr>
            <w:r>
              <w:rPr>
                <w:b/>
              </w:rPr>
              <w:t>αρ. αποφ. 29/16-5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Επισκευή εσωτερικών πορτών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Λύκειο Μοσχάτο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 αποφ. 31/30-5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Επισκευή πόρτας (μεντεσέδων – κλειδαριών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 xml:space="preserve"> Γυμνάσιο Μοσχάτου  αρ.αποφ. 32/30-5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ντικατάσταση εξωτερικής  σιδερένιας πόρτας του αύλειου χώρου.</w:t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Γυμνάσιο Μοσχάτου αρ.αποφ. 34/1-6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ντικατάσταση δίφυλλης  πόρτας  (έξοδος κινδύνου)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ΓΕΛ Μοσχάτου αρ.αποφ.34/1-6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ντικατάσταση εσωτερικής  πόρτας.</w:t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Γυμνάσιο Μοσχάτου αρ.αποφ. 52/25-9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ντικατάσταση  εξωτερικής σιδερένιας πόρτας εισόδου.</w:t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Γυμνάσιο Ταύρου αρ.αποφ.57/28-9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ντικατάσταση πόρτας.</w:t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Εσπερινό ΕΠΑΛ Ταύρου- Πρότυπο ΕΠΑΛ Ταύρου – 8</w:t>
            </w:r>
            <w:r>
              <w:rPr>
                <w:b/>
                <w:vertAlign w:val="superscript"/>
              </w:rPr>
              <w:t xml:space="preserve"> ου </w:t>
            </w:r>
            <w:r>
              <w:rPr>
                <w:b/>
              </w:rPr>
              <w:t xml:space="preserve">ΕΚ Ταύρο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αποφ. 72/28-11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Επισκευή δίφυλλης πόρτας.</w:t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ΕΚ Ταύρ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αποφ. 77/22-12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Κατασκευή σιδερένιας πόρτας στο εργαστήριο  ψύξης και κλιματισμού.</w:t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 xml:space="preserve"> ΓΕΛ  Μοσχάτου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αποφ. 59/28-9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ντικατάσταση σπασμένων κλειδαριών.</w:t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και 2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Γυμνάσιο Ταύρ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αποφ. 6/30-1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Τοποθέτηση τεσσάρων (4) κλειστών ρολών βαρέως τύπου (εσωτ.  και εξωτ.  Καγκελόπορτα  και  κλιμακοστάσιο).</w:t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ΓΕΛ Μοσχάτ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αποφ. 6/30-1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Κατασκευή και τοποθέτηση δύο (2) πορτών.</w:t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υμνάσιο -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ΕΛ Μοσχάτ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αποφ. 12/17-3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λλαγή σπασμένης πόρτας στην αίθουσα πολλαπλών χρήσεων.</w:t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>Γυμνάσιο- 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ΕΛ  Μοσχάτο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αποφ.12/17-3-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Επιδιόρθωση πόρτας του εργαστηρίου πληροφορικής.</w:t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>Γυμνάσιο-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>ΓΕΛ Μοσχάτ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αποφ. 12/17-3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λλαγή στο κυπρί (αφαλός) της πόρτας εισόδου.</w:t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>Γυμνάσιο-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>ΓΕΛ Μοσχάτ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αποφ. 12/ 17-3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λλαγή δύο (2) σετ κλειδαριών σε πόρτες αιθουσών.</w:t>
            </w:r>
          </w:p>
        </w:tc>
      </w:tr>
      <w:tr>
        <w:trPr>
          <w:trHeight w:val="4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>Γυμνάσιο- 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>ΓΕΛ Μοσχάτ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αρ.αποφ.12/ 17-3-2023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Επιδιόρθωση σε τρεις (3) αφαλούς που κλειδώνουν και ξεκλειδώνουν με δυσκολία.</w:t>
            </w:r>
          </w:p>
        </w:tc>
      </w:tr>
      <w:tr>
        <w:trPr>
          <w:trHeight w:val="481" w:hRule="atLeast"/>
        </w:trPr>
        <w:tc>
          <w:tcPr>
            <w:tcW w:w="2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117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8625</wp:posOffset>
                      </wp:positionH>
                      <wp:positionV relativeFrom="paragraph">
                        <wp:posOffset>83820</wp:posOffset>
                      </wp:positionV>
                      <wp:extent cx="2292350" cy="5384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ΤΖΑΜΙΑ - ΠΑΡΑΘΥΡ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5pt;height:42.4pt;mso-wrap-distance-left:9.05pt;mso-wrap-distance-right:9.05pt;mso-wrap-distance-top:0pt;mso-wrap-distance-bottom:0pt;margin-top:6.6pt;mso-position-vertical-relative:text;margin-left:13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ΤΖΑΜΙΑ - ΠΑΡΑΘΥΡ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hanging="11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1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1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1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1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81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7"/>
              <w:rPr/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ΕΛ Ταύρου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hanging="1117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</w:rPr>
              <w:t xml:space="preserve">αρ.αποφ. </w:t>
            </w:r>
            <w:r>
              <w:rPr>
                <w:b/>
                <w:bCs/>
              </w:rPr>
              <w:t xml:space="preserve">3/30-1-2023           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ντικατάσταση  τεσσάρων (4) σπασμένων τριπλών τζαμιών</w:t>
            </w:r>
          </w:p>
        </w:tc>
      </w:tr>
      <w:tr>
        <w:trPr>
          <w:trHeight w:val="481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7"/>
              <w:rPr/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ΕΛ Ταύρου</w:t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ind w:hanging="1117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</w:rPr>
              <w:t xml:space="preserve">αρ.αποφ. </w:t>
            </w:r>
            <w:r>
              <w:rPr>
                <w:b/>
                <w:bCs/>
              </w:rPr>
              <w:t>14/17-3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Αντικατάσταση σπασμένου τριπλού τζαμιού.  </w:t>
            </w:r>
          </w:p>
        </w:tc>
      </w:tr>
      <w:tr>
        <w:trPr>
          <w:trHeight w:val="53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7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ΕΣΠΕΡΙΝΟ ΕΠΑΛ – 3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ΕΠΑΛ- 8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ΕΚ ΤΑΥΡΟΥ</w:t>
            </w:r>
          </w:p>
          <w:p>
            <w:pPr>
              <w:pStyle w:val="Normal"/>
              <w:ind w:hanging="1117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</w:rPr>
              <w:t>αρ.αποφ. 23</w:t>
            </w:r>
            <w:r>
              <w:rPr>
                <w:b/>
                <w:bCs/>
              </w:rPr>
              <w:t>/9-5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Αντικατάσταση  σπασμένων τζαμιών. </w:t>
            </w:r>
          </w:p>
        </w:tc>
      </w:tr>
      <w:tr>
        <w:trPr>
          <w:trHeight w:val="43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7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Εσπερινό ΕΠΑΛ Ταύρου- 3</w:t>
            </w:r>
            <w:r>
              <w:rPr>
                <w:b/>
                <w:vertAlign w:val="superscript"/>
              </w:rPr>
              <w:t xml:space="preserve">ου </w:t>
            </w:r>
            <w:r>
              <w:rPr>
                <w:b/>
              </w:rPr>
              <w:t>ΕΠΑΛ- 8</w:t>
            </w:r>
            <w:r>
              <w:rPr>
                <w:b/>
                <w:vertAlign w:val="superscript"/>
              </w:rPr>
              <w:t>ου</w:t>
            </w:r>
            <w:r>
              <w:rPr>
                <w:b/>
              </w:rPr>
              <w:t xml:space="preserve"> ΕΚ Ταύρου</w:t>
            </w:r>
          </w:p>
          <w:p>
            <w:pPr>
              <w:pStyle w:val="Normal"/>
              <w:ind w:hanging="1117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αρ.αποφ. 30/16-5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ντικατάσταση σπασμένων τζαμιών.</w:t>
            </w:r>
          </w:p>
        </w:tc>
      </w:tr>
      <w:tr>
        <w:trPr>
          <w:trHeight w:val="38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7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  ΓΕΛ ΜΟΣΧΑΤΟΥ                               αρ. αποφ. 40/11-7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λλαγή μηχανισμών στα παράθυρα και αντικατάσταση σπασμένων τζαμιών.</w:t>
            </w:r>
          </w:p>
        </w:tc>
      </w:tr>
      <w:tr>
        <w:trPr>
          <w:trHeight w:val="376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7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ΕΛ ΜΟΣΧΑΤΟΥ</w:t>
            </w:r>
          </w:p>
          <w:p>
            <w:pPr>
              <w:pStyle w:val="Normal"/>
              <w:ind w:hanging="1117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αρ. αποφ. </w:t>
            </w:r>
            <w:r>
              <w:rPr>
                <w:b/>
                <w:bCs/>
              </w:rPr>
              <w:t>53/25-9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ντικατάσταση ενός (1) διπλού σπασμένου τζαμιού 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υμνάσιο Ταύρου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αρ. αποφ. </w:t>
            </w:r>
            <w:r>
              <w:rPr>
                <w:b/>
                <w:bCs/>
              </w:rPr>
              <w:t>54/25-9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Αντικατάσταση δύο (2) σπασμένων τζαμιών.    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7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υμνάσιο Ταύρου </w:t>
            </w:r>
          </w:p>
          <w:p>
            <w:pPr>
              <w:pStyle w:val="Normal"/>
              <w:ind w:hanging="1117"/>
              <w:rPr>
                <w:b/>
                <w:b/>
              </w:rPr>
            </w:pPr>
            <w:r>
              <w:rPr>
                <w:b/>
                <w:bCs/>
                <w:color w:val="FF0000"/>
              </w:rPr>
              <w:t xml:space="preserve">                       </w:t>
            </w:r>
            <w:r>
              <w:rPr>
                <w:b/>
              </w:rPr>
              <w:t xml:space="preserve">αρ. αποφ. </w:t>
            </w:r>
            <w:r>
              <w:rPr>
                <w:b/>
                <w:bCs/>
              </w:rPr>
              <w:t>58/28-9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ντικατάσταση σπασμένου τζαμιού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vertAlign w:val="superscript"/>
              </w:rPr>
              <w:t>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ΕΚ Ταύρου   </w:t>
            </w:r>
          </w:p>
          <w:p>
            <w:pPr>
              <w:pStyle w:val="Normal"/>
              <w:ind w:right="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αρ.αποφ.  76/22-12-2023 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8" w:right="1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Επισκευή σπασμένων τζαμιών.  </w:t>
            </w:r>
          </w:p>
          <w:p>
            <w:pPr>
              <w:pStyle w:val="Normal"/>
              <w:ind w:left="578" w:right="1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ind w:left="720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</w:t>
      </w:r>
    </w:p>
    <w:p>
      <w:pPr>
        <w:pStyle w:val="Normal"/>
        <w:ind w:left="720" w:right="14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28"/>
          <w:szCs w:val="28"/>
          <w:u w:val="single"/>
        </w:rPr>
        <w:t>ΘΕΡΜΑΝΣΗ</w:t>
      </w:r>
    </w:p>
    <w:p>
      <w:pPr>
        <w:pStyle w:val="Normal"/>
        <w:ind w:left="720" w:right="14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467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el-GR"/>
              </w:rPr>
              <w:t>1</w:t>
            </w:r>
            <w:r>
              <w:rPr>
                <w:b/>
                <w:vertAlign w:val="superscript"/>
                <w:lang w:eastAsia="el-GR"/>
              </w:rPr>
              <w:t>ο</w:t>
            </w:r>
            <w:r>
              <w:rPr>
                <w:b/>
              </w:rPr>
              <w:t xml:space="preserve"> Γυμνάσιο Μοσχάτου,  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>ΓΕΛ Μοσχάτου</w:t>
            </w:r>
          </w:p>
          <w:p>
            <w:pPr>
              <w:pStyle w:val="Normal"/>
              <w:widowControl w:val="false"/>
              <w:rPr>
                <w:b/>
                <w:b/>
                <w:lang w:eastAsia="el-GR"/>
              </w:rPr>
            </w:pPr>
            <w:r>
              <w:rPr>
                <w:b/>
              </w:rPr>
              <w:t xml:space="preserve">αρ. αποφ. </w:t>
            </w:r>
            <w:r>
              <w:rPr>
                <w:b/>
                <w:lang w:eastAsia="el-GR"/>
              </w:rPr>
              <w:t>8/15-2-2023</w:t>
            </w:r>
          </w:p>
          <w:p>
            <w:pPr>
              <w:pStyle w:val="Normal"/>
              <w:ind w:hanging="111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Επισκευή θέρμανσης.  </w:t>
            </w:r>
          </w:p>
        </w:tc>
      </w:tr>
    </w:tbl>
    <w:p>
      <w:pPr>
        <w:pStyle w:val="Normal"/>
        <w:ind w:left="284" w:right="14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84" w:right="1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right="1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ΣΥΝΑΓΕΡΜΟΣ ΣΧΟΛΙΚΩΝ ΜΟΝΑΔΩΝ</w:t>
      </w:r>
    </w:p>
    <w:p>
      <w:pPr>
        <w:pStyle w:val="Normal"/>
        <w:ind w:left="284" w:right="1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46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Πρότυπο ΕΠΑΛ </w:t>
            </w:r>
          </w:p>
          <w:p>
            <w:pPr>
              <w:pStyle w:val="Normal"/>
              <w:widowControl w:val="false"/>
              <w:rPr>
                <w:b/>
                <w:b/>
                <w:lang w:eastAsia="el-GR"/>
              </w:rPr>
            </w:pPr>
            <w:r>
              <w:rPr>
                <w:b/>
              </w:rPr>
              <w:t xml:space="preserve">αρ. αποφ. </w:t>
            </w:r>
            <w:r>
              <w:rPr>
                <w:b/>
                <w:bCs/>
              </w:rPr>
              <w:t>73/28-11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Επισκευή συναγερμού 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Εσπερινό ΕΠΑΛ Ταύρου  </w:t>
            </w:r>
          </w:p>
          <w:p>
            <w:pPr>
              <w:pStyle w:val="Normal"/>
              <w:widowControl w:val="false"/>
              <w:rPr>
                <w:b/>
                <w:b/>
                <w:lang w:eastAsia="el-GR"/>
              </w:rPr>
            </w:pPr>
            <w:r>
              <w:rPr>
                <w:b/>
              </w:rPr>
              <w:t>αρ. αποφ .</w:t>
            </w:r>
            <w:r>
              <w:rPr>
                <w:b/>
                <w:bCs/>
              </w:rPr>
              <w:t>72 /28-11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Επισκευή συναγερμού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υμνάσιο Μοσχάτου </w:t>
            </w:r>
          </w:p>
          <w:p>
            <w:pPr>
              <w:pStyle w:val="Normal"/>
              <w:widowControl w:val="false"/>
              <w:rPr>
                <w:b/>
                <w:b/>
                <w:lang w:eastAsia="el-GR"/>
              </w:rPr>
            </w:pPr>
            <w:r>
              <w:rPr>
                <w:b/>
              </w:rPr>
              <w:t xml:space="preserve">αρ. αποφ. </w:t>
            </w:r>
            <w:r>
              <w:rPr>
                <w:b/>
                <w:bCs/>
              </w:rPr>
              <w:t>11/17-3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ντικατάσταση συναγερμού λόγω παλαιότητας του υπάρχοντος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ΣΧΟΛΙΚΕΣ ΜΟΝΑΔΕΣ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Αρ.αποφ. 18/ 25-4-2023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Σύμβαση συντήρησης και παρακολούθησης σήματος συναγερμού στις Σχολικές Μονάδες της Δευτεροβάθμιας Εκπαίδευσης.</w:t>
            </w:r>
          </w:p>
        </w:tc>
      </w:tr>
    </w:tbl>
    <w:p>
      <w:pPr>
        <w:pStyle w:val="Normal"/>
        <w:ind w:left="284" w:right="14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84" w:right="1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right="1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right="1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right="140" w:hanging="0"/>
        <w:jc w:val="center"/>
        <w:rPr/>
      </w:pPr>
      <w:r>
        <w:rPr>
          <w:b/>
          <w:bCs/>
          <w:sz w:val="28"/>
          <w:szCs w:val="28"/>
          <w:u w:val="single"/>
        </w:rPr>
        <w:t xml:space="preserve">ΑΓΟΡΑ ΥΛΙΚΩΝ ( ΚΑΛΩΔΙΑ – ΣΩΛΗΝΕΣ – ΠΙΝΑΚΕΣ – Κ.Τ.Λ. </w:t>
      </w:r>
    </w:p>
    <w:p>
      <w:pPr>
        <w:pStyle w:val="Normal"/>
        <w:ind w:left="284" w:right="1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right="14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46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Εσπερινό ΕΠΑΛ Ταύρου – 3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ΕΠΑΛ Ταύρου -  8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ΕΚ      Ταύρου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Αρ.αποφ. 26/ 16-5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γορά υλικών (καλωδίων, πινάκων) για την αποκατάσταση  των          φθαρμένων υπαρχόντων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right="1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ΤΕΧΝΙΚΑ ΕΡΓΑ</w:t>
      </w:r>
    </w:p>
    <w:p>
      <w:pPr>
        <w:pStyle w:val="Normal"/>
        <w:ind w:left="64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46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 xml:space="preserve">  ΓΕΛ Ταύρου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αρ. αποφ. 62/18-10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ντικατάσταση υδρορροών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λόγω παλαιότητας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ΣΧΟΛΙΚΕΣ ΜΟΝΑΔΕΣ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αρ. αποφ. </w:t>
            </w:r>
            <w:r>
              <w:rPr>
                <w:b/>
                <w:bCs/>
              </w:rPr>
              <w:t>20/25-4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Συντήρηση κλιματιστικών μονάδων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ΣΧΟΛΙΚΕΣ ΜΟΝΑΔΕΣ </w:t>
            </w:r>
          </w:p>
          <w:p>
            <w:pPr>
              <w:pStyle w:val="Normal"/>
              <w:widowControl w:val="false"/>
              <w:rPr>
                <w:b/>
                <w:b/>
                <w:lang w:eastAsia="el-GR"/>
              </w:rPr>
            </w:pPr>
            <w:r>
              <w:rPr>
                <w:b/>
              </w:rPr>
              <w:t xml:space="preserve">αρ. αποφ. </w:t>
            </w:r>
            <w:r>
              <w:rPr>
                <w:b/>
                <w:bCs/>
              </w:rPr>
              <w:t>36/27-6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Επισκευή λόγω βλάβης κλιματιστικών μονάδων στα σχολεία της Δευτεροβάθμιας Εκπαίδευσης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ΣΧΟΛΙΚΕΣ ΜΟΝΑΔΕ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αρ. αποφ . 75/28-11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Επισκευή και συντήρηση Η/Υ στα σχολεία της Δευτεροβάθμιας Εκπαίδευσης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3" w:leader="none"/>
              </w:tabs>
              <w:rPr/>
            </w:pPr>
            <w:r>
              <w:rPr>
                <w:b/>
              </w:rPr>
              <w:tab/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υμνάσιο Ταύρ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3" w:leader="none"/>
              </w:tabs>
              <w:rPr>
                <w:b/>
                <w:b/>
              </w:rPr>
            </w:pPr>
            <w:r>
              <w:rPr>
                <w:b/>
              </w:rPr>
              <w:t>Αρ.αποφ. 9/ 15-2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</w:tabs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Αντικατάσταση μικροφωνικής (χοάνες) 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3" w:leader="none"/>
              </w:tabs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ΓΕΛ Ταύρ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3" w:leader="none"/>
              </w:tabs>
              <w:rPr>
                <w:b/>
                <w:b/>
              </w:rPr>
            </w:pPr>
            <w:r>
              <w:rPr>
                <w:b/>
              </w:rPr>
              <w:t>αρ.αποφ. 47/ 2-8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</w:tabs>
              <w:jc w:val="center"/>
              <w:rPr/>
            </w:pPr>
            <w:r>
              <w:rPr>
                <w:b/>
                <w:lang w:eastAsia="el-GR"/>
              </w:rPr>
              <w:t xml:space="preserve">Καταστροφή υλικών (οθόνες </w:t>
            </w:r>
            <w:r>
              <w:rPr>
                <w:b/>
                <w:lang w:val="en-US" w:eastAsia="el-GR"/>
              </w:rPr>
              <w:t>CRT</w:t>
            </w:r>
            <w:r>
              <w:rPr>
                <w:b/>
                <w:lang w:eastAsia="el-GR"/>
              </w:rPr>
              <w:t xml:space="preserve"> – </w:t>
            </w:r>
            <w:r>
              <w:rPr>
                <w:b/>
                <w:lang w:val="en-US" w:eastAsia="el-GR"/>
              </w:rPr>
              <w:t>FAX</w:t>
            </w:r>
            <w:r>
              <w:rPr>
                <w:b/>
                <w:lang w:eastAsia="el-GR"/>
              </w:rPr>
              <w:t>)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3" w:leader="none"/>
              </w:tabs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Γυμνάσιο Μοσχάτ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3" w:leader="none"/>
              </w:tabs>
              <w:rPr>
                <w:b/>
                <w:b/>
              </w:rPr>
            </w:pPr>
            <w:r>
              <w:rPr>
                <w:b/>
              </w:rPr>
              <w:t>αρ.αποφ. 50/ 25-9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</w:tabs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 xml:space="preserve">Καταστροφή υλικών (οθόνες, εκτυπωτές, πληκτρολόγια, κεντρικές μονάδες υπολογιστών. Φωτοτυπικά, </w:t>
            </w:r>
            <w:r>
              <w:rPr>
                <w:b/>
                <w:lang w:val="en-US" w:eastAsia="el-GR"/>
              </w:rPr>
              <w:t>scanner, router, radio CD 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5" w:leader="none"/>
              </w:tabs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3" w:leader="none"/>
              </w:tabs>
              <w:rPr>
                <w:b/>
                <w:b/>
              </w:rPr>
            </w:pPr>
            <w:r>
              <w:rPr>
                <w:b/>
              </w:rPr>
              <w:t>ΣΧΟΛΙΚΕΣ ΜΟΝΑΔΕ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3" w:leader="none"/>
              </w:tabs>
              <w:rPr>
                <w:b/>
                <w:b/>
              </w:rPr>
            </w:pPr>
            <w:r>
              <w:rPr>
                <w:b/>
              </w:rPr>
              <w:t>αρ.αποφ. 46/ 2-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</w:tabs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Αγορά και τοποθέτηση κλιματιστικών για την κάλυψη αναγκών των Σχολικών Μονάδων της Δευτεροβάθμιας Εκπαίδευση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5" w:leader="none"/>
              </w:tabs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</w:tc>
      </w:tr>
    </w:tbl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right="1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ΑΓΟΡΑ ΤΕΧΝΟΛΟΓΙΚΟΥ ΕΞΟΠΛΙΣΜΟΥ </w:t>
      </w:r>
    </w:p>
    <w:p>
      <w:pPr>
        <w:pStyle w:val="Normal"/>
        <w:ind w:left="284" w:right="1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64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46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  <w:lang w:val="en-US"/>
              </w:rPr>
              <w:t>o</w:t>
            </w:r>
            <w:r>
              <w:rPr>
                <w:b/>
              </w:rPr>
              <w:t xml:space="preserve"> ΓΕΛ Ταύρου</w:t>
            </w:r>
          </w:p>
          <w:p>
            <w:pPr>
              <w:pStyle w:val="Normal"/>
              <w:widowControl w:val="false"/>
              <w:rPr>
                <w:b/>
                <w:b/>
                <w:lang w:eastAsia="el-GR"/>
              </w:rPr>
            </w:pPr>
            <w:r>
              <w:rPr>
                <w:b/>
              </w:rPr>
              <w:t>αρ.αποφ. 35/27-6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γορά είκοσι (20) πολύμπριζων επιτοίχιας τοποθέτησης  και  δέκα (10) πριζών ίντερνετ επιτοίχιας τοποθέτησης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ΣΧΟΛΙΚΕΣ ΜΟΝΑΔΕΣ      αρ.αποφ. 55/25-9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γορά ηλεκτρολογικού υλικού(πρίζες-πολύμπριζα κλπ)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>Γυμνάσιο Ταύρου- 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ΕΛ Ταύρου- 3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Γυμνάσιο Μοσχάτου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αρ.αποφ. 49/25-9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γορά τριών (3) πλήρως εξοπλισμένων Η/Υ για τα γραφεία των διευθυντών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υμνάσιο Ταύρου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αρ.αποφ. </w:t>
            </w:r>
            <w:r>
              <w:rPr>
                <w:b/>
                <w:bCs/>
              </w:rPr>
              <w:t>36/27-6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γορά ενός Η/Υ για το γραφείο του Διευθυντή λόγω παλαιότητας του υπάρχοντος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ΣΧΟΛΙΚΕΣ ΜΟΝΑΔΕ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>Αρ.αποφ. 5/ 30-1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Αγορά δέκα (10) απινιδωτών για τις Σχολικές Μονάδες της Δευτεροβάθμιας Εκπαίδευσης.</w:t>
            </w:r>
          </w:p>
        </w:tc>
      </w:tr>
    </w:tbl>
    <w:p>
      <w:pPr>
        <w:pStyle w:val="Normal"/>
        <w:ind w:left="64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64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ind w:left="6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ind w:left="6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ΑΛΛΕΣ ΕΝΕΡΓΕΙΕΣ</w:t>
      </w:r>
    </w:p>
    <w:p>
      <w:pPr>
        <w:pStyle w:val="Normal"/>
        <w:ind w:left="64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46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ΣΧΟΛΙΚΕΣ ΜΟΝΑΔΕΣ </w:t>
            </w:r>
          </w:p>
          <w:p>
            <w:pPr>
              <w:pStyle w:val="Normal"/>
              <w:rPr/>
            </w:pPr>
            <w:r>
              <w:rPr>
                <w:b/>
              </w:rPr>
              <w:t>αρ. αποφ. 1/30-1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Σύμβαση</w:t>
            </w:r>
            <w:r>
              <w:rPr/>
              <w:t xml:space="preserve"> </w:t>
            </w:r>
            <w:r>
              <w:rPr>
                <w:b/>
              </w:rPr>
              <w:t>προμήθειας γραφικής</w:t>
            </w:r>
            <w:r>
              <w:rPr/>
              <w:t xml:space="preserve"> </w:t>
            </w:r>
            <w:r>
              <w:rPr>
                <w:b/>
              </w:rPr>
              <w:t>ύλης και ειδών γραφείου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Αρ. αποφ. 13/17-3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γορά στεφάνων για τις επετειακές εκδηλώσεις της 25</w:t>
            </w:r>
            <w:r>
              <w:rPr>
                <w:b/>
                <w:vertAlign w:val="superscript"/>
              </w:rPr>
              <w:t>ης</w:t>
            </w:r>
            <w:r>
              <w:rPr>
                <w:b/>
              </w:rPr>
              <w:t xml:space="preserve"> Μαρτίου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υμνάσιο Μοσχάτου</w:t>
            </w:r>
          </w:p>
          <w:p>
            <w:pPr>
              <w:pStyle w:val="Normal"/>
              <w:rPr/>
            </w:pPr>
            <w:r>
              <w:rPr>
                <w:b/>
              </w:rPr>
              <w:t>αρ. αποφ. 24/12-5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Αγορά και τοποθέτηση τεσσάρων (4) προστατευτικών καλυμμάτων σε μπασκέτες (κολώνες) στα δυο γήπεδα μπάσκετ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ΣΧΟΛΙΚΕΣ ΜΟΝΑΔΕΣ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αρ. αποφ. 39/11-7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Αγορά σφραγίδων στις Σχολικές Μονάδες της Δευτεροβάθμιας   Εκπαίδευσης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ΣΧΟΛΙΚΕΣ ΜΟΝΑΔΕΣ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αρ. αποφ. </w:t>
            </w:r>
            <w:r>
              <w:rPr>
                <w:b/>
                <w:bCs/>
              </w:rPr>
              <w:t>41/25-7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Αγορά μικρής ποσότητας φαρμακευτικού υλικού για την κάλυψη αναγκών  των  Σχολικών  Μονάδων  της Δευτεροβάθμιας Εκπαίδευσης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ΣΧΟΛΙΚΕΣ ΜΟΝΑΔΕ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αρ.αποφ. 42/ 25-7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Αγορά αθλητικού υλικού για τις ανάγκες των Σχολικών Μονάδων της Δευτεροβάθμιας  Εκπαίδευσης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ΣΧΟΛΙΚΕΣ ΜΟΝΑΔΕ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αρ.αποφ. 43/ 25-7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Αγορά επίπλων (αναμονής) για τις ανάγκες των Σχολικών Μονάδων της Δευτεροβάθμιας Εκπαίδευσης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υμνάσιο Μοσχάτ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Αρ.αποφ. 21/ 25-4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Αγορά κουρτινών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ΓΕΛ Ταύρ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αρ.αποφ.22/ 25-4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Αγορά κουρτινών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ΓΕΛ Μοσχάτ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αρ.αποφ. 28/ 16-5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Προμήθεια λογισμικού για την έκδοση του ωρολογίου προγράμματος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ΣΧΟΛΙΚΕΣ ΜΟΝΑΔΕ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αρ.αποφ. 25/ 16-5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Αγορά φωτοτυπικού χαρτιού Α4 για την κάλυψη των αναγκών των Σχολικών Μονάδων της Δευτεροβάθμιας Εκπαίδευσης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Γυμνάσιο Μοσχάτ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αρ.αποφ. 33/30-5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Αγορά και τοποθέτηση κουρτινών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Γυμνάσιο Ταύρ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αρ.αποφ. 37/27-6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Αγορά και τοποθέτηση κουρτινών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αρ.αποφ. 51/25-9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Αγορά στεφανιών για τις επετειακές εκδηλώσεις της 28</w:t>
            </w:r>
            <w:r>
              <w:rPr>
                <w:b/>
                <w:vertAlign w:val="superscript"/>
              </w:rPr>
              <w:t>ης</w:t>
            </w:r>
            <w:r>
              <w:rPr>
                <w:b/>
              </w:rPr>
              <w:t xml:space="preserve"> Οκτωβρίου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ΓΕΛ Μοσχάτ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αρ. αποφ. 56/ 25-9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Αγορά ενός ψυγείου λόγω μη λειτουργίας του παλαιού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/>
            </w:pPr>
            <w:r>
              <w:rPr>
                <w:b/>
              </w:rPr>
              <w:t>Πρότυπο ΕΠΑΛ Ταύρου- 1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Εσπερινό ΕΠΑΛ Ταύρου- 8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ΕΚ Ταύρ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αρ.αποφ. 44/ 25-7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Αγορά και τοποθέτηση κουρτινών  στην αίθουσα πολλαπλών χρήσεων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>ΣΧΟΛΙΚΕΣ ΜΟΝΑΔΕ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>αρ.αποφ. 55/25-9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Τοποθέτηση διαδραστικών πινάκων στις σχολικές μονάδες της Δευτεροβάθμιας Εκπαίδευσης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Γυμνάσιο Μοσχάτ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>αρ.αποφ. 63/ 18-10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Αγορά και τοποθέτηση κουρτινών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Εσπερινό ΕΠΑΛ Ταύρ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>Αρ.αποφ. 67/6-11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Αγορά τριών πινάκων λευκού μαρκαδόρου με μεταλλική κορνίζα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και 3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Γυμνάσιο Μοσχάτου – 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Εσπερινό ΕΠΑΛ Ταύρ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>Αρ.αποφ. 68/ 6-11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Ανανέωση της ετήσιας συνδρομής του ωρολογίου προγράμματος 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>ΣΧΟΛΙΚΕΣ ΜΟΝΑΔΕ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>αρ.αποφ. 69/6-11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Αντικατάσταση ειδών υγιεινής  (καζανάκια, σιφώνια νιπτήρων, βάνες  κλπ) λόγω παλαιότητας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>ΣΧΟΛΙΚΕΣ ΜΟΝΑΔΕ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>Αρ.αποφ. 19/ 25-4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Σύμβαση συντήρησης , προμήθειας μελανιών, γραφιτών, μαλανοταινιών, εκτυπωτών, πολυμηχανημάτων των εκτυπωτικών μηχανημάτων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>ΣΧΟΛΙΚΕΣ ΜΟΝΑΔΕ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>Αρ.αποφ. 2/ 30-1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Σύμβαση συντήρησης , επισκευής, τεχνικής υποστήριξης, αντικατάστασης γνήσιων ανταλλακτικών και αναλώσιμωνυλικών των φωτοτυπικών μηχανημάτων στις Σχολικές Μονάδες της Δευτεροβάθμιας Εκπαίδευσης.</w:t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Λύκειο Μοσχάτ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>Αρ.αποφ. 38/ 11-7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Αγορά και τοποθέτηση κουρτινών.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 xml:space="preserve">ο </w:t>
            </w:r>
            <w:r>
              <w:rPr>
                <w:b/>
              </w:rPr>
              <w:t>ΕΚ Ταύρ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>Αρ.αποφ. 7/ 30-1-20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Κατάθεση στον υπολογαριασμό της σχολικήε μονάδας,  ποσού 1.000.00 ευρώ για την αντιμετώπιση εξόδων προμήθειας αναλώσιμων υλικών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Έγιναν απολυμάνσεις σε όσες σχολικές μονάδες υπήρξε ανάγκη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Διατέθηκαν  μετρητά στους Διευθυντές / ντριες των σχολικών μονάδων για την κάλυψη διαφόρων μικροαναγκών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Έγινε προσεισμικός έλεγχος σε όλα τα σχολεί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Εξοφλούνται οι λογαριασμοί ΟΤΕ ,ΕΥΔΑΠ  και ΦΥΣΙΚΟ ΑΕΡΙΟ για κάθε σχολική μονάδα από τις επιχορηγήσεις των κατανομών που είναι τέσσερεις τακτικές τον χρόνο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Κανένα σχολείο της αρμοδιότητάς μας δεν έμεινε χωρίς τα αναγκαία ώστε να εξασφαλιστεί η εύρυθμη λειτουργία το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1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 ΠΡΟΕΔΡΟΣ</w:t>
      </w:r>
    </w:p>
    <w:p>
      <w:pPr>
        <w:pStyle w:val="Normal"/>
        <w:ind w:right="1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ΗΣ ΔΕΥΤΕΡΟΒΑΘΜΙΑΣ ΣΧΟΛΙΚΗΣ ΕΠΙΤΡΟΠΗΣ</w:t>
      </w:r>
    </w:p>
    <w:p>
      <w:pPr>
        <w:pStyle w:val="Normal"/>
        <w:ind w:right="14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ΔΗΜΟΥ ΜΟΣΧΑΤΟΥ-ΤΑΥΡΟΥ</w:t>
      </w:r>
    </w:p>
    <w:p>
      <w:pPr>
        <w:pStyle w:val="Normal"/>
        <w:ind w:right="14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4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4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>ΣΠΥΡΟΣ  ΑΓΓΕΛΟΠΟΥΛΟ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/>
      <w:bCs/>
      <w:sz w:val="22"/>
      <w:szCs w:val="22"/>
      <w:lang w:val="el-G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">
    <w:name w:val="WW-Προεπιλεγμένη γραμματοσειρά"/>
    <w:qFormat/>
    <w:rPr/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2">
    <w:name w:val="Κείμενο σχολίου Char"/>
    <w:qFormat/>
    <w:rPr/>
  </w:style>
  <w:style w:type="character" w:styleId="Char3">
    <w:name w:val="Θέμα σχολίου Char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Περιεχόμενα πλαισίου"/>
    <w:basedOn w:val="TextBody"/>
    <w:qFormat/>
    <w:pPr/>
    <w:rPr/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Style20">
    <w:name w:val="Χωρίς διάστιχο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Style21">
    <w:name w:val="Κείμενο σχολίου"/>
    <w:basedOn w:val="Normal"/>
    <w:qFormat/>
    <w:pPr/>
    <w:rPr>
      <w:lang w:val="en-US"/>
    </w:rPr>
  </w:style>
  <w:style w:type="paragraph" w:styleId="Style22">
    <w:name w:val="Θέμα σχολίου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18:00Z</dcterms:created>
  <dc:creator>test</dc:creator>
  <dc:description/>
  <dc:language>en-US</dc:language>
  <cp:lastModifiedBy>kathanasopoulou</cp:lastModifiedBy>
  <cp:lastPrinted>2023-02-21T11:37:00Z</cp:lastPrinted>
  <dcterms:modified xsi:type="dcterms:W3CDTF">2024-07-15T09:18:00Z</dcterms:modified>
  <cp:revision>2</cp:revision>
  <dc:subject/>
  <dc:title/>
</cp:coreProperties>
</file>