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21/10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.:ΕΛ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’ αριθ.:79/2024 μελέτης της Δ/νσης Περιβάλλοντος Κυκλικής Οικονομίας και Ανακύκλωσης   για την προμήθεια  υπερκατασκευής απορριμματοφόρου οχήματος τύπου πρέσας και χωρητικότητας 12 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Σύμφωνα με το υπ’ αριθ. πρωτ. 17171/12-9-2024 Πρωτογενές Αίτημα της Δ/νσης Περιβάλλοντος Κυκλικής Οικονομίας και Ανακύκλωσης, τεκμηριώνεται η ανάγκη για την προμήθεια υπερκατασκευής απορριμματοφόρου οχήματος τύπου πρέσας και χωρητικότητας 12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Για το λόγο αυτό η παραπάνω Δ/νση, συνέταξε την υπ’ αριθ.  79/2024 σχετική  μελέτη, συνολικού προϋπολογισμού 74.000,00€, συμπεριλαμβανομένου ΦΠΑ 24%, για να διεξαχθεί  Ανοικτός Ηλεκτρονικός  Διαγωνισμός, άνω των ορίων, σύμφωνα με τις διατάξεις του Ν. 4412/2016, όπως έχει τροποποιηθεί και ισχύει. Για την κάλυψη της δαπάνης απαιτείται η διάθεση πίστωσης που θα βαρύνει τον Κ.Α.:20.7135.0037 με το ποσό των 74.000,00€,  προϋπολογισμού οικ. έτους  2025 και την οποία έχει εγκρίνει ο Δήμαρχος, σύμφωνα με το άρθρο 203 Ν.4555/2018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Προκειμένου να υλοποιηθεί η εν λόγω προμήθεια,  απαιτείται η λήψη απόφασης για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ιθ.: 79/2024 μελέτης της Δ/νσης Περιβάλλοντος Κυκλικής Οικονομίας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ιθ. :79/2024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 ανοικτού ηλεκτρονικού διαγωνισμού άνω των ορίων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Απόφαση Δημάρχου για την έγκριση ανάληψης δαπάνης πολυετούς υποχρέωσης.</w:t>
      </w:r>
    </w:p>
    <w:p>
      <w:pPr>
        <w:pStyle w:val="Style1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l-GR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Παρακαλούμε εσάς και τα μέλη σας για τη λήψη της σχετικής απόφασης, με την οποία θα ορίζεται </w:t>
      </w:r>
      <w:r>
        <w:rPr>
          <w:rFonts w:cs="Arial" w:ascii="Arial" w:hAnsi="Arial"/>
          <w:sz w:val="22"/>
          <w:szCs w:val="22"/>
          <w:lang w:val="el-GR"/>
        </w:rPr>
        <w:t>η</w:t>
      </w:r>
      <w:r>
        <w:rPr>
          <w:rFonts w:cs="Arial" w:ascii="Arial" w:hAnsi="Arial"/>
          <w:sz w:val="22"/>
          <w:szCs w:val="22"/>
        </w:rPr>
        <w:t xml:space="preserve">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>Η ΠΡΟΙΣΤΑΜΕΝΗ                   Ο ΑΝ/ΤΗΣ ΔΙΕΥΘΥΝΤΗΣ</w:t>
        <w:tab/>
        <w:t xml:space="preserve">         Ο ΑΝΤΙΔΗΜΑΡΧΟΣ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center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ΜΗΜΑΤΟΣ ΠΡΟΜΗΘΕΙΩΝ      ΟΙΚΟΝΟΜΙΚΩΝ ΥΠΗΡΕΣΙΩΝ      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ΚΩΝΣΤΑΝΤΙΝΟΣ ΜΠΑΛΝΤΟΥΝΗΣ    ΑΡΙΣΤΕΙΔΗΣ ΚΡΕΜΜΥΔΑΣ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EKatsantoni</cp:lastModifiedBy>
  <cp:lastPrinted>2024-03-12T09:30:00Z</cp:lastPrinted>
  <dcterms:modified xsi:type="dcterms:W3CDTF">2024-10-21T08:15:00Z</dcterms:modified>
  <cp:revision>134</cp:revision>
  <dc:subject/>
  <dc:title/>
</cp:coreProperties>
</file>