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20410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ΠΑΡΑΛΑΒΗΣ ΠΡΟΜΗΘΕΙΩ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Αρ. απόφασης Ο.Ε.  74/20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08585" tIns="62865" rIns="10858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117.05pt;mso-wrap-distance-left:9.05pt;mso-wrap-distance-right:9.05pt;mso-wrap-distance-top:0pt;mso-wrap-distance-bottom:0pt;margin-top:-3.65pt;mso-position-vertical-relative:text;margin-left:11.25pt;mso-position-horizontal-relative:text">
                <v:textbox inset="0.11875in,0.06875in,0.11875in,0.0687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ΠΑΡΑΛΑΒΗΣ ΠΡΟΜΗΘΕΙΩΝ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Αρ. απόφασης Ο.Ε.  74/202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ΠΡΑΚΤΙΚΟ -ΓΝΩΜΟΔΟΤΗΣ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ΧΡΟΝΙΚΗ ΠΑΡΑΤΑΣΗ ΣΥΜΒΑΣΗΣ ΚΑΙ ΕΝΕΡΓΟΠΟΙΗΣΗ ΤΟΥ ΔΙΑΚΑΙΩΜΑΤΟΣ ΠΡΟΑΙΡΕΣΗ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Διακήρυξη  7552/18-5-2021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 - Ηλεκτρονικός διαγωνισμός α/α 132480</w:t>
      </w:r>
      <w:r>
        <w:rPr>
          <w:rFonts w:cs="Times New Roman" w:ascii="Times New Roman" w:hAnsi="Times New Roman"/>
          <w:b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 Δημαρχείο Μοσχάτου –Ταύρου  που βρίσκεται στη συμβολή των Κοραή 36 και Αγίου Γερασίμου, </w:t>
      </w:r>
      <w:r>
        <w:rPr>
          <w:rFonts w:cs="Times New Roman" w:ascii="Times New Roman" w:hAnsi="Times New Roman"/>
          <w:b/>
          <w:szCs w:val="22"/>
        </w:rPr>
        <w:t>την Παρασκευή 25 Οκτώβριου  2024</w:t>
      </w:r>
      <w:r>
        <w:rPr>
          <w:rFonts w:cs="Times New Roman" w:ascii="Times New Roman" w:hAnsi="Times New Roman"/>
          <w:szCs w:val="22"/>
        </w:rPr>
        <w:t xml:space="preserve"> </w:t>
      </w:r>
      <w:bookmarkStart w:id="0" w:name="_Hlk69325150"/>
      <w:bookmarkEnd w:id="0"/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 xml:space="preserve"> συνήλθε σε απαρτία η Επιτροπή παραλαβής προμηθειών  η οποία συγκροτήθηκε με την υπ’ αριθ.: 74/2022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εξετάσει το αίτημα για χρονική παράταση της υπ. αρ. πρωτ.:19244/4-11-2022 σύμβασης «ΠΡΟΜΗΘΕΙΑ ΜΕΣΩΝ ΑΤΟΜΙΚΗΣ ΠΡΟΣΤΑΣΙΑΣ» και ενεργοποίηση του δικαιώματος προαίρεσης.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 παρέστησαν οι εξής:</w:t>
      </w:r>
    </w:p>
    <w:p>
      <w:pPr>
        <w:pStyle w:val="Normal"/>
        <w:jc w:val="both"/>
        <w:rPr/>
      </w:pPr>
      <w:r>
        <w:rPr/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οφίλιου Μαριάννα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ρβούνης Πέτρο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οιμενίδης Δημήτριο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Η Επιτροπή αφού έλαβε υπόψιν την υπ’ αριθ.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>Την υπ. πρωτ.:7552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/ 18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>.05.2021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Cs w:val="22"/>
        </w:rPr>
        <w:t>Διακήρυξη για την «Προμήθεια Μέσων Ατομικής Προστασίας» του ενιαίου Δήμου Μοσχάτου – Ταύρου, καθώς και το νομικό πλαίσιο που διέπει τον ανωτέρω διαγωνισμ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. πρωτ.:19244/4-11-2022 σύμβαση για προμήθεια Μέσων Ατομικής Προστασία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>Το από 21/10/2024 έγγραφο της Δ/νσης Διοικητικών Υπηρεσιών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T</w:t>
      </w:r>
      <w:r>
        <w:rPr>
          <w:rFonts w:cs="Times New Roman" w:ascii="Times New Roman" w:hAnsi="Times New Roman"/>
          <w:szCs w:val="22"/>
        </w:rPr>
        <w:t>ο από 2510/2024 έγγραφο- υπεύθυνη  δήλωση  της αναδόχ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ΓΝΩΜΟΔΟΤΕ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Προς την Δημοτική Επιτροπή Δήμου Μοσχάτου – Ταύρου για να παραταθεί η σύμβαση με αρ. πρωτ.:19244/4-11-2022, δια της ασκήσεως του δικαιώματος προαίρεσης, για χρονικό διάστημα έως 6 επιπλέον μήνες, με έναρξη την επομένη της ημερομηνίας λήξης της με τους ίδιους όρους της αρχικής σύμβασης κατά τα οριζόμενα στην περ. α) της παρ. 1 του άρθρου 132 του Ν. 4412/2016 και να αυξηθούν οι ποσότητες με  την ενεργοποίηση  του δικαιώματος προαίρεσης, με τους ίδιους όρους της αρχικής σύμβασης.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5080</wp:posOffset>
                </wp:positionV>
                <wp:extent cx="6089650" cy="1525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Μαριάννα Μποφίλιου       (Πρόεδρος)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Πέτρος Καρβούνη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Δημήτριος Ποιμενίδη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…………..………</w:t>
                            </w:r>
                          </w:p>
                        </w:txbxContent>
                      </wps:txbx>
                      <wps:bodyPr anchor="t" lIns="108585" tIns="62865" rIns="10858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20.15pt;mso-wrap-distance-left:9.05pt;mso-wrap-distance-right:9.05pt;mso-wrap-distance-top:0pt;mso-wrap-distance-bottom:0pt;margin-top:0.4pt;mso-position-vertical-relative:text;margin-left:5.45pt;mso-position-horizontal-relative:text">
                <v:textbox inset="0.11875in,0.06875in,0.11875in,0.0687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Μαριάννα Μποφίλιου       (Πρόεδρος)      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Πέτρος Καρβούνη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.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Δημήτριος Ποιμενίδη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2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top w:val="single" w:sz="4" w:space="1" w:color="000000"/>
      </w:pBdr>
      <w:tabs>
        <w:tab w:val="clear" w:pos="720"/>
        <w:tab w:val="left" w:pos="1701" w:leader="none"/>
      </w:tabs>
      <w:jc w:val="center"/>
      <w:rPr/>
    </w:pPr>
    <w:r>
      <w:rPr>
        <w:rStyle w:val="PageNumber"/>
        <w:i/>
        <w:iCs/>
        <w:sz w:val="18"/>
        <w:szCs w:val="18"/>
      </w:rPr>
      <w:t xml:space="preserve">Πρακτικό 1 της υπ’  αριθ. 17178/26-10-2021  Διακήρυξης </w:t>
    </w:r>
  </w:p>
  <w:p>
    <w:pPr>
      <w:pStyle w:val="Style15"/>
      <w:pBdr>
        <w:top w:val="single" w:sz="4" w:space="1" w:color="000000"/>
      </w:pBdr>
      <w:tabs>
        <w:tab w:val="clear" w:pos="720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605E5C"/>
      <w:shd w:fill="E1DFDD" w:val="clear"/>
    </w:rPr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both"/>
    </w:pPr>
    <w:rPr/>
  </w:style>
  <w:style w:type="paragraph" w:styleId="List">
    <w:name w:val="List"/>
    <w:next w:val="2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el-G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List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next w:val="11"/>
    <w:qFormat/>
    <w:pPr>
      <w:suppressLineNumbers/>
    </w:pPr>
    <w:rPr>
      <w:rFonts w:cs="Arial"/>
    </w:rPr>
  </w:style>
  <w:style w:type="paragraph" w:styleId="21">
    <w:name w:val="Λεζάντα2"/>
    <w:basedOn w:val="Normal"/>
    <w:next w:val="Style13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next w:val="Style14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Κεφαλίδα και υποσέλιδο"/>
    <w:basedOn w:val="Normal"/>
    <w:next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next w:val="Style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next w:val="12"/>
    <w:qFormat/>
    <w:pPr/>
    <w:rPr>
      <w:sz w:val="16"/>
      <w:szCs w:val="16"/>
    </w:rPr>
  </w:style>
  <w:style w:type="paragraph" w:styleId="12">
    <w:name w:val="Κείμενο πλαισίου1"/>
    <w:basedOn w:val="Normal"/>
    <w:next w:val="BodyText21"/>
    <w:qFormat/>
    <w:pPr/>
    <w:rPr>
      <w:sz w:val="16"/>
      <w:szCs w:val="16"/>
    </w:rPr>
  </w:style>
  <w:style w:type="paragraph" w:styleId="BodyText21">
    <w:name w:val="Body Text 21"/>
    <w:basedOn w:val="Normal"/>
    <w:next w:val="B1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next w:val="Style16"/>
    <w:qFormat/>
    <w:pPr/>
    <w:rPr>
      <w:rFonts w:ascii="Courier New" w:hAnsi="Courier New" w:cs="Courier New"/>
      <w:sz w:val="20"/>
      <w:szCs w:val="20"/>
    </w:rPr>
  </w:style>
  <w:style w:type="paragraph" w:styleId="Style16">
    <w:name w:val="Περιεχόμενα πλαισίου"/>
    <w:basedOn w:val="Normal"/>
    <w:next w:val="Style17"/>
    <w:qFormat/>
    <w:pPr/>
    <w:rPr/>
  </w:style>
  <w:style w:type="paragraph" w:styleId="Style17">
    <w:name w:val="Περιεχόμενα πίνακα"/>
    <w:basedOn w:val="Normal"/>
    <w:next w:val="Style18"/>
    <w:qFormat/>
    <w:pPr>
      <w:suppressLineNumbers/>
    </w:pPr>
    <w:rPr/>
  </w:style>
  <w:style w:type="paragraph" w:styleId="Style18">
    <w:name w:val="Επικεφαλίδα πίνακα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el-G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34:00Z</dcterms:created>
  <dc:creator>mberts</dc:creator>
  <dc:description/>
  <cp:keywords/>
  <dc:language>en-US</dc:language>
  <cp:lastModifiedBy>EKatsantoni</cp:lastModifiedBy>
  <cp:lastPrinted>2024-10-30T06:37:00Z</cp:lastPrinted>
  <dcterms:modified xsi:type="dcterms:W3CDTF">2024-10-30T04:38:00Z</dcterms:modified>
  <cp:revision>6</cp:revision>
  <dc:subject/>
  <dc:title>praktiko axiolog</dc:title>
</cp:coreProperties>
</file>