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1/10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65/2024 μελέτης της Δ/νσης Διοίκησης &amp; Ανθρώπινου Δυναμικού  για την υπηρεσία προληπτικών ιατρικών εξετάσεων για τους δικαιούχους εργαζόμενους του δήμου Μοσχάτου - Ταύρου,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κάτ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υπ’ αριθ. πρωτ.: 15479/8-8-2024 Πρωτογενές  Αίτημα  της Δ/νσης Διοίκησης &amp; Ανθρώπινου Δυναμικού, τεκμηριώνεται η ανάγκη για την υπηρεσία προληπτικών ιατρικών εξετάσεων για τους δικαιούχους εργαζόμενους του δήμου Μοσχάτου – Ταύρου. Για το λόγο αυτό η παραπάνω Δ/νση, συνέταξε την υπ’ αριθ.:65/2024 σχετική  μελέτη, συνολικού προϋπολογισμού 67.566,97€, για να διεξαχθεί  Ανοικτός Ηλεκτρονικός  Διαγωνισμός, κάτω των ορίων, σύμφωνα με τις διατάξεις του Ν. 4412/2016, όπως έχει τροποποιηθεί και ισχύει.      Για την κάλυψη της δαπάνης απαιτείται η διάθεση πίστωσης που θα βαρύνει τους προϋπολογισμούς οικονομικών ετών 2024 και 2025, την οποία έχει εγκρίνει ο Δήμαρχος, σύμφωνα με το άρθρο 203 Ν.4555/2018, ως εξής: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ΕΤΟΣ 2024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Κ.Α.: 15.6063.0002 με το ποσό των 7.534,56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Κ.Α.: 20.6063.0001 με το ποσό των 21.507,00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Κ.Α.: 30.6063.0001 με το ποσό των 1.952,44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Κ.Α.: 35.6063.0001 με το ποσό των 2.789,36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ΕΤΟΣ 2025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Κ.Α.: 15.6063.0002 με το ποσό των 7.534,56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Κ.Α.: 20.6063.0001 με το ποσό των 21.507,25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Κ.Α.: 30.6063.0001 με το ποσό των 1.952,44€</w:t>
      </w:r>
    </w:p>
    <w:p>
      <w:pPr>
        <w:pStyle w:val="Normal"/>
        <w:spacing w:lineRule="auto" w:line="360"/>
        <w:ind w:left="-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cs="Arial" w:ascii="Arial" w:hAnsi="Arial"/>
          <w:bCs/>
          <w:sz w:val="22"/>
          <w:szCs w:val="22"/>
        </w:rPr>
        <w:tab/>
        <w:t>Κ.Α.: 35.6063.0001 με το ποσό των 2.789,36€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Προκειμένου να υλοποιηθεί η εν λόγω υπηρεσία,  απαιτείται η λήψη απόφασης για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65/2024 μελέτης της Δ/νσης Διοίκησης &amp; Ανθρώπινου Δυναμικού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κάτ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65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 ανοικτού ηλεκτρονικού διαγωνισμού κάτω των ορίων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ις σχετικές  Αποφάσεις   Ανάληψης Υποχρέωσης(ΑΑΥ)</w:t>
      </w:r>
    </w:p>
    <w:p>
      <w:pPr>
        <w:pStyle w:val="Style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η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Ο ΑΝ/ΤΗΣ ΔΙΕΥΘΥΝΤΗΣ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ΩΝΣΤΑΝΤΙΝΟΣ ΜΠΑΛΝΤΟΥΝΗΣ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Προμήθειες Δήμου Μοσχάτου Ταύρου</cp:lastModifiedBy>
  <cp:lastPrinted>2022-11-07T09:55:00Z</cp:lastPrinted>
  <dcterms:modified xsi:type="dcterms:W3CDTF">2024-10-21T06:23:00Z</dcterms:modified>
  <cp:revision>133</cp:revision>
  <dc:subject/>
  <dc:title/>
</cp:coreProperties>
</file>