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3/9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ΚΑΔΩΝ ΑΠΟΡΡΙΜΜΑΤΩΝ –ΑΝΑΛΩΣΙΜΩΝ ΚΑΙ ΑΣΤΙΚΟΥ ΕΞΟΠΛΙΣΜΟΥ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174/2024 απόφαση της Δημοτικής  Επιτροπής εγκρίθηκαν τα με αριθ.: 1 &amp; 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ΚΑΔΩΝ ΑΠΟΡΡΙΜΜΑΤΩΝ –ΑΝΑΛΩΣΙΜΩΝ ΚΑΙ ΑΣΤΙΚΟΥ ΕΞΟΠΛΙΣΜΟΥ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szCs w:val="22"/>
          <w:lang w:val="el-GR"/>
        </w:rPr>
        <w:t>» και ορίσθηκαν   προσωρινοί ανάδοχοι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αν οι προσωρινοί ανάδοχοι να καταθέσουν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174/2024 απόφαση που αφορά τον ορισμό προσωρινών αναδόχων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09-23T08:10:00Z</dcterms:modified>
  <cp:revision>10</cp:revision>
  <dc:subject/>
  <dc:title>ΕΛΛΗΝΙΚΗ ΔΗΜΟΚΡΑΤΙΑ</dc:title>
</cp:coreProperties>
</file>