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2-09-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 xml:space="preserve">Πρόεδρο της Δημοτικής Επιτροπής </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απότμησης εισόδου-εξόδου επί της οδού Ελ. Βενιζέλου 41 και Κονίτσης στην Δ.Κ. Μοσχάτου.</w:t>
      </w:r>
    </w:p>
    <w:p>
      <w:pPr>
        <w:pStyle w:val="2"/>
        <w:tabs>
          <w:tab w:val="clear" w:pos="720"/>
          <w:tab w:val="left" w:pos="709" w:leader="none"/>
          <w:tab w:val="left" w:pos="993" w:leader="none"/>
        </w:tabs>
        <w:spacing w:before="120" w:after="0"/>
        <w:ind w:left="851" w:right="170" w:hanging="851"/>
        <w:rPr>
          <w:sz w:val="22"/>
          <w:szCs w:val="22"/>
        </w:rPr>
      </w:pPr>
      <w:r>
        <w:rPr>
          <w:sz w:val="22"/>
          <w:szCs w:val="22"/>
        </w:rPr>
        <w:t xml:space="preserve">Σχετ. : </w:t>
        <w:tab/>
        <w:tab/>
        <w:t>η με αρ. πρωτ. 580/10-1-24 αίτηση του Β…… Τ…….</w:t>
      </w:r>
    </w:p>
    <w:p>
      <w:pPr>
        <w:pStyle w:val="2"/>
        <w:tabs>
          <w:tab w:val="clear" w:pos="720"/>
          <w:tab w:val="left" w:pos="709" w:leader="none"/>
          <w:tab w:val="left" w:pos="993" w:leader="none"/>
        </w:tabs>
        <w:spacing w:before="120" w:after="0"/>
        <w:ind w:left="851" w:right="170" w:hanging="851"/>
        <w:rPr>
          <w:sz w:val="22"/>
          <w:szCs w:val="22"/>
        </w:rPr>
      </w:pPr>
      <w:r>
        <w:rPr>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και τα συνημμένα σε αυτήν στοιχεία του Β….. Τ…., ζητείται η έγκριση για τη δημιουργία εισόδου – εξόδου οχημάτων (απότμηση του πεζοδρομίου), επί των οδών Ελευθερίου Βενιζέλου …….. (πρώην Γράμμου) (είσοδος) και Κονίτσης (έξοδος) στην Δ.Κ. του Μοσχάτου, επί των οποίων οδών βρίσκεται το ακίνητο και υφίσταται πρατήριο υγρών καυσίμων.</w:t>
      </w:r>
    </w:p>
    <w:p>
      <w:pPr>
        <w:pStyle w:val="2"/>
        <w:tabs>
          <w:tab w:val="left" w:pos="720" w:leader="none"/>
        </w:tabs>
        <w:spacing w:lineRule="auto" w:line="276"/>
        <w:ind w:left="0" w:right="170" w:hanging="0"/>
        <w:rPr>
          <w:bCs/>
          <w:color w:val="000000"/>
        </w:rPr>
      </w:pPr>
      <w:r>
        <w:rPr>
          <w:bCs/>
          <w:color w:val="000000"/>
        </w:rPr>
        <w:tab/>
        <w:t>Κατόπιν τούτου λαμβάνοντας υπόψη:</w:t>
      </w:r>
    </w:p>
    <w:p>
      <w:pPr>
        <w:pStyle w:val="Normal"/>
        <w:numPr>
          <w:ilvl w:val="0"/>
          <w:numId w:val="3"/>
        </w:numPr>
        <w:spacing w:lineRule="auto" w:line="276"/>
        <w:ind w:left="1440" w:right="170" w:hanging="360"/>
        <w:jc w:val="both"/>
        <w:rPr>
          <w:bCs/>
          <w:color w:val="000000"/>
        </w:rPr>
      </w:pPr>
      <w:r>
        <w:rPr>
          <w:bCs/>
          <w:color w:val="000000"/>
        </w:rPr>
        <w:t>την Υπεύθυνη Δήλωση του ιδιοκτήτη του ακινήτου: της κυρίας Δ…. Κ….. με την οποία συμφωνεί με την εν λόγω απότμηση,</w:t>
      </w:r>
    </w:p>
    <w:p>
      <w:pPr>
        <w:pStyle w:val="Normal"/>
        <w:numPr>
          <w:ilvl w:val="0"/>
          <w:numId w:val="3"/>
        </w:numPr>
        <w:spacing w:lineRule="auto" w:line="276"/>
        <w:ind w:left="1440" w:right="170" w:hanging="360"/>
        <w:jc w:val="both"/>
        <w:rPr/>
      </w:pPr>
      <w:r>
        <w:rPr>
          <w:bCs/>
          <w:color w:val="000000"/>
        </w:rPr>
        <w:t>το προσκομισμένο στην υπηρεσία σχέδιο, “Απότμηση πεζοδρομίου (είσοδος – έξοδος πρατηρίου) Γενική Διάταξη” Αριθμ. 01, κλ.:1/100, Ιανουάριος 2024, του μηχανολόγου μηχανικού Κοντάρα Δημητρίου,</w:t>
      </w:r>
    </w:p>
    <w:p>
      <w:pPr>
        <w:pStyle w:val="Normal"/>
        <w:numPr>
          <w:ilvl w:val="0"/>
          <w:numId w:val="3"/>
        </w:numPr>
        <w:spacing w:lineRule="auto" w:line="276"/>
        <w:ind w:left="1440" w:right="170" w:hanging="360"/>
        <w:jc w:val="both"/>
        <w:rPr/>
      </w:pPr>
      <w:r>
        <w:rPr>
          <w:bCs/>
          <w:color w:val="000000"/>
        </w:rPr>
        <w:t>το γεγονός ότι η οδός Ελ Βενιζέλου (πρώην Γράμμου) και η οδός Κονίτσης είναι δημοτικές οδοί για τις οποίες,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ων πεζοδρομίων που θα γίνει η παρέμβαση και απαιτεί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απότμησης εισόδου – εξόδου οχημάτων, επί της οδού Ελ Βενιζέλου (πρώην Γράμμου) και της οδού Κονίτσης, στην Δημοτική Κοινότητα του Μοσχάτου για τον Ταξιάρχη Βλάχο, προκειμένου να διέρχονται οχήματα με σκοπό την χρήση του πρατηρίου υγρών καυσίμων.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Η απότμηση θα γίνει σε τμήμα πεζοδρομίου των οδών Ελ Βενιζέλου (πρώην Γράμμου) και της οδού Κονίτσης όπως περιγράφεται στο “Απότμηση πεζοδρομίου (είσοδος – έξοδος πρατηρίου) Γενική Διάταξη” Αριθμ. 01, κλ.:1/100, Ιανουάριος 2024, του μηχανολόγου μηχανικού Κοντάρα Δημητρίου και την Τεχνική έκθεση που το συνοδεύει . Κατά την ανακατασκευή των πεζοδρομίων θα κατασκευαστεί όδευση τυφλών. Επίσης εντός του οικοπέδου από την πλευρά της οδού Κονίτσης θα τοποθετηθεί ρυθμιστική πινακίδα (Ρ-2) υποχρεωτικής διακοπής πορείας στα εξερχόμενα, απαγορευτικής πινακίδας (Ρ-27) απαγόρευσης αριστερής στροφής και απαγορευτικής εισόδου (Ρ-7) στο πρατήριο. Αντίστοιχα θα τοποθετηθούν απαγορευτικές πινακίδες (Ρ-7) απαγόρευσης εξόδου από το πρατήριο προς την οδό Ελευθερίου Βενιζέλου (πρώην Γράμμου).</w:t>
      </w:r>
    </w:p>
    <w:p>
      <w:pPr>
        <w:pStyle w:val="2"/>
        <w:tabs>
          <w:tab w:val="left" w:pos="720" w:leader="none"/>
        </w:tabs>
        <w:spacing w:lineRule="auto" w:line="276"/>
        <w:ind w:left="0" w:right="170" w:hanging="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 και του ΥΠΕΝ/ΔΜΕΑΑΠ/124964/1561 (ΦΕΚ6213Β’/7-12-2022).</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Απότμηση πεζοδρομίου (είσοδος – έξοδος πρατηρίου) Γενική Διάταξη” Αριθμ. 01, κλ.:1/100, Ιανουάριος 2024, του μηχανολόγου μηχανικού Κοντάρα Δημητρίου.</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pPr>
            <w:r>
              <w:rPr>
                <w:bCs/>
                <w:i/>
                <w:color w:val="000000"/>
                <w:sz w:val="22"/>
                <w:szCs w:val="22"/>
              </w:rPr>
              <w:t>Ο Αντιδήμαρχος</w:t>
            </w:r>
          </w:p>
          <w:p>
            <w:pPr>
              <w:pStyle w:val="Normal"/>
              <w:jc w:val="center"/>
              <w:rPr>
                <w:bCs/>
                <w:i/>
                <w:i/>
                <w:color w:val="000000"/>
                <w:sz w:val="22"/>
                <w:szCs w:val="22"/>
              </w:rPr>
            </w:pPr>
            <w:r>
              <w:rPr>
                <w:bCs/>
                <w:i/>
                <w:color w:val="000000"/>
                <w:sz w:val="22"/>
                <w:szCs w:val="22"/>
              </w:rPr>
              <w:t xml:space="preserve"> </w:t>
            </w:r>
            <w:r>
              <w:rPr>
                <w:bCs/>
                <w:i/>
                <w:color w:val="000000"/>
                <w:sz w:val="22"/>
                <w:szCs w:val="22"/>
              </w:rPr>
              <w:t>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21:00Z</dcterms:created>
  <dc:creator>ML04614254</dc:creator>
  <dc:description/>
  <cp:keywords/>
  <dc:language>en-US</dc:language>
  <cp:lastModifiedBy>User</cp:lastModifiedBy>
  <cp:lastPrinted>2024-01-15T14:03:00Z</cp:lastPrinted>
  <dcterms:modified xsi:type="dcterms:W3CDTF">2024-09-20T06:18:00Z</dcterms:modified>
  <cp:revision>3</cp:revision>
  <dc:subject/>
  <dc:title/>
</cp:coreProperties>
</file>