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9/9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 1 και 2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>ΠΡΟΜΗΘΕΙΑ ΕΛΑΣΤΙΚΩΝ ΑΥΤΟΚΙΝΗΤΩΝ</w:t>
      </w:r>
      <w:r>
        <w:rPr>
          <w:rFonts w:cs="Arial" w:ascii="Arial" w:hAnsi="Arial"/>
          <w:b/>
          <w:sz w:val="20"/>
          <w:lang w:val="el-GR"/>
        </w:rPr>
        <w:t>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Περιβάλλοντος Κυκλικής Οικονομίας &amp; Ανακύκλωσης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45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bCs w:val="false"/>
          <w:sz w:val="20"/>
          <w:lang w:val="el-GR"/>
        </w:rPr>
        <w:t>Προμήθεια ελαστικών αυτοκινήτων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458.212,24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164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u w:val="single"/>
        </w:rPr>
        <w:t>12136/26-6-2024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5/8/2024, όπου συνεδρίασε η Επιτροπή Διενέργειας Διαγωνισμού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ο υπ’ αριθ. 1 πρακτικό  για την αξιολόγηση των δικαιολογητικών συμμετοχής και την αξιολόγηση των τεχνικών προσφορών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Συνεχίζοντας τη διαδικασία διενέργειας του διαγωνισμού η επιτροπή ελέγχοντας τις υποβληθείσες  οικονομικές προσφορές,  συνέταξε το υπ’ αριθ. 2 πρακτικό, όπου στο τελευταίο γνωμοδοτεί για τον ορισμό προσωρινού  αναδόχου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 1 και 2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12136/26-6-2024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  <w:lang w:val="el-GR"/>
        </w:rPr>
      </w:pPr>
      <w:r>
        <w:rPr>
          <w:rFonts w:cs="Arial" w:ascii="Arial" w:hAnsi="Arial"/>
          <w:bCs w:val="false"/>
          <w:sz w:val="22"/>
          <w:szCs w:val="22"/>
          <w:lang w:val="el-GR"/>
        </w:rPr>
      </w:r>
    </w:p>
    <w:p>
      <w:pPr>
        <w:pStyle w:val="2"/>
        <w:jc w:val="both"/>
        <w:rPr/>
      </w:pP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ΚΩΝΣΤΑΝΤΙΝΟΣ ΜΠΑΛΝΤΟΥΝΗΣ  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Προμήθειες Δήμου Μοσχάτου Ταύρου</cp:lastModifiedBy>
  <cp:lastPrinted>2022-01-18T13:54:00Z</cp:lastPrinted>
  <dcterms:modified xsi:type="dcterms:W3CDTF">2024-09-06T09:50:00Z</dcterms:modified>
  <cp:revision>228</cp:revision>
  <dc:subject/>
  <dc:title>ΕΛΛΗΝΙΚΗ ΔΗΜΟΚΡΑΤΙΑ</dc:title>
</cp:coreProperties>
</file>