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30 / 07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ής Επιτροπής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email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: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ty@0144.syzefxis.gov.gr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Έγκριση προσφυγής στη διαδικασία της απευθείας ανάθεσης του έργου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Εργασίες υγρομόνωσης σχολικών κτηρί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74.4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Η υπ’ αριθμ. 01/2024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μελέτη της Τ.Υ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false"/>
        <w:ind w:right="-540" w:firstLine="72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Έχοντας υπόψη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40 παρ. 1στ και της παρ. 1ζ του ν. 4735/2020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118 του ν.4412/2016 όπως τροποποιήθηκε με το άρθρο 50 του ν.4782/2021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με αρ. 1/2024 μελέτη της Δ/νσης Τεχνικών Υπηρεσιών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με αρ. ΑΑΥ 659 (αρ. πρωτ. 14974/30-07-2024) Απόφαση Ανάληψης Υποχρέωσης με την οποία εγκρίνεται η δαπάνη, δεσμεύεται και διατίθεται πίστωση ύψους 74.400,00€ σε βάρος του Κ.Α. 2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7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8 για το έτος 2024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Σας παρακαλούμε για την λήψη σχετικής απόφασης για: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Α)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Έγκριση της υπ’ αριθμ. 1/2024 μελέτης της Διεύθυνσης Τεχνικών Υπηρεσιών με τίτλο «Εργασίες υγρομόνωσης σχολικών κτηρίων»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B)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Έγκριση προσφυγής στη διαδικασία της απευθείας ανάθεσης, σύμφωνα το άρθρο 118 του ν.4412/2016, όπως τροποποιήθηκε με το άρθρο 50 του ν.4782/2021, για το έργο: «Εργασίες υγρομόνωσης σχολικών κτηρίων»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Γ)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Κατάρτιση της πρόσκλησης για τη συμμετοχή μέσω ΕΣΗΔΗΣ (α.α. 207417) στη διαδικασία με απευθείας ανάθεση για την εκτέλεση του εν λόγω έργου.</w:t>
      </w:r>
    </w:p>
    <w:p>
      <w:pPr>
        <w:pStyle w:val="Normal"/>
        <w:autoSpaceDE w:val="fals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υνημμένα:</w:t>
      </w:r>
    </w:p>
    <w:p>
      <w:pPr>
        <w:pStyle w:val="Normal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Σχέδιο πρόσκλησης </w: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47:00Z</dcterms:created>
  <dc:creator>GIANNHS MALHS</dc:creator>
  <dc:description/>
  <cp:keywords/>
  <dc:language>en-US</dc:language>
  <cp:lastModifiedBy>User</cp:lastModifiedBy>
  <cp:lastPrinted>2021-11-15T09:43:00Z</cp:lastPrinted>
  <dcterms:modified xsi:type="dcterms:W3CDTF">2024-07-30T08:16:00Z</dcterms:modified>
  <cp:revision>46</cp:revision>
  <dc:subject/>
  <dc:title/>
</cp:coreProperties>
</file>