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6/7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28/2024 μελέτης της Δ/νσης Πρασίνου και Κηποτεχνίας  , για την υπηρεσία συντήρησης χώρων πρασίνου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 πρωτογενές αίτημα   της Δ/νσης Πρασίνου  και Κηποτεχνίας , τεκμηριώνεται η ανάγκη για την υπηρεσία συντήρησης χώρων πρασίνου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28/2024 σχετική  μελέτη, συνολικού προϋπολογισμού 1.274.366,62€,συμπεριλαμβανομένου ΦΠΑ 24%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υς εξής Κ.Α. του προϋπολογισμού του Δήμου ανά έτος ως εξής:</w:t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bookmarkStart w:id="0" w:name="_Hlk171671407"/>
      <w:bookmarkEnd w:id="0"/>
      <w:r>
        <w:rPr>
          <w:rFonts w:cs="Arial" w:ascii="Arial" w:hAnsi="Arial"/>
          <w:u w:val="single"/>
        </w:rPr>
        <w:t>ΕΤΟΣ 2024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bookmarkStart w:id="1" w:name="_Hlk163648506"/>
      <w:bookmarkEnd w:id="1"/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35.6142.0002 με το ποσό των 16.959,4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35.6117.0008 με το ποσό των 24.837,20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35.6262.0015 με το ποσό των 199.999,97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662.0002 με το ποσό των 32.569,96€</w:t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2" w:name="_Hlk163648506"/>
      <w:bookmarkStart w:id="3" w:name="_Hlk163648506"/>
      <w:bookmarkEnd w:id="3"/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35.6142.0002 με το ποσό των 16.959,4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117.0008 με το ποσό των 103.540,00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35.6262.0015 με το ποσό των 359.915,5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662.0002 με το ποσό των 19.584,94€</w:t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6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35.6142.0002 με το ποσό των 16.959,48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117.0008 με το ποσό των 103.540,0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262.0015 με το ποσό των 359.915,58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35.6662.0002 με το ποσό των 19.584,94€</w:t>
      </w:r>
    </w:p>
    <w:p>
      <w:pPr>
        <w:pStyle w:val="Normal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  <w:bookmarkStart w:id="4" w:name="_Hlk171671407"/>
      <w:bookmarkStart w:id="5" w:name="_Hlk171671407"/>
      <w:bookmarkEnd w:id="5"/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28/2024 μελέτης της Δ/νσης Πρασίνου και Κηποτεχνίας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28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,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(ΑΑΥ)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απλ/της ΔΙΕΥΘΥΝΤΗΣ                       Ο ΑΝΤΙΔΗΜΣ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4-07-26T10:37:00Z</dcterms:modified>
  <cp:revision>115</cp:revision>
  <dc:subject/>
  <dc:title/>
</cp:coreProperties>
</file>