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10/07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Θέμα : …. Λήψη απόφασης για </w:t>
      </w:r>
      <w:r>
        <w:rPr>
          <w:rFonts w:cs="Calibri" w:ascii="Calibri" w:hAnsi="Calibri"/>
          <w:sz w:val="22"/>
          <w:szCs w:val="22"/>
        </w:rPr>
        <w:t xml:space="preserve">την έγκριση της υπ’ αριθ. 62/2024 μελέτης του </w:t>
      </w:r>
      <w:bookmarkStart w:id="0" w:name="_Hlk171497469"/>
      <w:r>
        <w:rPr>
          <w:rFonts w:cs="Calibri" w:ascii="Calibri" w:hAnsi="Calibri"/>
          <w:sz w:val="22"/>
          <w:szCs w:val="22"/>
        </w:rPr>
        <w:t xml:space="preserve">Αυτοτελούς Τμήματος </w:t>
      </w:r>
    </w:p>
    <w:p>
      <w:pPr>
        <w:pStyle w:val="Normal"/>
        <w:spacing w:lineRule="auto" w:line="360"/>
        <w:ind w:left="-360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ληροφορικής &amp; Επικοινωνιών </w:t>
      </w:r>
      <w:bookmarkEnd w:id="0"/>
      <w:r>
        <w:rPr>
          <w:rFonts w:cs="Calibri" w:ascii="Calibri" w:hAnsi="Calibri"/>
          <w:sz w:val="22"/>
          <w:szCs w:val="22"/>
        </w:rPr>
        <w:t>για την προμήθεια μηχανογραφικού εξοπλισμού</w:t>
      </w:r>
    </w:p>
    <w:p>
      <w:pPr>
        <w:pStyle w:val="Normal"/>
        <w:ind w:left="-284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Σύμφωνα με το από  19/6/2024 Υπηρεσιακό Σημείωμα  του Αυτοτελούς Τμήματος Πληροφορικής &amp; Επικοινωνιών, τεκμηριώνεται η ανάγκη για την προμήθεια μηχανογραφικού εξοπλισμού. Για το λόγο αυτό το παραπάνω Τμήμα  συνέταξε την υπ’ αριθ. 62/2024 σχετική  μελέτη, συνολικού προϋπολογισμού 162.026,00€, συμπεριλαμβανομένου ΦΠΑ 24%, για να διεξαχθεί  Ανοικτός Ηλεκτρονικός  Διαγωνισμός άνω των ορίων, σύμφωνα με τις διατάξεις του Ν. 4412/2016, όπως έχει τροποποιηθεί και ισχύει.  Για την κάλυψη της δαπάνης απαιτείται η διάθεση πίστωσης που θα βαρύνει τον  προϋπολογισμό του Δήμου ως εξής: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Τμήμα Α΄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33.042,12 € πλέον Φ.Π.Α. 7.930,13 € ήτοι συνολικού προϋπολογισμού 40.972,25 € οικονομικού έτους 2024, όπου θα βαρύνει τον ΚΑ: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α) 10.7133.0004 με το ποσό των 7.498,00 €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 xml:space="preserve">β) 10.7134.0001 με το ποσό των 28.974,25€ και 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γ) 10.7134.0002 με το ποσό των 4.500,00 €, του Δήμου Μοσχάτου-Ταύρου.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36.893,04 € πλέον Φ.Π.Α. 8.854,34 € ήτοι συνολικού προϋπολογισμού 45.747,38 € οικονομικού έτους 2025, όπου θα βαρύνει τον ΚΑ: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α) 10.7133.0004 με το ποσό των 11.247,00 €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 xml:space="preserve">β) 10.7134.0001 με το ποσό των 30.000,38 € και 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γ) 10.7134.0002 με το ποσό των 4.500,00 €, του Δήμου Μοσχάτου-Ταύρου.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24.223,89 € πλέον Φ.Π.Α. 5.813,73 € ήτοι συνολικού προϋπολογισμού 30.037,62 € οικονομικού έτους 2026, όπου θα βαρύνει τον ΚΑ: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α) 10.7133.0004 με το ποσό των 7.498,00 € και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β) 10.7134.0001 με το ποσό των 22.539,62 €, του Δήμου Μοσχάτου-Ταύρου.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Τμήμα Β΄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607,07 € πλέον Φ.Π.Α. 2.785,68 € ήτοι συνολικού προϋπολογισμού 14.392,75 € και θα βαρύνει τον ΚΑ: 60.7134.0003 του Δήμου Μοσχάτου-Ταύρου του προϋπολογισμού οικονομικού έτους 2024.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Τμήμα Γ΄ 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900,00 € πλέον Φ.Π.Α. 5.976,00 € ήτοι συνολικού προϋπολογισμού 30.876,00 € οικονομικού έτους 2024 και θα βαρύνει τον ΚΑ: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>α) 55.7134.0001 με το ποσό των 9.300,00 €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  <w:tab/>
        <w:t xml:space="preserve">β) 55.7134.0002 με το ποσό των 16.616,00 € και </w:t>
      </w:r>
    </w:p>
    <w:p>
      <w:pPr>
        <w:pStyle w:val="Normal"/>
        <w:spacing w:lineRule="auto" w:line="276" w:before="117" w:after="240"/>
        <w:ind w:firstLine="340"/>
        <w:jc w:val="both"/>
        <w:rPr/>
      </w:pPr>
      <w:r>
        <w:rPr>
          <w:rFonts w:cs="Calibri" w:ascii="Calibri" w:hAnsi="Calibri"/>
          <w:sz w:val="22"/>
          <w:szCs w:val="22"/>
        </w:rPr>
        <w:t>o</w:t>
        <w:tab/>
        <w:t>γ) 55.7135.0001 με το ποσό των 4.960,00 €, του Δήμου Μοσχάτου-Ταύρου,</w:t>
      </w:r>
    </w:p>
    <w:p>
      <w:pPr>
        <w:pStyle w:val="Normal"/>
        <w:spacing w:lineRule="auto" w:line="276" w:before="117" w:after="2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ι την οποία θα εγκρίνει ο Δήμαρχος, σύμφωνα με το άρθρο 203 Ν.4555/2018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Προκειμένου να υλοποιηθεί η εν λόγω προμήθεια,  απαιτείται η λήψη απόφασης για </w:t>
      </w:r>
      <w:r>
        <w:rPr>
          <w:rFonts w:cs="Calibri" w:ascii="Calibri" w:hAnsi="Calibri"/>
          <w:sz w:val="22"/>
          <w:szCs w:val="22"/>
        </w:rPr>
        <w:t xml:space="preserve"> την έγκριση της υπ’ αριθ. 62/2024 μελέτης του Αυτοτελούς Τμήματος Πληροφορικής &amp; Επικοινωνιών. 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ντίγραφο της υπ’ αριθ. 62/2024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ηρεσιακό Σημείωμα</w:t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</w:rPr>
        <w:t>Παρακαλούμε εσάς και τα μέλη σας για τη λήψη της σχετικής απόφασης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szCs w:val="22"/>
        </w:rPr>
        <w:t xml:space="preserve">  </w:t>
      </w:r>
      <w:r>
        <w:rPr>
          <w:szCs w:val="22"/>
        </w:rPr>
        <w:t>Η ΠΡΟΙΣΤΑΜΕΝΗ                         Ο ΑΝ/ΤΗΣ ΔΙΕΥΘΥΝΤΗΣ</w:t>
        <w:tab/>
        <w:t xml:space="preserve">             Ο ΑΝΤΙΔΗΜΑΡΧΟΣ                        ΤΜΗΜΑΤΟΣ ΠΡΟΜΗΘΕΙΩΝ      ΟΙΚΟΝΟΜΙΚΩΝ ΥΠΗΡΕΣΙΩΝ             ΟΙΚΟΝΟΜΙΚΩΝ ΥΠΗΡΕΣΙΩΝ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ΕΛΕΥΘΕΡΙΑ ΚΑΤΣΑΝΤΩΝΗ    ΚΩΝΣΤΑΝΤΙΝΟΣ ΜΠΑΛΝΤΟΥΝΗΣ       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4-07-10T10:12:00Z</dcterms:modified>
  <cp:revision>141</cp:revision>
  <dc:subject/>
  <dc:title/>
</cp:coreProperties>
</file>