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  <w:bookmarkEnd w:id="1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78558789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4/7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 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2976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8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, στις</w:t>
      </w:r>
      <w:r>
        <w:rPr>
          <w:b/>
          <w:bCs/>
          <w:sz w:val="20"/>
          <w:szCs w:val="20"/>
        </w:rPr>
        <w:t xml:space="preserve"> 8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Ιουλ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30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108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περί αποδοχής δωρεάς.</w:t>
      </w:r>
    </w:p>
    <w:p>
      <w:pPr>
        <w:pStyle w:val="BodyText2"/>
        <w:tabs>
          <w:tab w:val="clear" w:pos="900"/>
        </w:tabs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108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επικύρωσης των πρακτικών με αριθ..:1 &amp; 2 της Επιτροπής Διενέργειας &amp; Αξιολόγησης για τον Ανοικτό Ηλεκτρονικό  Διαγωνισμό «ΠΡΟΜΗΘΕΙΑ ΚΑΔΩΝ ΑΠΟΡΡΙΜΜΑΤΩ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108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 για την ανάθεση σε συμβολαιογράφο της σύνταξη δανειστικού συμβολαίου μεταξύ του Δήμου Μοσχάτου- Ταύρου και του Ταμείου Παρακαταθηκών και Δανείω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1080" w:right="-1" w:hanging="360"/>
        <w:rPr>
          <w:sz w:val="20"/>
          <w:szCs w:val="20"/>
        </w:rPr>
      </w:pPr>
      <w:r>
        <w:rPr>
          <w:sz w:val="20"/>
          <w:szCs w:val="20"/>
        </w:rPr>
        <w:t xml:space="preserve">Λήψη απόφασης για την ολική αφαίρεση δέντρου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 τη δημιουργία 10 θέσεων πρακτικής άσκησης σπουδαστών Ι.Ε.Κ. για το έτος 2024-2025.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993" w:right="-1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20"/>
        </w:rPr>
        <w:t>Λήψη απόφασης για την εξειδίκευση πίστωσης για την παροχή υπηρεσιών που αφορούν στην υλοποίηση δράσεων και ψυχαγωγικών προγραμμάτων  για τους Παιδικούς Σταθμούς του Δήμου Μοσχάτου Ταύρου.</w:t>
      </w:r>
    </w:p>
    <w:p>
      <w:pPr>
        <w:pStyle w:val="Heading1"/>
        <w:ind w:left="993" w:right="-1" w:hanging="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20"/>
        </w:rPr>
        <w:t xml:space="preserve"> </w:t>
      </w:r>
    </w:p>
    <w:p>
      <w:pPr>
        <w:pStyle w:val="Heading1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Λήψη απόφασης για την έγκριση της υπ’ αριθ. 58/2024 μελέτης του </w:t>
      </w:r>
      <w:bookmarkStart w:id="2" w:name="_Hlk170736121"/>
      <w:r>
        <w:rPr>
          <w:rFonts w:cs="Tahoma" w:ascii="Tahoma" w:hAnsi="Tahoma"/>
          <w:b w:val="false"/>
          <w:sz w:val="20"/>
        </w:rPr>
        <w:t xml:space="preserve">Γραφείου Διοίκησης Παιδικών Σταθμών </w:t>
      </w:r>
      <w:bookmarkEnd w:id="2"/>
      <w:r>
        <w:rPr>
          <w:rFonts w:cs="Tahoma" w:ascii="Tahoma" w:hAnsi="Tahoma"/>
          <w:b w:val="false"/>
          <w:sz w:val="20"/>
        </w:rPr>
        <w:t xml:space="preserve">για την </w:t>
      </w:r>
      <w:bookmarkStart w:id="3" w:name="_Hlk166756878"/>
      <w:r>
        <w:rPr>
          <w:rFonts w:cs="Tahoma" w:ascii="Tahoma" w:hAnsi="Tahoma"/>
          <w:b w:val="false"/>
          <w:sz w:val="20"/>
        </w:rPr>
        <w:t xml:space="preserve">υπηρεσία μεταφοράς  </w:t>
      </w:r>
      <w:bookmarkEnd w:id="3"/>
      <w:r>
        <w:rPr>
          <w:rFonts w:cs="Tahoma" w:ascii="Tahoma" w:hAnsi="Tahoma"/>
          <w:b w:val="false"/>
          <w:sz w:val="20"/>
        </w:rPr>
        <w:t xml:space="preserve">ατόμων για την κάλυψη των αναγκών των ΚΑΠΗ και του Κέντρου Δημιουργικής Απασχόλησης Ατόμων με Αναπηρία του Δήμου Μοσχάτου-Ταύρου.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άρτιση όρων διακήρυξης και την διεξαγωγή ανοικτού πλειοδοτικού διαγωνισμού για εκμίσθωση ακινήτου, 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.</w:t>
      </w:r>
    </w:p>
    <w:p>
      <w:pPr>
        <w:pStyle w:val="Style15"/>
        <w:ind w:left="72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άρτιση όρων διακήρυξης και την διεξαγωγή ανοικτού πλειοδοτικού διαγωνισμού για την εκμίσθωση ακινήτου, ήτοι ενός Αναψυκτηρίου συνολικής επιφανείας  113,54   τ.μ. , και βρίσκεται επί της πλατείας Ηρώων Πολυτεχνείου του Δήμου Μοσχάτου-Ταύρου και επί των οδών Κοραή-Χρ.Σμύρνης-Κεφαλληνίας-Αγ.Γερασίμου  στην Δημ. Ενότητα Μοσχάτου.</w:t>
      </w:r>
    </w:p>
    <w:p>
      <w:pPr>
        <w:pStyle w:val="Style15"/>
        <w:ind w:left="72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έγκριση πρόσληψης προσωπικού με σχέση εργασίας ΙΔΟΧ για τη κάλυψη αναγκών  καθαριότητας σχολικών μονάδων για τον Δήμο Μοσχάτου -Ταύρου για το διδακτικό έτος 2024-2025.</w:t>
      </w:r>
    </w:p>
    <w:p>
      <w:pPr>
        <w:pStyle w:val="Style15"/>
        <w:ind w:left="72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παράταση συμβατικής προθεσμίας περαίωσης του έργου: «Εφαρμογή ενεργειακών τεχνολογιών στο Κλειστό Γυμναστήριο της Δ.Κ. Μοσχάτου»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ind w:left="72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ind w:left="720" w:right="-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 για την κατάρτιση ενδοδικαστικού συμβιβασμού κατ΄ άρθρο 126B’ του Κώδικα Διοικητικής Δικονομίας   σχετικά με την από 27-02-2024 με αριθ. καταχ. ΑΓ96/27-02-2024 αγωγή  ενώπιον του Διοικητικού Εφετείου Πειραιά κατά του Δήμου Μοσχάτου-Ταύρου.</w:t>
      </w:r>
    </w:p>
    <w:p>
      <w:pPr>
        <w:pStyle w:val="Normal"/>
        <w:ind w:left="1077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Χωροθέτηση Γωνιών Ανακύκλωσης με Πολυκέντρα ανακύκλωσης σε εφαρμογή προγραμματικής σύμβασης με ΕΔΣΝΑ.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77" w:right="-425" w:hanging="357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Έγκριση επιχειρησιακού προγράμματος διαχείρισης ζώων συντροφιάς Δήμου Μοσχάτου-Ταύρου. </w:t>
      </w:r>
    </w:p>
    <w:p>
      <w:pPr>
        <w:pStyle w:val="Normal"/>
        <w:ind w:right="-425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eastAsia="Tahoma" w:cs="Tahoma" w:ascii="Tahoma" w:hAnsi="Tahoma"/>
          <w:iCs/>
          <w:color w:val="FF0000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cs="Tahoma" w:ascii="Tahoma" w:hAnsi="Tahoma"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cs="Tahoma" w:ascii="Tahoma" w:hAnsi="Tahoma"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FF0000"/>
          <w:sz w:val="20"/>
          <w:szCs w:val="20"/>
        </w:rPr>
      </w:pPr>
      <w:r>
        <w:rPr>
          <w:rFonts w:cs="Tahoma" w:ascii="Tahoma" w:hAnsi="Tahoma"/>
          <w:iCs/>
          <w:color w:val="FF000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i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iCs/>
          <w:color w:val="FF000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ΔΗΜΑΡΧΟΣ ΜΟΣΧΑΤΟΥ -ΤΑΥΡΟΥ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4" w:name="_Hlk161996236"/>
      <w:bookmarkStart w:id="5" w:name="_Hlk161996236"/>
      <w:bookmarkEnd w:id="5"/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851" w:right="991" w:gutter="0" w:header="0" w:top="1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  <w:b w:val="false"/>
      <w:bCs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1Char">
    <w:name w:val="Επικεφαλίδα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311">
    <w:name w:val="Σώμα κείμενου 31"/>
    <w:basedOn w:val="Normal"/>
    <w:qFormat/>
    <w:pPr>
      <w:overflowPunct w:val="false"/>
      <w:ind w:right="-199" w:hanging="0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7">
    <w:name w:val="Συμβολαιογραφικό Στυλ"/>
    <w:basedOn w:val="Normal"/>
    <w:qFormat/>
    <w:pPr>
      <w:widowControl w:val="false"/>
      <w:spacing w:lineRule="exact" w:line="46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06:00Z</dcterms:created>
  <dc:creator>ΔΗΜΟΣ ΜΟΣΧΑΤΟΥ</dc:creator>
  <dc:description/>
  <cp:keywords/>
  <dc:language>en-US</dc:language>
  <cp:lastModifiedBy>Thanasis</cp:lastModifiedBy>
  <cp:lastPrinted>2024-07-04T11:10:00Z</cp:lastPrinted>
  <dcterms:modified xsi:type="dcterms:W3CDTF">2024-07-04T10:48:00Z</dcterms:modified>
  <cp:revision>161</cp:revision>
  <dc:subject/>
  <dc:title> </dc:title>
</cp:coreProperties>
</file>