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Μοσχάτο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/  6 /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 xml:space="preserve">Τον Πρόεδρο και τα Μέλ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 xml:space="preserve"> του Δημοτικού Συμβουλίο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:  ΤΖΕΛΛΟΣ  ΒΑΣ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ΘΕΜ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Arial" w:ascii="Arial" w:hAnsi="Arial"/>
          <w:b/>
          <w:bCs/>
          <w:sz w:val="24"/>
          <w:szCs w:val="24"/>
        </w:rPr>
        <w:t>Γνωμάτευση  για την εκμίσθωση ακινήτο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ήτοι ενός Αναψυκτηρίου συνολικής επιφανείας  113,54   τ.μ. , και βρίσκεται επί της πλατείας Ηρώων Πολυτεχνείου του Δήμου Μοσχάτου-Ταύρου και επί των οδών Κοραή-Χρ.Σμύρνης-Κεφαλληνίας-Αγ.Γερασίμου  στην Δημ. Ενότητα Μοσχάτου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Κύριε Πρόεδρε,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Έχοντας υπόψη , </w:t>
      </w:r>
    </w:p>
    <w:p>
      <w:pPr>
        <w:pStyle w:val="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ις διατάξεις της παρ.1στ  άρθρο 84 του Ν. 3852/201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ας γνωστοποιούμ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Ότι επί της πλατείας Ηρώων Πολυτεχνείου στην Δημ.Ενότητα Μοσχάτου, βρίσκεται ισόγειο </w:t>
      </w:r>
      <w:r>
        <w:rPr>
          <w:rFonts w:cs="Arial" w:ascii="Arial" w:hAnsi="Arial"/>
          <w:sz w:val="24"/>
          <w:szCs w:val="28"/>
        </w:rPr>
        <w:t>Αναψυκτήριο επιφανείας  113,54   τμ, που αποτελείται από μία ενιαία αίθουσα, καθώς και κείμενη βεράντα στεγασμένη περιμετρικά του κτίσματος επιφανείας 54,00 τ.μ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Γνώμη της υπηρεσίας εσόδων και περιουσίας , είναι να προχωρήσουμε σε εκμίσθωση του ανωτέρω ακινήτου  για την αύξηση των εσόδων του Δήμου μας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ρακαλώ όπως γνωμοδοτήσετε για την εκμίσθωση του ανωτέρω ακινήτο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Τμήμα Εσόδων &amp; Περιουσί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08:00Z</dcterms:created>
  <dc:creator>TZELLOS</dc:creator>
  <dc:description/>
  <cp:keywords/>
  <dc:language>en-US</dc:language>
  <cp:lastModifiedBy>Χρήστης των Windows</cp:lastModifiedBy>
  <cp:lastPrinted>2015-08-03T10:04:00Z</cp:lastPrinted>
  <dcterms:modified xsi:type="dcterms:W3CDTF">2024-06-21T08:38:00Z</dcterms:modified>
  <cp:revision>3</cp:revision>
  <dc:subject/>
  <dc:title>               </dc:title>
</cp:coreProperties>
</file>