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 :</w:t>
      </w:r>
      <w:r>
        <w:rPr>
          <w:rFonts w:cs="Arial" w:ascii="Arial" w:hAnsi="Arial"/>
          <w:sz w:val="22"/>
          <w:szCs w:val="22"/>
        </w:rPr>
        <w:t xml:space="preserve"> Λήψη απόφασης για :</w:t>
      </w:r>
    </w:p>
    <w:p>
      <w:pPr>
        <w:pStyle w:val="Normal"/>
        <w:ind w:left="795" w:hanging="0"/>
        <w:jc w:val="both"/>
        <w:rPr>
          <w:rFonts w:ascii="Arial" w:hAnsi="Arial" w:cs="Arial"/>
          <w:bCs/>
          <w:sz w:val="22"/>
          <w:szCs w:val="22"/>
        </w:rPr>
      </w:pPr>
      <w:bookmarkStart w:id="0" w:name="_Hlk168902043"/>
      <w:bookmarkEnd w:id="0"/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Την ανάκληση της της υπ΄αρ. 35/2024 απόφασης ΔΣ.</w:t>
      </w:r>
    </w:p>
    <w:p>
      <w:pPr>
        <w:pStyle w:val="Normal"/>
        <w:ind w:left="993" w:right="-483" w:hanging="993"/>
        <w:jc w:val="both"/>
        <w:rPr>
          <w:rFonts w:ascii="Arial" w:hAnsi="Arial" w:cs="Arial"/>
          <w:sz w:val="22"/>
          <w:szCs w:val="22"/>
        </w:rPr>
      </w:pPr>
      <w:bookmarkStart w:id="1" w:name="_Hlk168902043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Την </w:t>
      </w:r>
      <w:r>
        <w:rPr>
          <w:rFonts w:cs="Arial" w:ascii="Arial" w:hAnsi="Arial"/>
          <w:sz w:val="22"/>
          <w:szCs w:val="22"/>
        </w:rPr>
        <w:t xml:space="preserve">συγκρότηση Επιτροπής </w:t>
      </w:r>
      <w:bookmarkStart w:id="2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2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993" w:hanging="993"/>
        <w:jc w:val="both"/>
        <w:rPr>
          <w:rFonts w:ascii="Arial" w:hAnsi="Arial" w:eastAsia="Andale Sans UI;Arial Unicode MS" w:cs="Arial"/>
          <w:b/>
          <w:b/>
          <w:sz w:val="22"/>
          <w:szCs w:val="22"/>
          <w:lang w:val="zxx" w:eastAsia="zxx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«</w:t>
      </w:r>
      <w:bookmarkStart w:id="3" w:name="_Hlk158019022"/>
      <w:r>
        <w:rPr>
          <w:rFonts w:cs="Arial" w:ascii="Arial" w:hAnsi="Arial"/>
          <w:b/>
          <w:sz w:val="22"/>
          <w:szCs w:val="22"/>
        </w:rPr>
        <w:t>Άμεσες  εργασίες  άρσης επικινδυνότητας σχολικών υποδομών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 xml:space="preserve"> </w:t>
      </w:r>
      <w:bookmarkEnd w:id="3"/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>»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προϋπολογισμού 116.000,00 €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άδοχος : ΑΘΑΝΑΣΙΟΣ ΤΣΕΚΟΥΡΑΣ &amp; ΣΙΑ Ε.Ε.</w:t>
      </w:r>
    </w:p>
    <w:p>
      <w:pPr>
        <w:pStyle w:val="Web"/>
        <w:spacing w:before="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υπ’ αριθμ. πρωτ. 17959/15-10-2022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2/2022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9351/23-5-2022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9424/23-5-2022 απόφαση ορισμού επιβλέποντα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10899/16/6/2024 Πρακτικό κλήρωσης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την υπ΄αριθμ. 35/27-3-2024 απόφαση ΔΣ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με αριθμ. πρωτ. 600658/2024  έγγραφο της ΔΥΠΑ.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Την ανάκληση της  υπ΄αρ. 35/2024 απόφασης ΔΣ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 Την συγκρότηση  Επιτροπής </w:t>
      </w:r>
      <w:r>
        <w:rPr>
          <w:rFonts w:cs="Arial" w:ascii="Arial" w:hAnsi="Arial"/>
          <w:color w:val="000000"/>
          <w:sz w:val="22"/>
          <w:szCs w:val="22"/>
        </w:rPr>
        <w:t xml:space="preserve">Προσωρινής &amp; </w:t>
      </w:r>
      <w:r>
        <w:rPr>
          <w:rFonts w:cs="Arial" w:ascii="Arial" w:hAnsi="Arial"/>
          <w:bCs/>
          <w:iCs/>
          <w:sz w:val="22"/>
        </w:rPr>
        <w:t xml:space="preserve">Οριστικής Παραλαβής του έργου: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bCs/>
          <w:sz w:val="22"/>
          <w:szCs w:val="22"/>
        </w:rPr>
        <w:t>Άμεσες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εργασίες  άρσης επικινδυνότητας σχολικών υποδομών»</w:t>
      </w:r>
      <w:r>
        <w:rPr>
          <w:rFonts w:cs="Arial" w:ascii="Arial" w:hAnsi="Arial"/>
          <w:b/>
          <w:sz w:val="22"/>
          <w:szCs w:val="22"/>
        </w:rPr>
        <w:t xml:space="preserve">  </w:t>
      </w:r>
      <w:bookmarkStart w:id="4" w:name="_Hlk128731384"/>
      <w:r>
        <w:rPr>
          <w:rFonts w:cs="Arial" w:ascii="Arial" w:hAnsi="Arial"/>
          <w:bCs/>
          <w:sz w:val="22"/>
          <w:szCs w:val="22"/>
        </w:rPr>
        <w:t>αποτελούμενη από μέλη πλην του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ανωτέρω επιβλέποντα, ήτοι  ως πρόεδρο την κα Ξυθάλη Θεοφανή Πολιτικό  Μηχανικό  με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αναπληρωτή  τον κ. Πατελίδη Παντελή Πολιτικό  Μηχανικό  σύμφωνα με το ως άνω (10)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zCs w:val="22"/>
        </w:rPr>
        <w:t>σχετικό, ένα (1) μηχανικό με τον αναπληρωτή του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σύμφωνα  με το  παραπάνω</w:t>
      </w:r>
      <w:r>
        <w:rPr>
          <w:rFonts w:cs="Arial" w:ascii="Arial" w:hAnsi="Arial"/>
          <w:bCs/>
          <w:sz w:val="22"/>
        </w:rPr>
        <w:t xml:space="preserve"> (8) σχετικό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zCs w:val="22"/>
        </w:rPr>
        <w:t>πρακτικό  κλήρωσης,  καθώς και έναν  δημοτικ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σύμβουλο με τον αναπληρωτή του, που θα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προκύψουν  μέσα  από  διαδικασία  κλήρωσης,  στο  σύνολο  των  μελών  του  δημοτικού 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υμβουλίου.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4"/>
    </w:p>
    <w:tbl>
      <w:tblPr>
        <w:tblW w:w="324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Προϊσταμέν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Τμ.Κτιριακών–Υδραυλικών  Έργων &amp; Υπαίθριων Χώρ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ΜΑΝΟΥ ΑΓΓΕΛΙΚ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ΧΙΤΕΚΤΩΝ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ndale Sans UI;Arial Unicode MS" w:cs="Arial"/>
                <w:bCs/>
                <w:sz w:val="22"/>
                <w:szCs w:val="22"/>
                <w:lang w:eastAsia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val="zxx" w:eastAsia="zxx"/>
              </w:rPr>
              <w:t xml:space="preserve">Ο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eastAsia="zxx"/>
              </w:rPr>
              <w:t xml:space="preserve">Υποδομών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/>
                <w:b/>
                <w:bCs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Διευθύντρια Τ.Υ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ΠΟΛΙΤΙΚΟΣ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ΤΕ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Aggeliki</cp:lastModifiedBy>
  <cp:lastPrinted>2023-03-03T10:03:00Z</cp:lastPrinted>
  <dcterms:modified xsi:type="dcterms:W3CDTF">2024-06-14T07:09:00Z</dcterms:modified>
  <cp:revision>63</cp:revision>
  <dc:subject/>
  <dc:title>:</dc:title>
</cp:coreProperties>
</file>