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7373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-426" w:firstLine="426"/>
        <w:jc w:val="left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ΕΛΛΗΝΙΚΗ ΔΗΜΟΚΡΑΤΙ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ΠΕΡΙΦΕΡΕΙΑ ΑΤΤΙΚΗ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ΔΗΜΟΣ ΜΟΣΧΑΤΟΥ-ΤΑΥΡΟΥ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Μοσχάτο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1</w:t>
      </w:r>
      <w:r>
        <w:rPr>
          <w:rFonts w:cs="Times New Roman" w:ascii="Times New Roman" w:hAnsi="Times New Roman"/>
          <w:b/>
          <w:sz w:val="24"/>
          <w:szCs w:val="24"/>
        </w:rPr>
        <w:t xml:space="preserve"> /  6 /20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/ΝΣΗ ΟΙΚΟΝΟΜΙΚΩΝ ΥΠΗΡΕΣΙΩ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μήμα Εσόδων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οραή 36 &amp; Αγ. Γερασίμου, Τ.Κ.183.45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Προ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ηλ.: 213-2019625</w:t>
        <w:tab/>
        <w:tab/>
        <w:tab/>
        <w:tab/>
        <w:tab/>
        <w:tab/>
        <w:tab/>
        <w:t xml:space="preserve">Τον Πρόεδρο και τα Μέλ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AX</w:t>
      </w:r>
      <w:r>
        <w:rPr>
          <w:rFonts w:cs="Times New Roman" w:ascii="Times New Roman" w:hAnsi="Times New Roman"/>
          <w:sz w:val="24"/>
          <w:szCs w:val="24"/>
        </w:rPr>
        <w:t>: 210-9416154</w:t>
        <w:tab/>
        <w:tab/>
        <w:tab/>
        <w:tab/>
        <w:tab/>
        <w:tab/>
        <w:tab/>
        <w:t xml:space="preserve"> του Δημοτικού Συμβουλίο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Πληροφορίες:  ΤΖΕΛΛΟΣ  ΒΑΣ.</w:t>
      </w:r>
    </w:p>
    <w:p>
      <w:pPr>
        <w:pStyle w:val="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u w:val="single"/>
        </w:rPr>
        <w:t>ΘΕΜΑ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Arial" w:ascii="Arial" w:hAnsi="Arial"/>
          <w:b/>
          <w:bCs/>
          <w:sz w:val="24"/>
          <w:szCs w:val="24"/>
        </w:rPr>
        <w:t>Γνωμάτευση  για την εκμίσθωση ακινήτου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8"/>
        </w:rPr>
        <w:t>ήτοι ενός Αναψυκτηρίου συνολικής επιφανείας  51,34   τ.μ. , και βρίσκεται επί της πλατείας Ατταλείας του Δήμου Μοσχάτου-Ταύρου και επί των οδών Κλαζομενών &amp; Επταλόφου στην Δημ. Ενότητα Ταύρου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Web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Κύριε Πρόεδρε,</w:t>
      </w:r>
    </w:p>
    <w:p>
      <w:pPr>
        <w:pStyle w:val="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Έχοντας υπόψη , </w:t>
      </w:r>
    </w:p>
    <w:p>
      <w:pPr>
        <w:pStyle w:val="Web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Τις διατάξεις της παρ.1στ  άρθρο 84 του Ν. 3852/2010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Σας γνωστοποιούμε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4"/>
        </w:rPr>
        <w:t xml:space="preserve">Ότι επί της πλατείας Ατταλείας στην Δημ.Ενότητα Ταύρου, βρίσκονται ισόγεια καταστήματα Κ8-Κ9 και προορίζονται για καταστήματα υγειονομικού ενδιαφέροντος ( </w:t>
      </w:r>
      <w:r>
        <w:rPr>
          <w:rFonts w:cs="Arial" w:ascii="Arial" w:hAnsi="Arial"/>
          <w:sz w:val="24"/>
          <w:szCs w:val="28"/>
        </w:rPr>
        <w:t>Αναψυκτήριο)  επιφανείας  51,34   τμ, που αποτελείται από μία ενιαία αίθουσα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Γνώμη της υπηρεσίας εσόδων και περιουσίας , είναι να προχωρήσουμε σε εκμίσθωση του ανωτέρω ακινήτου  για την αύξηση των εσόδων του Δήμου μας 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Παρακαλώ όπως γνωμοδοτήσετε για την εκμίσθωση του ανωτέρω ακινήτο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Τμήμα Εσόδων &amp; Περιουσία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sectPr>
      <w:type w:val="nextPage"/>
      <w:pgSz w:w="11906" w:h="16838"/>
      <w:pgMar w:left="567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Web">
    <w:name w:val="Κανονικό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ΗΜΟΣ  ΜΟΣΧΑΤΟΥ_ΤΑΥΡΟΥ_Τίτλος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8:22:00Z</dcterms:created>
  <dc:creator>TZELLOS</dc:creator>
  <dc:description/>
  <dc:language>en-US</dc:language>
  <cp:lastModifiedBy>Χρήστης των Windows</cp:lastModifiedBy>
  <cp:lastPrinted>2015-08-03T10:04:00Z</cp:lastPrinted>
  <dcterms:modified xsi:type="dcterms:W3CDTF">2024-06-21T08:22:00Z</dcterms:modified>
  <cp:revision>2</cp:revision>
  <dc:subject/>
  <dc:title/>
</cp:coreProperties>
</file>