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8/6/2024          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 xml:space="preserve">ου 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ού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ήθει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lang w:val="el-GR"/>
        </w:rPr>
        <w:t>πλυντηρίου κάδων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και Ανακύκλωσης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7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  <w:lang w:val="el-GR"/>
        </w:rPr>
        <w:t>ΠΡΟΜΗΘΕΙΑ ΠΛΥΝΤΗΡΙΟΥ ΚΑΔΩΝ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229.400,00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68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6295/5-4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16/5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ο υπ’ αριθ.: 1 πρακτικό, το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/ΝΟΣ ΜΠΑΛΝΤΟΥΝΗΣ 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6-18T10:47:00Z</dcterms:modified>
  <cp:revision>220</cp:revision>
  <dc:subject/>
  <dc:title>ΕΛΛΗΝΙΚΗ ΔΗΜΟΚΡΑΤΙΑ</dc:title>
</cp:coreProperties>
</file>