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10/6/2024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</w:t>
      </w:r>
      <w:r>
        <w:rPr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ής 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προμήθειας και τοποθέτησης σωληνώσεων γεώτρησης στον Ιλισό της Δ.Κ. Μοσχάτου ,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>Η  Διεύθυνση Πρασίνου &amp; Κηποτεχνίας, συνέταξε την με αριθμό 52/2024 μελέτη, προϋπολογισμού ποσού 4.092,00€ (συμπεριλαμβανομένου Φ.Π.Α.), για την προμήθεια και τοποθέτηση γεώτρησης στον Ιλισό της Δ.Κ. Μοσχάτου .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 xml:space="preserve">Η Δημοτική Επιτροπή  με την υπ’ αριθ.:137/2024  απόφασή της,  ενέκρινε την προσφυγή στη διαδικασία της διαπραγμάτευσης (άρθρο 32 του Ν.4412/2016), για την προμήθεια και τοποθέτηση σωληνώσεων σε γεώτρηση στον Ιλισό  της Δ.Κ. Μοσχάτου και την προαναφερόμενη μελέτη.  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Με την υπ’ αριθ. πρωτ.:10051/5-6-2024 πρόσκληση  Δημάρχου,  κλήθηκε  ενδιαφερόμενος  για την κατάθεση προσφοράς και κατέθεσε την  υπ’ αριθ. πρωτ.:10328/7-6-2024 οικονομική προσφορά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 προσφορά   εξετάσθηκε  από την επιτροπή αξιολόγησης η οποία ορίσθηκε με την υπ΄αριθ.:137/2024 απόφαση Δημοτικής Επιτροπής και συνέταξε το από 7/6/2024  πρακτικό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Η ΠΡΟΪΣΤΑΜΕΝΗ           </w:t>
        <w:tab/>
        <w:t xml:space="preserve">       Ο ΑΝΑΠΛ/ΤΗΣ Δ/ΝΤΗΣ                    O ΑΝΤΙΔΗΜΑΡΧΟΣ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Heading3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cs="Arial" w:ascii="Arial" w:hAnsi="Arial"/>
          <w:szCs w:val="22"/>
        </w:rPr>
        <w:t xml:space="preserve">ΕΛΕΥΘΕΡΙΑ ΚΑΤΣΑΝΤΩΝΗ        ΚΩΝΣΤΑΝΤΙΝΟΣ ΜΠΑΛΝΤΟΥΝΗΣ  ΑΡΙΣΤΕΙΔΗΣ ΚΡΕΜΜΥΔΑΣ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με εσοχή 31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ind w:left="283" w:hanging="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EKatsantoni</cp:lastModifiedBy>
  <cp:lastPrinted>2022-04-15T08:29:00Z</cp:lastPrinted>
  <dcterms:modified xsi:type="dcterms:W3CDTF">2024-06-10T06:18:00Z</dcterms:modified>
  <cp:revision>120</cp:revision>
  <dc:subject/>
  <dc:title>ΕΛΛΗΝΙΚΗ ΔΗΜΟΚΡΑΤΙΑ</dc:title>
</cp:coreProperties>
</file>