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10/6/2024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ΠΛΗΡ.:ΕΛ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/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Δημοτ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έγκριση της υπ’ αριθ.:44/2024 μελέτης της Δ/νσης Περιβάλλοντος Κυκλικής Οικονομίας και Ανακύκλωσης   για την Προμήθεια πλαστικών σάκων  απορριμμάτων  ,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 Ανοικτού Ηλεκτρονικού   Διαγωνισμού (άνω των ορίων)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) 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>Σύμφωνα με το υπ. αρ. πρωτ.:9284/24-5-2024 πρωτογενές αίτημα  της Δ/νσης Περιβάλλοντος Κυκλικής Οικονομίας και Ανακύκλωσης  , τεκμηριώνεται η ανάγκη για την Προμήθεια  πλαστικών σάκων  απορριμμάτων . Για το λόγο αυτό η παραπάνω Δ/νση, συνέταξε την υπ’ αριθ.:44/2024 σχετική  μελέτη, συνολικού προϋπολογισμού 171.738,14€, συμπεριλαμβανομένου ΦΠΑ , για να διεξαχθεί  Ανοικτός Ηλεκτρονικός  Διαγωνισμός, άνω των ορίων, σύμφωνα με τις διατάξεις του Ν. 4412/2016, όπως έχει τροποποιηθεί και ισχύει.      Για την κάλυψη της δαπάνης απαιτείται η διάθεση πίστωσης που θα βαρύνει τον Κ.Α.:20.6635.0010 με το ποσό των 35.635,74€ στον προϋπολογισμό έτους 2024  τον ίδιο  Κ.Α. με το ποσό των 68.051,20€ προϋπολογισμού έτους 2025  και τον ίδιο  Κ.Α. με το ποσό των 68.051,20€ του προϋπολογισμού οικ. έτους  2026 και την οποία έχει εγκρίνει ο Δήμαρχος, σύμφωνα με το άρθρο 203 Ν.4555/2018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,  απαιτείται η λήψη απόφασης για 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ιθ.:44/2024 μελέτης της Δ/νσης Περιβάλλοντος Κυκλικής Οικονομίας και Ανακύκλωσ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, άνω των ορίων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ιθ.:44/2024 μελέτης 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χέδιο όρων διακήρυξης για την διεξαγωγή  ανοικτού ηλεκτρονικού διαγωνισμού άνω των ορίων </w:t>
      </w:r>
    </w:p>
    <w:p>
      <w:pPr>
        <w:pStyle w:val="Normal"/>
        <w:spacing w:before="0" w:after="200"/>
        <w:ind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/>
      </w:pPr>
      <w:r>
        <w:rPr>
          <w:rFonts w:cs="Arial" w:ascii="Arial" w:hAnsi="Arial"/>
          <w:sz w:val="22"/>
          <w:szCs w:val="22"/>
        </w:rPr>
        <w:t>Την σχετική  απόφαση   Ανάληψης Υποχρέωσης(ΑΑΥ)</w:t>
      </w:r>
    </w:p>
    <w:p>
      <w:pPr>
        <w:pStyle w:val="Style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, με την οποία θα ορίζεται  την Επιτροπή Διενέργειας (σύμφωνα με την παρ. 3 του άρθρου 221 του Ν. 4412/2016) και θα εξουσιοδοτείται ο Δήμαρχος κατά την έκδοση της προκήρυξης και διακήρυξης του διαγωνισμού, σε εκτέλεση της απόφασης αυτής, να καθορίσει την καταληκτική ημερομηνία υποβολής και αποσφράγισης προσφορών. Επίσης ο Δήμαρχος, ως νόμιμος εκπρόσωπος του Δήμου, θα υπογράφει οποιοδήποτε έγγραφο αφορά στην παρούσα διαδικασία σύναψης σύμβασης, εκτός αυτών που συντάσσονται από την Επιτροπή Διαγωνισμού.</w:t>
      </w:r>
    </w:p>
    <w:p>
      <w:pPr>
        <w:pStyle w:val="2"/>
        <w:ind w:left="-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Η ΠΡΟΙΣΤΑΜΕΝΗ                     Ο ΑΝ/ΤΗΣ ΔΙΕΥΘΥΝΤΗΣ</w:t>
        <w:tab/>
        <w:t xml:space="preserve">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ΕΛΕΥΘΕΡΙΑ ΚΑΤΣΑΝΤΩΝΗ   ΚΩΝΣΤΑΝΤΙΝΟΣ ΜΠΑΛΝΤΟΥΝΗΣ ΑΡΙΣΤΕΙΔΗΣ ΚΡΕΜΜΥΔΑΣ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1">
    <w:name w:val="Απλό κείμενο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EKatsantoni</cp:lastModifiedBy>
  <cp:lastPrinted>2022-11-07T09:55:00Z</cp:lastPrinted>
  <dcterms:modified xsi:type="dcterms:W3CDTF">2024-06-10T10:55:00Z</dcterms:modified>
  <cp:revision>131</cp:revision>
  <dc:subject/>
  <dc:title/>
</cp:coreProperties>
</file>