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0/6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31/2024 μελέτης της Δ/νσης Πρασίνου και Κηποτεχνίας   για την συντήρηση φυσικού χλοοτάπητα Δημοτικού γηπέδου «ΣΠΥΡΟΣ ΓΙΑΛΑΜΠΙΔΗΣ»  ,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κάτ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Σύμφωνα με το υπ. αρ.πρωτ.:9160/23-5-2024 τεκμηριωμένο αίτημα  της Δ/νσης Πρασίνου και Κηποτεχνίας  , τεκμηριώνεται η ανάγκη για την συντήρηση φυσικού χλοοτάπητα στο δημοτικό γήπεδο «ΣΠΥΡΟΣ ΓΙΑΛΑΜΠΙΔΗΣ». Για το λόγο αυτό η παραπάνω Δ/νση, συνέταξε την υπ’ αριθ.:31/2024 σχετική  μελέτη, συνολικού προϋπολογισμού 217.912,66€, συμπεριλαμβανομένου ΦΠΑ , για να διεξαχθεί  Ανοικτός Ηλεκτρονικός  Διαγωνισμός, κάτω των ορίων, σύμφωνα με τις διατάξεις του Ν. 4412/2016, όπως έχει τροποποιηθεί και ισχύει.      Για την κάλυψη της δαπάνης απαιτείται η διάθεση πίστωσης που θα βαρύνει τον Κ.Α.:35.6262.0013 με το ποσό των 5.889,58€,στον προϋπολογισμό έτους 2024 ,στον ίδιο  Κ.Α. με το ποσό των 70.674,36€ στον προϋπολογισμό έτους 2025, τον ίδιο  Κ.Α. με το ποσό των 70.674,36€ του προϋπολογισμού οικ. έτους  2026 και τον ίδιο Κ.Α. με το ποσό των 70.674,36€ στον προυπολογισμό έτους 2027 ,την οποία έχει εγκρίνει ο Δήμαρχος, σύμφωνα με το άρθρο 203 Ν.4555/2018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31/2024 μελέτης της Δ/νσης Πρασίνου και Κηποτεχνία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κάτ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31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 ανοικτού ηλεκτρονικού διαγωνισμού κάτω των ορίων 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ην σχετική απόφαση 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Ο ΑΝ/ΤΗΣ ΔΙΕΥΘΥΝΤΗΣ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ΩΝΣΤΑΝΤΙΝΟΣ ΜΠΑΛΝΤΟΥΝΗΣ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2-11-07T09:55:00Z</cp:lastPrinted>
  <dcterms:modified xsi:type="dcterms:W3CDTF">2024-06-10T11:11:00Z</dcterms:modified>
  <cp:revision>130</cp:revision>
  <dc:subject/>
  <dc:title/>
</cp:coreProperties>
</file>