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4/5/2023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 xml:space="preserve">Του Δημαρχιακής Επιτροπής 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32"/>
          <w:lang w:val="el-GR"/>
        </w:rPr>
      </w:pPr>
      <w:r>
        <w:rPr>
          <w:rFonts w:cs="Arial" w:ascii="Arial" w:hAnsi="Arial"/>
          <w:b w:val="false"/>
          <w:sz w:val="22"/>
          <w:szCs w:val="32"/>
          <w:lang w:val="el-GR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 </w:t>
      </w:r>
      <w:r>
        <w:rPr>
          <w:rFonts w:cs="Arial" w:ascii="Arial" w:hAnsi="Arial"/>
          <w:b w:val="false"/>
          <w:sz w:val="22"/>
          <w:szCs w:val="32"/>
          <w:lang w:val="el-GR"/>
        </w:rPr>
        <w:t xml:space="preserve">τροποποίησης για την αυξομείωση  ποσοτήτων της </w:t>
      </w:r>
      <w:r>
        <w:rPr>
          <w:rFonts w:cs="Arial" w:ascii="Arial" w:hAnsi="Arial"/>
          <w:b w:val="false"/>
          <w:sz w:val="22"/>
          <w:szCs w:val="32"/>
        </w:rPr>
        <w:t xml:space="preserve">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4503/8-8-2022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  <w:lang w:val="el-GR"/>
        </w:rPr>
        <w:t xml:space="preserve"> για την «</w:t>
      </w:r>
      <w:r>
        <w:rPr>
          <w:rFonts w:cs="Arial" w:ascii="Arial" w:hAnsi="Arial"/>
          <w:lang w:eastAsia="el-GR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ΡΟΜΗΘΕΙΑ ΓΙΑ ΠΑΡΕΜΒΑΣΕΙΣ ΑΝΑΠΛΑΣΗΣ ΓΙΑ ΤΗΝ ΑΝΑΖΩΟΓΟΝΗΣΗ ΚΑΙ ΒΙΟΚΛΙΜΑΤΙΚΗ ΑΝΑΒΑΘΜΙΣΗ ΚΟΙΝΟΧΡΗΣΤΩΝ ΧΩΡΩΝ ΤΗΣ ΣΥΝΟΙΚΙΑΣ ΤΩΝ ΠΡΟΣΦΥΓΙΚΩΝ ΣΤΗΝ Δ.Κ. ΤΑΥΡΟΥ ΤΟΥ ΔΗΜΟΥ ΜΟΣΧΑΤΟΥ – ΤΑΥΡΟΥ ΓΙΑ ΤΗΝ ΙΣΤΟΡΙΚΗ ΚΑΙ ΑΙΣΘΗΤΙΚΗ ΑΝΑΔΕΙΞΗ ΤΗΣ ΠΕΡΙΟΧΗΣ, ΤΗΝ ΠΕΡΙΒΑΛΛΟΝΤΙΚΗ ΠΡΟΣΤΑΣΙΑ ΚΑΙ ΤΗ ΔΙΑΤΗΡΗΣΗ ΤΗΣ ΚΟΙΝΩΝΙΚΗΣ ΣΥΝΟΧΗΣ</w:t>
      </w:r>
      <w:r>
        <w:rPr>
          <w:rFonts w:cs="Arial" w:ascii="Arial" w:hAnsi="Arial"/>
          <w:b w:val="false"/>
          <w:sz w:val="22"/>
          <w:szCs w:val="22"/>
          <w:lang w:val="el-GR"/>
        </w:rPr>
        <w:t>»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Η  υπ΄αρ. πρωτ.:</w:t>
      </w:r>
      <w:r>
        <w:rPr>
          <w:rFonts w:cs="Arial" w:ascii="Arial" w:hAnsi="Arial"/>
          <w:b w:val="false"/>
          <w:sz w:val="22"/>
          <w:szCs w:val="22"/>
          <w:lang w:val="el-GR"/>
        </w:rPr>
        <w:t>14503/8-8-2022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el-GR"/>
        </w:rPr>
        <w:t>προμήθεια για παρεμβάσεις ανάπλασης για την αναζωογόνηση και βιοκλιματική αναβάθμιση κοινόχρηστων χώρων της συνοικίας των προσφυγικών στην Δ.Κ. Ταύρου του Δήμου Μοσχάτου  -Ταύρου για την ιστορική και αισθητική ανάδειξη της περιοχής , την περιβαλλοντική προστασία και τη διατήρηση της κοινωνικής συνοχής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γει στις </w:t>
      </w:r>
      <w:r>
        <w:rPr>
          <w:rFonts w:cs="Arial" w:ascii="Arial" w:hAnsi="Arial"/>
          <w:b w:val="false"/>
          <w:sz w:val="22"/>
          <w:szCs w:val="22"/>
          <w:lang w:val="el-GR"/>
        </w:rPr>
        <w:t>7/8/2024.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  <w:lang w:val="el-GR"/>
        </w:rPr>
        <w:t>Με το  υπ. αρ. πρωτ.:5981/1-4-2024 έγγραφό η Δ/νση Πρασίνου και Κηποτεχνίας , ως αρμόδια για την εκτέλεση της σύμβασης , ζητά την  αυξομείωση των ποσοτήτων της σύμβασης που αναφέρεται παραπάνω.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  <w:lang w:val="el-GR"/>
        </w:rPr>
        <w:t xml:space="preserve">Με το υπ. αρ.πρωτ.:7193/18-4-2024 έγγραφό της η ανάδοχος παρέχει την σύμφωνη γνώμη για την αυξομείωση των ποσοτήτων. 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  <w:lang w:val="el-GR"/>
        </w:rPr>
        <w:t>Η αρμόδια επιτροπή παραλαβής με το από 14/5/2024 πρακτικό της γνωμοδοτεί για την αυξομείωσ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οσοτήτων της σύμβασης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ουμε :</w:t>
      </w:r>
    </w:p>
    <w:p>
      <w:pPr>
        <w:pStyle w:val="Normal"/>
        <w:numPr>
          <w:ilvl w:val="0"/>
          <w:numId w:val="2"/>
        </w:numPr>
        <w:spacing w:lineRule="auto" w:line="360"/>
        <w:ind w:left="294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. αρ. πρωτ.:14503/8-8-2022 σύμβαση.</w:t>
      </w:r>
    </w:p>
    <w:p>
      <w:pPr>
        <w:pStyle w:val="Normal"/>
        <w:numPr>
          <w:ilvl w:val="0"/>
          <w:numId w:val="2"/>
        </w:numPr>
        <w:spacing w:lineRule="auto" w:line="360"/>
        <w:ind w:left="294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ο υπ. αρ. πρωτ.:5981/1-4-2024 έγγραφο της Δ/νσης Πρασίνου και Κηποτεχνίας.</w:t>
      </w:r>
    </w:p>
    <w:p>
      <w:pPr>
        <w:pStyle w:val="Normal"/>
        <w:numPr>
          <w:ilvl w:val="0"/>
          <w:numId w:val="2"/>
        </w:numPr>
        <w:spacing w:lineRule="auto" w:line="360"/>
        <w:ind w:left="294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υπ. αρ. πρωτ.:7193/18-4-2024 σύμφωνη γνώμη του αναδόχου.</w:t>
      </w:r>
    </w:p>
    <w:p>
      <w:pPr>
        <w:pStyle w:val="Normal"/>
        <w:numPr>
          <w:ilvl w:val="0"/>
          <w:numId w:val="2"/>
        </w:numPr>
        <w:spacing w:lineRule="auto" w:line="360"/>
        <w:ind w:left="294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ο από 14/5/2024 πρακτικό της επιτροπής παραλαβής.</w:t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Ο ΑΝΑΠΛ/ΤΗΣ ΔΙΕΥΘΥΝΤΗΣ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ΚΩΝ/ΝΟΣ ΜΠΑΛΝΤΟΥΝΗΣ                      ΑΡΙΣΤΕΙΔΗΣ ΚΡΕΜΜΥΔ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4-05-15T04:41:00Z</dcterms:modified>
  <cp:revision>106</cp:revision>
  <dc:subject/>
  <dc:title/>
</cp:coreProperties>
</file>