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………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Δημαρχια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</w:t>
      </w:r>
      <w:r>
        <w:rPr>
          <w:rFonts w:cs="Arial" w:ascii="Arial" w:hAnsi="Arial"/>
          <w:b w:val="false"/>
          <w:sz w:val="22"/>
          <w:szCs w:val="32"/>
          <w:lang w:val="el-GR"/>
        </w:rPr>
        <w:t xml:space="preserve">τροποποίηση όρου της </w:t>
      </w:r>
      <w:r>
        <w:rPr>
          <w:rFonts w:cs="Arial" w:ascii="Arial" w:hAnsi="Arial"/>
          <w:b w:val="false"/>
          <w:sz w:val="22"/>
          <w:szCs w:val="32"/>
        </w:rPr>
        <w:t xml:space="preserve">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14503/8-8-2022</w:t>
      </w:r>
      <w:r>
        <w:rPr>
          <w:rFonts w:cs="Arial" w:ascii="Arial" w:hAnsi="Arial"/>
          <w:b w:val="false"/>
          <w:sz w:val="22"/>
          <w:szCs w:val="32"/>
        </w:rPr>
        <w:t xml:space="preserve"> σύμβασης </w:t>
      </w:r>
      <w:r>
        <w:rPr>
          <w:rFonts w:cs="Arial" w:ascii="Arial" w:hAnsi="Arial"/>
          <w:b w:val="false"/>
          <w:sz w:val="22"/>
          <w:szCs w:val="22"/>
          <w:lang w:val="el-GR"/>
        </w:rPr>
        <w:t xml:space="preserve"> για την «</w:t>
      </w:r>
      <w:r>
        <w:rPr>
          <w:rFonts w:cs="Arial" w:ascii="Arial" w:hAnsi="Arial"/>
          <w:lang w:eastAsia="el-G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ΠΡΟΜΗΘΕΙΑ ΓΙΑ ΠΑΡΕΜΒΑΣΕΙΣ ΑΝΑΠΛΑΣΗΣ ΓΙΑ ΤΗΝ ΑΝΑΖΩΟΓΟΝΗΣΗ ΚΑΙ ΒΙΟΚΛΙΜΑΤΙΚΗ ΑΝΑΒΑΘΜΙΣΗ ΚΟΙΝΟΧΡΗΣΤΩΝ ΧΩΡΩΝ ΤΗΣ ΣΥΝΟΙΚΙΑΣ ΤΩΝ ΠΡΟΣΦΥΓΙΚΩΝ ΣΤΗΝ Δ.Κ. ΤΑΥΡΟΥ ΤΟΥ ΔΗΜΟΥ ΜΟΣΧΑΤΟΥ – ΤΑΥΡΟΥ ΓΙΑ ΤΗΝ ΙΣΤΟΡΙΚΗ ΚΑΙ ΑΙΣΘΗΤΙΚΗ ΑΝΑΔΕΙΞΗ ΤΗΣ ΠΕΡΙΟΧΗΣ, ΤΗΝ ΠΕΡΙΒΑΛΛΟΝΤΙΚΗ ΠΡΟΣΤΑΣΙΑ ΚΑΙ ΤΗ ΔΙΑΤΗΡΗΣΗ ΤΗΣ ΚΟΙΝΩΝΙΚΗΣ ΣΥΝΟΧΗΣ</w:t>
      </w:r>
      <w:r>
        <w:rPr>
          <w:rFonts w:cs="Arial" w:ascii="Arial" w:hAnsi="Arial"/>
          <w:b w:val="false"/>
          <w:sz w:val="22"/>
          <w:szCs w:val="22"/>
          <w:lang w:val="el-GR"/>
        </w:rPr>
        <w:t>»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</w:rPr>
        <w:t>Η  υπ΄αρ. πρωτ.:</w:t>
      </w:r>
      <w:r>
        <w:rPr>
          <w:rFonts w:cs="Arial" w:ascii="Arial" w:hAnsi="Arial"/>
          <w:b w:val="false"/>
          <w:sz w:val="22"/>
          <w:szCs w:val="22"/>
          <w:lang w:val="el-GR"/>
        </w:rPr>
        <w:t>14503/8-8-2022</w:t>
      </w:r>
      <w:r>
        <w:rPr>
          <w:rFonts w:cs="Arial" w:ascii="Arial" w:hAnsi="Arial"/>
          <w:b w:val="false"/>
          <w:sz w:val="22"/>
          <w:szCs w:val="3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σύμβαση, η οποία αφορά τη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el-GR"/>
        </w:rPr>
        <w:t>προμήθεια για παρεμβάσεις ανάπλασης για την αναζωογόνηση και βιοκλιματική αναβάθμιση κοινόχρηστων χώρων της συνοικίας των προσφυγικών στην Δ.Κ. Ταύρου του Δήμου Μοσχάτου  -Ταύρου για την ιστορική και αισθητική ανάδειξη της περιοχής , την περιβαλλοντική προστασία και τη διατήρηση της κοινωνικής συνοχής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λήγει στις </w:t>
      </w:r>
      <w:r>
        <w:rPr>
          <w:rFonts w:cs="Arial" w:ascii="Arial" w:hAnsi="Arial"/>
          <w:b w:val="false"/>
          <w:sz w:val="22"/>
          <w:szCs w:val="22"/>
          <w:lang w:val="el-GR"/>
        </w:rPr>
        <w:t>7/8/2024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</w:rPr>
        <w:t>Με υπ. αρ. :228/2023 απόφαση Δημοτικού Συμβουλίου ,αποφασίστηκε η τροποποίηση της προαναφερθείσας σύμβασης και σχέδιο αυτής στάλθηκε στο ΣΤ΄ κλιμάκιο ελεγκτικού συνεδρίου για προ συμβατικό έλεγχο 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. αρ. :145/2024 πράξη του ΣΤ΄ κλιμακίου ,ζητείται η τροποποίηση άρθρου της σύμβαση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14503/8-8-2023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ο υπ. αρ. πρωτ.:4421/3-3-2023 έγγραφο της αναδόχου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. αρ. 49/2023 απόφαση Δημοτικού Συμβουλίου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 με αρ. πρωτ.:6224/30-3-2023 &amp;  7327/13-4-2023 έγγραφα του Δήμου Μοσχάτου Ταύρου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με αρ. πρωτ.:748/11-12-2023 απόφαση Υπουργείου Εσωτερικών για αύξηση της χρηματοδότησης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21/12/2023 έγγραφο της Δ/νσης Πρασίνου και Κηποτεχνίας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. αρ.:228/2023 απόφαση Δημοτικού Συμβουλίου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ο από 13/5/2024 πρακτικό-γνωμοδότηση της επιτροπής παραλαβής    </w:t>
      </w:r>
    </w:p>
    <w:p>
      <w:pPr>
        <w:pStyle w:val="Normal"/>
        <w:spacing w:lineRule="auto" w:line="360"/>
        <w:ind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Ο  ΑΝΑΠΛ/ΤΗΑΣ ΔΙΕΥΘΥΝΤΗΣ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ΚΩΝΣΤΑΝΤΙΝΟΣ ΜΠΑΛΝΤΟΥΝΗΣ                 ΑΡΙΣΤΕΙΔΗΣ ΚΡΕΜΜΥΔ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EKatsantoni</cp:lastModifiedBy>
  <cp:lastPrinted>2024-05-14T13:01:00Z</cp:lastPrinted>
  <dcterms:modified xsi:type="dcterms:W3CDTF">2024-05-14T10:01:00Z</dcterms:modified>
  <cp:revision>102</cp:revision>
  <dc:subject/>
  <dc:title/>
</cp:coreProperties>
</file>