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6/4/2024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Σ: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.</w:t>
      </w:r>
      <w:r>
        <w:rPr>
          <w:rFonts w:cs="Arial" w:ascii="Arial" w:hAnsi="Arial"/>
          <w:bCs/>
          <w:sz w:val="22"/>
          <w:szCs w:val="24"/>
          <w:lang w:val="en-US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…:Λήψη απόφασης επικύρωσης του 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 xml:space="preserve">πρακτικού   της Επιτροπής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παραλαβής προμηθειών για την σύμβαση </w:t>
      </w:r>
      <w:r>
        <w:rPr>
          <w:rFonts w:cs="Arial" w:ascii="Arial" w:hAnsi="Arial"/>
          <w:b/>
          <w:bCs w:val="false"/>
          <w:szCs w:val="22"/>
        </w:rPr>
        <w:t xml:space="preserve">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ΦΡΕΣΚΟΥ ΓΑΛΑΚΤΟΣ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lang w:val="el-GR"/>
        </w:rPr>
        <w:t>Με  το από 23/4/2024 έγγραφό της ,η  Δ/νση Περιβάλλοντος Κυκλικής Οικονομίας &amp; Ανακύκλωσης, ως αρμόδια Δ/νση εκτέλεσης της σύμβασης  με αρ. πρωτ.:10415/6-6-2022 για την προμήθεια φρέσκου γάλακτος , ζητά την χρονική παράταση της προαναφερθείσας σύμβασης και την ενεργοποίηση του δικαιώματος προαίρεσης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lang w:val="el-GR"/>
        </w:rPr>
        <w:t>Η ανάδοχος   υπ΄ αριθ. πρωτ.:7510/24-4-2024 έγγραφό της συναινεί στο αίτημα της υπηρεσίας και η αρμόδια επιτροπή παραλαβής προμηθειών συνέταξε το από 26/4/2024 πρακτικό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ας υποβάλλουμε :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από 23/4/2024 έγγραφο της Δ/νσης Περιβάλλοντος Κυκλικής Οικονομίας και Ανακύκλωσης 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υπ. αρ. πρωτ.:7510/24-4-2024 έγγραφο της αναδόχου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 από 26/4/2024 πρακτικό της επιτροπής παραλαβής προμηθειών.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υπ. αρ. πρωτ.:10415/6-6-2022 σύμβαση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l-GR"/>
        </w:rPr>
        <w:t>Τις υπ. αρ. :149,150,152 ,153,468 και 469 Αποφάσεις Ανάληψης Υποχρέωσης (ΑΑΥ), εις βάρος του προϋπολογισμού έτους 2024.</w:t>
      </w:r>
    </w:p>
    <w:p>
      <w:pPr>
        <w:pStyle w:val="2"/>
        <w:ind w:left="-142" w:firstLine="426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</w:rPr>
        <w:t>Λαμβάνοντας υπόψη τα ανωτέρ</w:t>
      </w:r>
      <w:r>
        <w:rPr>
          <w:rFonts w:cs="Arial" w:ascii="Arial" w:hAnsi="Arial"/>
          <w:lang w:val="el-GR"/>
        </w:rPr>
        <w:t>ω</w:t>
      </w:r>
      <w:r>
        <w:rPr>
          <w:rFonts w:cs="Arial" w:ascii="Arial" w:hAnsi="Arial"/>
        </w:rPr>
        <w:t xml:space="preserve"> παρακαλούμε για την λήψη της σχετικής απόφασης </w:t>
      </w:r>
      <w:r>
        <w:rPr>
          <w:rFonts w:cs="Arial" w:ascii="Arial" w:hAnsi="Arial"/>
          <w:lang w:val="el-GR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l-GR"/>
        </w:rPr>
        <w:t xml:space="preserve">αναπλ/της </w:t>
      </w:r>
      <w:r>
        <w:rPr>
          <w:rFonts w:cs="Arial" w:ascii="Arial" w:hAnsi="Arial"/>
        </w:rPr>
        <w:t>ΔΙΕΥΘΥΝΤ</w:t>
      </w:r>
      <w:r>
        <w:rPr>
          <w:rFonts w:cs="Arial" w:ascii="Arial" w:hAnsi="Arial"/>
          <w:lang w:val="el-GR"/>
        </w:rPr>
        <w:t>ΗΣ</w:t>
      </w:r>
      <w:r>
        <w:rPr>
          <w:rFonts w:cs="Arial" w:ascii="Arial" w:hAnsi="Arial"/>
        </w:rPr>
        <w:t xml:space="preserve">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</w:t>
      </w:r>
      <w:r>
        <w:rPr>
          <w:rFonts w:cs="Arial" w:ascii="Arial" w:hAnsi="Arial"/>
          <w:lang w:val="el-GR"/>
        </w:rPr>
        <w:t xml:space="preserve">   ΚΩΝ/ΝΟΣ ΜΠΑΛΝΤΟΥΝΗΣ  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lang w:val="el-GR"/>
        </w:rPr>
        <w:t>ΑΡΙΣΤΕΙΔΗΣ ΚΡΕΜΜΥΔΑΣ</w:t>
      </w:r>
      <w:r>
        <w:rPr>
          <w:rFonts w:cs="Arial" w:ascii="Arial" w:hAnsi="Arial"/>
        </w:rPr>
        <w:t xml:space="preserve">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14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4-04-26T08:07:00Z</dcterms:modified>
  <cp:revision>21</cp:revision>
  <dc:subject/>
  <dc:title>ΕΛΛΗΝΙΚΗ ΔΗΜΟΚΡΑΤΙΑ</dc:title>
</cp:coreProperties>
</file>