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2/4/2024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/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Δημοτ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’ αριθ.:3/2024 μελέτης της Δ/νσης Περιβάλλοντος Κυκλικής Οικονομίας και Ανακύκλωσης   για την υπηρεσία εναλλακτικής διαχείρισης των στερεών αποβλήτων του Δήμου Μοσχάτου Ταύρου    ,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ύμφωνα με το από 2/2/2024 υπηρεσιακό Σημείωμα  της Δ/νσης Περιβάλλοντος Κυκλικής Οικονομίας και Ανακύκλωσης  , τεκμηριώνεται η ανάγκη για την παροχή υπηρεσιών εναλλακτικής διαχείρισης των στερεών αποβλήτων του Δήμου Μοσχάτου Ταύρου  . Για το λόγο αυτό η παραπάνω Δ/νση, συνέταξε την υπ’ αριθ.:3/2024 σχετική  μελέτη, συνολικού προϋπολογισμού 498.480,00€, συμπεριλαμβανομένου ΦΠΑ , για να διεξαχθεί  Ανοικτός Ηλεκτρονικός  Διαγωνισμός, άνω των ορίων, σύμφωνα με τις διατάξεις του Ν. 4412/2016, όπως έχει τροποποιηθεί και ισχύει.  Για την κάλυψη της δαπάνης απαιτείται η διάθεση πίστωσης που θα βαρύνει τους κάτωθι Κ.Α. ανά έτος ως εξής: </w:t>
      </w:r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  <w:t>ΕΤΟΣ 2024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0.6142.0007 με το ποσό των 26.040,00€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0.6142.0008 με το ποσό των 223.200,00€</w:t>
      </w:r>
    </w:p>
    <w:p>
      <w:pPr>
        <w:pStyle w:val="Normal"/>
        <w:spacing w:before="0" w:after="0"/>
        <w:ind w:left="578" w:right="-142" w:hanging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0" w:after="0"/>
        <w:ind w:left="-142" w:right="-142" w:hanging="0"/>
        <w:contextualSpacing/>
        <w:jc w:val="both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  <w:t>ΕΤΟΣ 2025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0.6142.0007 με το ποσό των 26.040,00€</w:t>
      </w:r>
    </w:p>
    <w:p>
      <w:pPr>
        <w:pStyle w:val="Normal"/>
        <w:numPr>
          <w:ilvl w:val="0"/>
          <w:numId w:val="2"/>
        </w:numPr>
        <w:spacing w:before="0" w:after="0"/>
        <w:ind w:left="578" w:right="-142" w:hanging="36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20.6142.0008 με το ποσό των 223.200,00€</w:t>
      </w:r>
    </w:p>
    <w:p>
      <w:pPr>
        <w:pStyle w:val="Normal"/>
        <w:spacing w:lineRule="auto" w:line="276" w:before="117" w:after="240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και την οποία έχει εγκρίνει ο Δήμαρχος, σύμφωνα με το άρθρο 203 Ν.4555/2018.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3/2024 μελέτης της Δ/νσης Περιβάλλοντος Κυκλικής Οικονομίας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3/2024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 ανοικτού ηλεκτρονικού διαγωνισμού άνω των ορίων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Υπηρεσιακό σημείωμα  της προαναφερθείσα Δ/νσης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ις σχετικές αποφάσεις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Ο ΑΝ/ΤΗΣ ΔΙΕΥΘΥΝΤΗΣ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ΚΩΝΣΤΑΝΤΙΝΟΣ ΜΠΑΛΝΤΟΥΝΗΣ ΑΡΙΣΤΕΙΔΗΣ ΚΡΕΜΜΥΔ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4-04-12T08:45:00Z</dcterms:modified>
  <cp:revision>132</cp:revision>
  <dc:subject/>
  <dc:title/>
</cp:coreProperties>
</file>