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10260</wp:posOffset>
                </wp:positionH>
                <wp:positionV relativeFrom="paragraph">
                  <wp:posOffset>169545</wp:posOffset>
                </wp:positionV>
                <wp:extent cx="2608580" cy="723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8580" cy="72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object w:dxaOrig="1113" w:dyaOrig="101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.95pt;height:56.95pt" filled="f" o:ole="">
                                  <v:imagedata r:id="rId3" o:title=""/>
                                </v:shape>
                                <o:OLEObject Type="Embed" ProgID="" ShapeID="ole_rId2" DrawAspect="Content" ObjectID="_36704274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pt;height:56.95pt;mso-wrap-distance-left:9pt;mso-wrap-distance-right:9pt;mso-wrap-distance-top:0pt;mso-wrap-distance-bottom:0pt;margin-top:13.35pt;mso-position-vertical-relative:text;margin-left: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object w:dxaOrig="1113" w:dyaOrig="101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.95pt;height:56.95pt" filled="f" o:ole="">
                            <v:imagedata r:id="rId5" o:title=""/>
                          </v:shape>
                          <o:OLEObject Type="Embed" ProgID="" ShapeID="ole_rId4" DrawAspect="Content" ObjectID="_115322878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ΕΛΛΗΝΙΚΗ ΔΗΜΟΚΡΑΤΙΑ                                                               Μοσχάτο,4/04/24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ΝΟΜΟΣ ΑΤΤΙΚΗΣ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ΔΗΜΟΣ ΜΟΣΧΑΤΟΥ – ΤΑΥΡΟΥ</w:t>
        <w:tab/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ΔΙΕΥΘΥΝΣΗ ΚΟΙΝΩΝΙΚΗΣ ΜΕΡΙΜΝΑΣ                                    Προς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 xml:space="preserve">&amp; ΑΛΛΗΛΕΓΓΥΗΣ                                                             τον κ. Πρόεδρο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ΤΜΗΜΑ ΚΟΙΝΩΝΙΚΗΣ ΜΕΡΙΜΝΑΣ                                           &amp; τα μέλη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ΣΥΜΒΟΥΛΕΥΤΙΚΗΣ &amp; ΙΣΟΤΗΤΑΣ ΤΩΝ ΦΥΛΩΝ                         της Δημοτικής Επιτροπής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Ταχ.Διεύθυνση : Μιαούλη 60 Μοσχάτο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Πληροφορίες: Μ. Γαβαλά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Τηλ. 210-942292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Θέμα: Λήψη απόφασης  για έγκριση δαπάνης διάθεσης πίστωσης ποσού 797,40 €</w:t>
      </w:r>
      <w:r>
        <w:rPr>
          <w:rFonts w:cs="Calibri" w:ascii="Calibri" w:hAnsi="Calibri"/>
          <w:b/>
          <w:bCs/>
          <w:sz w:val="22"/>
          <w:szCs w:val="22"/>
        </w:rPr>
        <w:t xml:space="preserve">   </w:t>
      </w:r>
      <w:r>
        <w:rPr>
          <w:rFonts w:cs="Calibri" w:ascii="Calibri" w:hAnsi="Calibri"/>
        </w:rPr>
        <w:t xml:space="preserve"> για την καταβολή εξόδων κηδείας  άπορου ηλικιωμένου που διαβιούσε σε συνθήκες αστεγίας στο Δήμο μας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Κύριε Πρόεδρε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κυρίες και κύριοι μέλη της Δημοτικής Επιτροπής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Παρακαλούμε να εγκρίνετε την καταβολή εξόδων κηδείας στον αδερφό του κ. Δ. Σ σύμφωνα με το άρθρο 78  του Ν. 4483/2017 «Κάλυψη από ΟΤΑ  δαπανών ταφής θανόντων και ανακομιδής οστών οικονομικά αδύνατων προσώπων»  και την υπ΄αρ .43  της 26/02/24   απόφαση του Δημοτικού Συμβουλίου του Δήμου μας .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Το ποσό θα βαρύνει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</w:rPr>
        <w:t>τον ΚΑ 00.6733.0001 με τίτλο</w:t>
      </w:r>
      <w:r>
        <w:rPr>
          <w:rFonts w:cs="Calibri" w:ascii="Calibri" w:hAnsi="Calibri"/>
          <w:b/>
          <w:bCs/>
        </w:rPr>
        <w:t xml:space="preserve">   «Έξοδα κηδείας απόρων δημοτών»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Από τα αρχεία που τηρεί η Υπηρεσία μας προκύπτει ότι ο αποθανών   ήταν ηλικιωμένος, άπορος και  διαβιούσε σε συνθήκες αστεγίας στο Δήμο μας με πρώτη καταγραφή το 2022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Απεβίωσε στις 14/03/2024 ενώ νοσηλευόταν  στο Γ.Ν.Π «ΤΖΑΝΝΕΙΟ» λόγω σοβαρών προβλημάτων υγείας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Σύμφωνα με την υπ΄αρ .43   της 26/02/24   απόφαση του Δημοτικού Συμβουλίου του Δήμου μας  και  τα ανάλογα δικαιολογητικά που προσκομίσθηκαν, δικαιούται την κάλυψη εξόδων κηδείας από το Δήμο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Καλούμε εσάς, κύριε πρόεδρε και τα μέλη της Δημοτικής Επιτροπής, να εγκρίνετε τη δαπάνη διάθεσης πίστωσης ποσού 797,40€ για την καταβολή εξόδων κηδείας  του κ. Δ.Σ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Για λόγους προστασίας προσωπικών δεδομένων παραθέτουμε μόνο τα αρχικά του θανόντος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Τα πλήρη στοιχεία του φυλάσσονται στα ανάλογα αρχεία της Διεύθυνσης Κοινωνικής Μέριμνας &amp; Αλληλεγγύης.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Η ΑΝ. ΠΡΟΪΣΤΑΜΕΝΗ                                             Η ΑΝ .ΠΡΟΪΣΤΑΜΕΝΗ                                                     Η ΑΡΜΟΔΙΑ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ΤΜΗΜΑΤΟΣ ΚΟΙΝΩΝΙΚΗΣ                        ΔΙΕΥΘΥΝΣΗΣ ΚΟΙΝΩΝΙΚΗΣ ΜΕΡΙΜΝΑΣ                            ΑΝΤΙΔΗΜΑΡΧΟΣ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ΜΕΡΙΜΝΑΣ,ΣΥΜΒΟΥΛΕΥΤΙΚΗΣ                               ΚΑΙ ΑΛΛΗΛΕΓΓΥΗΣ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ΚΑΙ ΙΣΟΤΗΤΑΣ ΤΩΝ ΦΥΛΩΝ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ΜΑΡΙΝΑ ΓΑΒΑΛΑ                                            ΔΗΜΗΤΡΑ ΠΑΠΑΓΕΩΡΓΙΟΥ                                    ΑΙΚΑΤΕΡΙΝΗ ΚΑΡΥΔΗ</w:t>
      </w:r>
    </w:p>
    <w:p>
      <w:pPr>
        <w:pStyle w:val="Normal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sectPr>
      <w:type w:val="nextPage"/>
      <w:pgSz w:w="11906" w:h="16838"/>
      <w:pgMar w:left="851" w:right="991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2:10:00Z</dcterms:created>
  <dc:creator>user</dc:creator>
  <dc:description/>
  <cp:keywords/>
  <dc:language>en-US</dc:language>
  <cp:lastModifiedBy>User</cp:lastModifiedBy>
  <cp:lastPrinted>2024-04-03T11:58:00Z</cp:lastPrinted>
  <dcterms:modified xsi:type="dcterms:W3CDTF">2024-04-05T10:51:00Z</dcterms:modified>
  <cp:revision>30</cp:revision>
  <dc:subject/>
  <dc:title>Κατηγορία δαπάνης</dc:title>
</cp:coreProperties>
</file>