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/4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&amp; 2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>Προμήθει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lang w:val="el-GR"/>
        </w:rPr>
        <w:t xml:space="preserve"> γραφικής ύλης ,φωτοτυπικού χαρτιού ,εντύπων και υλικών μηχανογράφησης, αναλώσιμων εκτυπωτικών μηχανημάτων 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Διοικητικών Υπηρεσιών  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111 /2023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  <w:lang w:val="el-GR"/>
        </w:rPr>
        <w:t xml:space="preserve">ΠΡΟΜΗΘΕΙΑ ΓΡΑΦΙΚΗΣ ΥΛΗΣ ,ΦΩΤΟΤΥΠΙΚΟΥ ΧΑΡΤΙΟΥ ,ΕΝΤΥΠΩΝ ΚΑΙ ΥΛΙΚΩΝ ΜΗΧΑΝΟΓΡΑΦΗΣΗΣ ΚΑΙ ΑΝΑΛΩΣΙΜΩΝ ΕΚΤΥΠΩΤΙΚΩΝ ΜΗΧΑΝΗΜΑΤΩΝ 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77.227,76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Οικονομική Επιτροπή με την υπ’ αριθ.:174/2023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23449/28-12-2023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7/2/2024, όπου συνεδρίασε η Επιτροπή Διενέργειας Διαγωνισμού.</w:t>
      </w:r>
    </w:p>
    <w:p>
      <w:pPr>
        <w:pStyle w:val="TextBody"/>
        <w:ind w:left="-14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: 1 πρακτικό, για την αξιολόγηση των δικαιολογητικών συμμετοχής και την αξιολόγηση των τεχνικών προσφορών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 αυτών που πέρασαν σε αυτή την φάση του διαγωνισμού και  συνέταξε το υπ’ αριθ.:  2 πρακτικό όπου στο τελευταίο γνωμοδοτεί για τον ορισμό προσωρινών αναδόχω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 &amp; 2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23449/28-12-2023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04-02T08:33:00Z</dcterms:modified>
  <cp:revision>223</cp:revision>
  <dc:subject/>
  <dc:title>ΕΛΛΗΝΙΚΗ ΔΗΜΟΚΡΑΤΙΑ</dc:title>
</cp:coreProperties>
</file>