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22/3/2024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</w:t>
      </w:r>
      <w:r>
        <w:rPr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Δημοτικής 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Διαπραγμάτευσης  για την ανάθεση της προμήθειας και τοποθέτησης </w:t>
      </w:r>
      <w:r>
        <w:rPr>
          <w:rFonts w:cs="Arial" w:ascii="Arial" w:hAnsi="Arial"/>
          <w:b/>
          <w:bCs w:val="false"/>
          <w:szCs w:val="22"/>
          <w:lang w:val="en-US"/>
        </w:rPr>
        <w:t>inverter</w:t>
      </w:r>
      <w:r>
        <w:rPr>
          <w:rFonts w:cs="Arial" w:ascii="Arial" w:hAnsi="Arial"/>
          <w:b/>
          <w:bCs w:val="false"/>
          <w:szCs w:val="22"/>
        </w:rPr>
        <w:t xml:space="preserve"> της </w:t>
      </w:r>
      <w:r>
        <w:rPr>
          <w:rFonts w:cs="Arial" w:ascii="Arial" w:hAnsi="Arial"/>
          <w:b/>
          <w:bCs w:val="false"/>
          <w:szCs w:val="22"/>
          <w:lang w:val="en-US"/>
        </w:rPr>
        <w:t>in</w:t>
      </w:r>
      <w:r>
        <w:rPr>
          <w:rFonts w:cs="Arial" w:ascii="Arial" w:hAnsi="Arial"/>
          <w:b/>
          <w:bCs w:val="false"/>
          <w:szCs w:val="22"/>
        </w:rPr>
        <w:t>-</w:t>
      </w:r>
      <w:r>
        <w:rPr>
          <w:rFonts w:cs="Arial" w:ascii="Arial" w:hAnsi="Arial"/>
          <w:b/>
          <w:bCs w:val="false"/>
          <w:szCs w:val="22"/>
          <w:lang w:val="en-US"/>
        </w:rPr>
        <w:t>line</w:t>
      </w:r>
      <w:r>
        <w:rPr>
          <w:rFonts w:cs="Arial" w:ascii="Arial" w:hAnsi="Arial"/>
          <w:b/>
          <w:bCs w:val="false"/>
          <w:szCs w:val="22"/>
        </w:rPr>
        <w:t xml:space="preserve"> αντλίας ποτίσματος του γηπέδου «ΣΠΥΡΟΣ ΓΙΑΛΑΜΠΙΔΗΣ» της Κοινότητας Ταύρου, με την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>Η  Διεύθυνση Πρασίνου &amp; Κηποτεχνίας, συνέταξε την με αριθμό 11/2024 μελέτη, προϋπολογισμού ποσού 4.216,00€ (συμπεριλαμβανομένου Φ.Π.Α.), για την προμήθεια και τοποθέτηση inverter της in-line αντλίας ποτίσματος του γηπέδου «ΣΠΥΡΟΣ ΓΙΑΛΑΜΠΙΔΗΣ» της Κοινότητας Ταύρου.</w:t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Cs w:val="22"/>
        </w:rPr>
        <w:t xml:space="preserve"> </w:t>
      </w: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 xml:space="preserve">Η Δημοτική Επιτροπή  με την υπ’ αριθ.:56/2024  απόφασή της,  ενέκρινε την προσφυγή στη διαδικασία της διαπραγμάτευσης (άρθρο 32 του Ν.4412/2016), για την προμήθεια και τοποθέτηση inverter της in-line αντλίας ποτίσματος του γηπέδου «ΣΠΥΡΟΣ ΓΙΑΛΑΜΠΙΔΗΣ» της Κοινότητας Ταύρου και την προαναφερόμενη μελέτη.  </w:t>
      </w:r>
    </w:p>
    <w:p>
      <w:pPr>
        <w:pStyle w:val="2"/>
        <w:jc w:val="both"/>
        <w:rPr/>
      </w:pPr>
      <w:r>
        <w:rPr>
          <w:rFonts w:cs="Arial" w:ascii="Arial" w:hAnsi="Arial"/>
          <w:szCs w:val="22"/>
        </w:rPr>
        <w:t>Με την υπ’ αριθ. πρωτ.:4837/13-3-2024 πρόσκληση  Δημάρχου,  κλήθηκε  ενδιαφερόμενος  για την κατάθεση προσφοράς και κατέθεσε την  υπ’ αριθ. πρωτ.:5180/19-3-2024 οικονομική προσφορά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  προσφορά   εξετάσθηκε  από την επιτροπή αξιολόγησης η οποία ορίσθηκε με την υπ΄αριθ.:56/2024 απόφαση Δημοτικής Επιτροπής και συνέταξε το από 20/3/2024  πρακτικό το οποίο σας επισυνάπτουμε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 xml:space="preserve">Η ΠΡΟΪΣΤΑΜΕΝΗ           </w:t>
        <w:tab/>
        <w:t xml:space="preserve">       Ο ΑΝΑΠΛ/ΤΗΣ Δ/ΝΤΗΣ                    O ΑΝΤΙΔΗΜΑΡΧΟΣ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Heading3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cs="Arial" w:ascii="Arial" w:hAnsi="Arial"/>
          <w:szCs w:val="22"/>
        </w:rPr>
        <w:t xml:space="preserve">ΕΛΕΥΘΕΡΙΑ ΚΑΤΣΑΝΤΩΝΗ        ΚΩΝΣΤΑΝΤΙΝΟΣ ΜΠΑΛΝΤΟΥΝΗΣ  ΑΡΙΣΤΕΙΔΗΣ ΚΡΕΜΜΥΔΑΣ   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Σώμα κείμενου με εσοχή 31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ind w:left="283" w:hanging="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6:00Z</dcterms:created>
  <dc:creator>ΔΗΜΟΣ ΜΟΣΧΑΤΟΥ</dc:creator>
  <dc:description/>
  <cp:keywords/>
  <dc:language>en-US</dc:language>
  <cp:lastModifiedBy>EKatsantoni</cp:lastModifiedBy>
  <cp:lastPrinted>2022-04-15T08:29:00Z</cp:lastPrinted>
  <dcterms:modified xsi:type="dcterms:W3CDTF">2024-03-22T08:58:00Z</dcterms:modified>
  <cp:revision>119</cp:revision>
  <dc:subject/>
  <dc:title>ΕΛΛΗΝΙΚΗ ΔΗΜΟΚΡΑΤΙΑ</dc:title>
</cp:coreProperties>
</file>