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2/3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’ αριθ.:8/2024 μελέτης της Δ/νσης Περιβάλλοντος Κυκλικής Οικονομίας και Ανακύκλωσης   για την Προμήθεια  κάδων απορριμμάτων ,αναλώσιμων και αστικού εξοπλισμού  ,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Σύμφωνα με το από 19/2/2024 υπηρεσιακό Σημείωμα  της Δ/νσης Περιβάλλοντος Κυκλικής Οικονομίας και Ανακύκλωσης  , τεκμηριώνεται η ανάγκη για την Προμήθεια  κάδων απορριμμάτων ,αναλώσιμων και αστικού εξοπλισμού . Για το λόγο αυτό η παραπάνω Δ/νση, συνέταξε την υπ’ αριθ.:8/2024 σχετική  μελέτη, συνολικού προϋπολογισμού 114.706,20€, συμπεριλαμβανομένου ΦΠΑ , για να διεξαχθεί  Ανοικτός Ηλεκτρονικός  Διαγωνισμός, άνω των ορίων, σύμφωνα με τις διατάξεις του Ν. 4412/2016, όπως έχει τροποποιηθεί και ισχύει.      Για την κάλυψη της δαπάνης απαιτείται η διάθεση πίστωσης που θα βαρύνει τον Κ.Α.:20.7135.0010 με το ποσό των 82.336,00€, τον Κ.Α:20.6635.0010 με το ποσό των 17.298,00€ και τον  Κ.Α.:20.7135.0020 με το ποσό των 15.072,20€ του προϋπολογισμού οικ. έτους  2024 και την οποία έχει εγκρίνει ο Δήμαρχος, σύμφωνα με το άρθρο 203 Ν.4555/2018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,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8/2024 μελέτης της Δ/νσης Περιβάλλοντος Κυκλικής Οικονομίας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8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 ανοικτού ηλεκτρονικού διαγωνισμού άνω των ορίων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ηρεσιακό σημείωμα  της προαναφερθείσα Δ/νση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ις σχετικές αποφάσεις  Ανάληψης Υποχρέωσης(ΑΑΥ)</w:t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Η ΠΡΟΙΣΤΑΜΕΝΗ                     Ο ΑΝ/ΤΗΣ ΔΙΕΥΘΥΝΤΗΣ</w:t>
        <w:tab/>
        <w:t xml:space="preserve">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ΚΩΝΣΤΑΝΤΙΝΟΣ ΜΠΑΛΝΤΟΥΝΗΣ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EKatsantoni</cp:lastModifiedBy>
  <cp:lastPrinted>2022-11-07T09:55:00Z</cp:lastPrinted>
  <dcterms:modified xsi:type="dcterms:W3CDTF">2024-03-12T07:29:00Z</dcterms:modified>
  <cp:revision>129</cp:revision>
  <dc:subject/>
  <dc:title/>
</cp:coreProperties>
</file>