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2/3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.:ΕΛ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’ αριθ.:7/2024 μελέτης της Δ/νσης Περιβάλλοντος Κυκλικής Οικονομίας και Ανακύκλωσης   για την Προμήθεια  πλυντηρίου κάδων  ,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 Διαγωνισμού (άν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>Σύμφωνα με το από 2/2/2024 υπηρεσιακό Σημείωμα  της Δ/νσης Περιβάλλοντος Κυκλικής Οικονομίας και Ανακύκλωσης  , τεκμηριώνεται η ανάγκη για την Προμήθεια  πλυντηρίου κάδων  . Για το λόγο αυτό η παραπάνω Δ/νση, συνέταξε την υπ’ αριθ.:7 /2024 σχετική  μελέτη, συνολικού προϋπολογισμού 229.400,00€, συμπεριλαμβανομένου ΦΠΑ , για να διεξαχθεί  Ανοικτός Ηλεκτρονικός  Διαγωνισμός, άνω των ορίων, σύμφωνα με τις διατάξεις του Ν. 4412/2016, όπως έχει τροποποιηθεί και ισχύει. Για την κάλυψη της δαπάνης απαιτείται η διάθεση πίστωσης που θα βαρύνει τον Κ.Α.:20.7132.0023 με το ποσό των 229.400,00€,  προϋπολογισμού οικ. έτους  2024 και την οποία έχει εγκρίνει ο Δήμαρχος, σύμφωνα με το άρθρο 203 Ν.4555/2018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,  απαιτείται η λήψη απόφασης για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ιθ.:7/2024 μελέτης της Δ/νσης Περιβάλλοντος Κυκλικής Οικονομίας και Ανακύκλω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, άν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ιθ.:7 /2024 μελέτης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 ανοικτού ηλεκτρονικού διαγωνισμού άνω των ορίων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Υπηρεσιακό σημείωμα  της προαναφερθείσα Δ/νσης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>Την σχετική απόφαση  Ανάληψης Υποχρέωσης(ΑΑΥ)</w:t>
      </w:r>
    </w:p>
    <w:p>
      <w:pPr>
        <w:pStyle w:val="Style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την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Η ΠΡΟΙΣΤΑΜΕΝΗ                     Ο ΑΝ/ΤΗΣ ΔΙΕΥΘΥΝΤΗΣ</w:t>
        <w:tab/>
        <w:t xml:space="preserve">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ΕΛΕΥΘΕΡΙΑ ΚΑΤΣΑΝΤΩΝΗ   ΚΩΝΣΤΑΝΤΙΝΟΣ ΜΠΑΛΝΤΟΥΝΗΣ ΑΡΙΣΤΕΙΔΗΣ ΚΡΕΜΜΥΔΑΣ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57:00Z</dcterms:created>
  <dc:creator>XRYSANTHOS</dc:creator>
  <dc:description/>
  <cp:keywords/>
  <dc:language>en-US</dc:language>
  <cp:lastModifiedBy>EKatsantoni</cp:lastModifiedBy>
  <cp:lastPrinted>2024-03-12T09:30:00Z</cp:lastPrinted>
  <dcterms:modified xsi:type="dcterms:W3CDTF">2024-03-12T07:35:00Z</dcterms:modified>
  <cp:revision>130</cp:revision>
  <dc:subject/>
  <dc:title/>
</cp:coreProperties>
</file>