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Cambria" w:cs="Cambria" w:ascii="Cambria" w:hAnsi="Cambria"/>
        </w:rPr>
        <w:t xml:space="preserve">              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rFonts w:cs="Arial" w:ascii="Cambria" w:hAnsi="Cambria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1.25pt" filled="f" o:ole="">
            <v:imagedata r:id="rId3" o:title=""/>
          </v:shape>
          <o:OLEObject Type="Embed" ProgID="" ShapeID="ole_rId2" DrawAspect="Content" ObjectID="_1409221954" r:id="rId2"/>
        </w:object>
      </w:r>
      <w:r>
        <w:rPr>
          <w:rFonts w:cs="Arial" w:ascii="Cambria" w:hAnsi="Cambria"/>
        </w:rPr>
        <w:tab/>
        <w:tab/>
        <w:tab/>
        <w:tab/>
        <w:t>ΕΠΕΙΓΟΝ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ind w:left="-567" w:hanging="0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 xml:space="preserve">ΕΛΛΗΝΙΚΗ ΔΗΜΟΚΡΑΤΙΑ                                                      </w:t>
      </w:r>
      <w:r>
        <w:rPr>
          <w:rFonts w:cs="Arial" w:ascii="Cambria" w:hAnsi="Cambria"/>
          <w:b w:val="false"/>
          <w:szCs w:val="24"/>
        </w:rPr>
        <w:t xml:space="preserve">Μοσχάτο, 20/3/2024   </w:t>
      </w:r>
    </w:p>
    <w:p>
      <w:pPr>
        <w:pStyle w:val="Normal"/>
        <w:ind w:left="-567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ΝΟΜΟΣ ΑΤΤΙΚΗΣ</w:t>
      </w:r>
    </w:p>
    <w:p>
      <w:pPr>
        <w:pStyle w:val="Style15"/>
        <w:ind w:left="-567" w:hanging="0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 xml:space="preserve">ΔΗΜΟΣ ΜΟΣΧΑΤΟΥ-ΤΑΥΡΟΥ                                                </w:t>
      </w:r>
    </w:p>
    <w:p>
      <w:pPr>
        <w:pStyle w:val="Style15"/>
        <w:ind w:left="-567" w:hanging="0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>Διεύθυνση Διοικητικών Υπηρεσιών</w:t>
      </w:r>
    </w:p>
    <w:p>
      <w:pPr>
        <w:pStyle w:val="Style15"/>
        <w:ind w:left="-567" w:hanging="0"/>
        <w:rPr/>
      </w:pPr>
      <w:r>
        <w:rPr>
          <w:rFonts w:cs="Arial" w:ascii="Cambria" w:hAnsi="Cambria"/>
          <w:b w:val="false"/>
          <w:szCs w:val="24"/>
        </w:rPr>
        <w:t>Πληροφορίες:</w:t>
      </w:r>
      <w:r>
        <w:rPr>
          <w:rFonts w:cs="Arial" w:ascii="Cambria" w:hAnsi="Cambria"/>
          <w:szCs w:val="24"/>
        </w:rPr>
        <w:t xml:space="preserve"> </w:t>
      </w:r>
      <w:r>
        <w:rPr>
          <w:rFonts w:cs="Arial" w:ascii="Cambria" w:hAnsi="Cambria"/>
          <w:b w:val="false"/>
          <w:szCs w:val="24"/>
        </w:rPr>
        <w:t>Αθανασοπούλου Κ.                                                     Προς:</w:t>
      </w:r>
    </w:p>
    <w:p>
      <w:pPr>
        <w:pStyle w:val="Normal"/>
        <w:ind w:left="-567" w:hanging="0"/>
        <w:rPr/>
      </w:pPr>
      <w:r>
        <w:rPr>
          <w:rFonts w:cs="Arial" w:ascii="Cambria" w:hAnsi="Cambria"/>
        </w:rPr>
        <w:t xml:space="preserve">Κοραή 36 &amp; Αγ. Γερασίμου, Τ.Κ. 18345                          κ. Πρόεδρο και Μέλη Δημοτικής                  </w:t>
      </w:r>
    </w:p>
    <w:p>
      <w:pPr>
        <w:pStyle w:val="Normal"/>
        <w:ind w:left="-567" w:hanging="0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</w:t>
      </w:r>
      <w:r>
        <w:rPr>
          <w:rFonts w:cs="Arial" w:ascii="Cambria" w:hAnsi="Cambria"/>
        </w:rPr>
        <w:t xml:space="preserve">Επιτροπής  </w:t>
      </w:r>
    </w:p>
    <w:p>
      <w:pPr>
        <w:pStyle w:val="Normal"/>
        <w:ind w:left="-567" w:right="-341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Τηλέφωνο: 213-2019 604,                                                 </w:t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Θέμα………..: </w:t>
      </w:r>
      <w:r>
        <w:rPr>
          <w:rFonts w:cs="Arial" w:ascii="Arial" w:hAnsi="Arial"/>
        </w:rPr>
        <w:t>«Πολυετής προγραμματισμός ανθρώπινου δυναμικού δημόσιας διοίκησης 2025 - 2028.»</w:t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/>
      </w:pPr>
      <w:r>
        <w:rPr>
          <w:rFonts w:cs="Arial" w:ascii="Arial" w:hAnsi="Arial"/>
        </w:rPr>
        <w:t>Σχετ.  : 1.  Το υπ. αριθμ. ΔΙΠΑΑΔ/Φ.2.9/88 /οικ.5298 έγγραφο του Υπουργείου  Εσωτερικών με θέμα «Πολυετής προγραμματισμός ανθρώπινου δυναμικού δημόσιας διοίκησης 2025 - 2028».</w:t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/>
      </w:pPr>
      <w:r>
        <w:rPr>
          <w:rFonts w:cs="Arial" w:ascii="Arial" w:hAnsi="Arial"/>
        </w:rPr>
        <w:t xml:space="preserve">Με το υπ. αριθμ. ΔΙΠΑΑΔ/Φ.2.9/88 /οικ.5298 έγγραφό του, το Υπουργείο  Εσωτερικών, καλεί τους υπόχρεους φορείς να αποστείλουν τα πολυετή σχέδια προγραμματισμού ανθρώπινων πόρων των ετών 2025-2028, συμπληρώνοντας τα απαιτούμενα στοιχεία τους στην ιστοσελίδα του Υπουργείου. </w:t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Στο Δήμο Μοσχάτου Ταύρου  είναι  αναγκαία η πρόσληψη μόνιμου προσωπικού, δεδομένου ότι από τις διαδοχικές αποχωρήσεις λόγω συνταξιοδοτήσεων , θανάτων μετατάξεων κλπ μειώθηκε σημαντικά το προσωπικό , με αποτέλεσμα στο σύνολο 381 οργανικών θέσεων μονίμων υπαλλήλων διαφόρων ειδικοτήτων να υπηρετούν 217 άτομα με αποτέλεσμα να υπάρχουν σήμερα 164 κενές οργανικές θέσεις μονίμων υπαλλήλων διαφόρων ειδικοτήτων.</w:t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/>
      </w:pPr>
      <w:r>
        <w:rPr>
          <w:rFonts w:cs="Arial" w:ascii="Arial" w:hAnsi="Arial"/>
        </w:rPr>
        <w:t xml:space="preserve">Ο Πολυετής προγραμματισμός ανθρώπινου δυναμικού δημόσιας διοίκησης 2025 – 2028 γίνεται με απόφαση της Δημοτικής Επιτροπής σύμφωνα με τις νέο εισαχθείσες διατάξεις του άρθρου 9  του ν.5056/2023.  </w:t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/>
      </w:pPr>
      <w:r>
        <w:rPr>
          <w:rFonts w:cs="Arial" w:ascii="Arial" w:hAnsi="Arial"/>
        </w:rPr>
        <w:t>Η Δημοτική Επιτροπή πρέπει να προγραμματίσει το σχέδιο των ανωτέρω προσλήψεων για κάθε ένα από τα επόμενα έτη, ως εξής:</w:t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/>
      </w:pPr>
      <w:r>
        <w:rPr>
          <w:rFonts w:cs="Arial" w:ascii="Arial" w:hAnsi="Arial"/>
        </w:rPr>
        <w:t>Προγραμματίζεται η πρόσληψη  των εξής Κλάδων και Ειδικοτήτων ανά έτος:</w:t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ΕΤΟΣ 2025 </w:t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ΚΛΑΔΟΣ / ΕΙΔΙΚΟΤΗΤΑ                                        ΑΤΟΜΑ</w:t>
      </w:r>
    </w:p>
    <w:tbl>
      <w:tblPr>
        <w:tblW w:w="8480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2940"/>
      </w:tblGrid>
      <w:tr>
        <w:trPr>
          <w:trHeight w:val="452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Ε ΔΙΟΙΚΗΤΙΚΟΥ ΟΙΚΟΝΟΜΙΚΟΥ / ΠΕ ΔΙΟΙΚΗΤΙΚΟΥ ΟΙΚΟΝΟΜΙΚΟΥ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Ε ΓΕΩΤΕΧΝΙΚΩΝ /ΠΕ ΓΕΩΠΟΝΩ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Ε ΔΙΚΗΓΟΡΟΙ ΜΕ ΠΑΓΙΑ ΑΝΤΙΜΙΣΘΙΑ &amp; ΜΕ ΕΜΜΙΣΘΗ ΕΝΤΟΛ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 ΤΕΧΝΟΛΟΓΩΝ ΓΕΩΠΟΝΩΝ / ΤΕ ΓΕΩΠΟΝΩ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 ΔΙΟΙΚΗΤΙΚΟΥ ΛΟΓΙΣΤΙΚΟΥ / ΤΕ ΔΙΟΙΚΗΤΙΚΟΥ ΛΟΓΙΣΤΙΚΟΥ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 ΔΙΟΙΚΗΤΙΚΟΥ ΛΟΓΙΣΤΙΚΟΥ / ΤΕ ΔΙΟΙΚΗΣΗΣ ΜΟΝΑΔΩΝ ΤΟΠΙΚΗΣ ΑΥΤ/ΣΗ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 ΜΗΧΑΝΙΚΩΝ / ΤΟΠΟΓΡΑΦΩΝ ΜΗΧΑΝΙΚΩ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ΤΕ ΜΗΧΑΝΙΚΩΝ / ΤΕ ΠΟΛΙΤΙΚΩΝ ΜΗΧΑΝΙΚΩ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ΤΕ ΜΗΧΑΝΙΚΩΝ / ΤΕ ΗΛΕΚΤΡΟΛΟΓΩΝ ΜΗΧΑΝΙΚΩ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 ΕΠΟΠΤΩΝ ΔΗΜΟΣΙΑΣ ΥΓΕΙΑΣ / ΤΕ ΕΠΟΠΤΩΝ ΔΗΜΟΣΙΑΣ ΥΓΕΙΑ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 ΠΑΙΔΑΓΩΓΩΝ ΠΡΩΙΜΗΣ ΠΑΙΔΙΚΗΣ ΗΛΙΚΙΑ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Ε ΔΙΟΙΚΗΤΙΚΟΥ ΛΟΓΙΣΤΙΚΟΥ / ΔΕ ΔΙΟΙΚΗΤΙΚΟΥ ΛΟΓΙΣΤΙΚΟΥ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Ε ΤΕΧΝΙΚΟΥ / ΔΕ ΜΗΧΑΝΟΤΕΧΝΙΤΩΝ ΟΧΗΜΑΤΩ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Ε ΧΕΙΡΙΣΤΩΝ ΜΗΧΑΝΗΜΑΤΩΝ ΕΡΓΟΥ / ΔΕ ΧΕΙΡΙΣΤΩΝ ΜΗΧΑΝΗΜΑΤΩΝ ΕΡΓΟΥ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Ε ΟΔΗΓΩΝ / ΔΕ ΟΔΗΓΩ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Ε ΤΕΧΝΙΚΟΥ / ΔΕ ΗΛΕΚΤΡΟΤΕΧΝΙΤΩ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Ε ΤΕΧΝΙΚΟΥ / ΔΕ ΕΛΑΙΟΧΡΩΜΑΤΙΣΤΩ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Ε ΤΕΧΝΙΚΟΥ / ΔΕ ΣΙΔΗΡΟΥΡΓΩ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Ε ΤΕΧΝΙΚΟΥ / ΔΕ ΔΟΜΙΚΩΝ ΕΡΓΩΝ (ΟΙΚΟΔΟΜΟΙ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Ε ΤΕΧΝΙΚΟΥ ΔΕ ΞΥΛΟΥΡΓΩ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Ε ΤΕΧΝΙΚΟΥ / ΔΕ ΥΔΡΑΥΛΙΚΩ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Ε ΚΗΠΟΥΡΩΝ / ΔΕ ΚΗΠΟΥΡΩ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Ε ΠΛΗΡΟΦΟΡΙΚΗΣ / ΔΕ ΠΛΗΡΟΦΟΡΙΚΗ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Ε ΠΛΗΡΟΦΟΡΙΚΗΣ / ΔΕ ΠΡΟΓΡΑΜΜΑΤΙΣΤΩΝ Η/Υ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Ε ΠΡΟΣΩΠΙΚΟ ΕΣΤΙΑΣΗΣ / ΔΕ ΜΑΓΕΙΡΩ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ΥΕ ΕΠΙΜΕΛΗΤΩΝ ΚΛΗΤΗΡΩΝ / ΥΕ ΚΛΗΤΗΡΩ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ΥΕ ΠΡΟΣΩΠΙΚΟΥ ΚΑΘΑΡΙΟΤΗΤΑΣ ΕΞΩΤΕΡΙΚΩΝ ΧΩΡΩΝ / ΥΕ ΠΡΟΣΩΠΙΚΟΥ ΚΑΘΑΡΙΟΤΗΤΑΣ ΕΞΩΤΕΡΙΚΩΝ ΧΩΡΩ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ΥΕ ΦΥΛΑΚΩΝ / ΥΕ ΦΥΛΑΚΩ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ΥΕ ΠΡΟΣΩΠΙΚΟΥ ΚΑΘΑΡΙΟΤΗΤΑΣ ΕΣΩΤΕΡΙΚΩΝ ΧΩΡΩΝ / ΥΕ ΠΡΟΣΩΠΙΚΟΥ ΚΑΘΑΡΙΟΤΗΤΑΣ ΕΣΩΤΕΡΙΚΩΝ ΧΩΡΩ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ΥΕ ΕΡΓΑΤΩΝ ΠΡΑΣΙΝΟΥ / ΥΕ ΕΡΓΑΤΩΝ ΠΡΑΣΙΝΟΥ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55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right="-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right="-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right="-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right="-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ΕΤΟΣ 2026</w:t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ΚΛΑΔΟΣ / ΕΙΔΙΚΟΤΗΤΑ                                        ΑΤΟΜΑ</w:t>
      </w:r>
    </w:p>
    <w:tbl>
      <w:tblPr>
        <w:tblW w:w="8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843"/>
      </w:tblGrid>
      <w:tr>
        <w:trPr>
          <w:trHeight w:val="3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25" w:leader="none"/>
                <w:tab w:val="left" w:pos="5730" w:leader="none"/>
              </w:tabs>
              <w:ind w:right="-2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 ΜΗΧΑΝΙΚΩΝ / ΤΕ ΠΟΛΙΤΙΚΩΝ ΜΗΧΑΝΙΚΩΝ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25" w:leader="none"/>
                <w:tab w:val="left" w:pos="5730" w:leader="none"/>
              </w:tabs>
              <w:ind w:right="-2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 ΕΠΟΠΤΩΝ ΔΗΜΟΣΙΑΣ ΥΓΕΙΑΣ / ΤΕ ΕΠΟΠΤΩΝ ΔΗΜΟΣΙΑΣ ΥΓΕΙΑΣ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25" w:leader="none"/>
                <w:tab w:val="left" w:pos="5730" w:leader="none"/>
              </w:tabs>
              <w:ind w:right="-2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Ε ΔΙΟΙΚΗΤΙΚΟΥ ΛΟΓΙΣΤΙΚΟΥ / ΔΕ ΔΙΟΙΚΗΤΙΚΟΥ ΛΟΓΙΣΤΙΚΟΥ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25" w:leader="none"/>
                <w:tab w:val="left" w:pos="5730" w:leader="none"/>
              </w:tabs>
              <w:ind w:right="-2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Ε ΧΕΙΡΙΣΤΩΝ ΜΗΧΑΝΗΜΑΤΩΝ ΕΡΓΟΥ / ΔΕ ΧΕΙΡΙΣΤΩΝ ΜΗΧΑΝΗΜΑΤΩΝ ΕΡΓΟΥ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25" w:leader="none"/>
                <w:tab w:val="left" w:pos="5730" w:leader="none"/>
              </w:tabs>
              <w:ind w:right="-2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Ε ΤΕΧΝΙΚΟΥ / ΔΕ ΕΛΑΙΟΧΡΩΜΑΤΙΣΤΩΝ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25" w:leader="none"/>
                <w:tab w:val="left" w:pos="5730" w:leader="none"/>
              </w:tabs>
              <w:ind w:right="-2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Ε ΤΕΧΝΙΚΟΥ / ΔΕ ΗΛΕΚΤΡΟΤΕΧΝΙΤΩΝ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25" w:leader="none"/>
                <w:tab w:val="left" w:pos="5730" w:leader="none"/>
              </w:tabs>
              <w:ind w:right="-2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Ε ΚΗΠΟΥΡΩΝ / ΔΕ ΚΗΠΟΥΡΩΝ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25" w:leader="none"/>
                <w:tab w:val="left" w:pos="5730" w:leader="none"/>
              </w:tabs>
              <w:ind w:right="-2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ΥΕ ΠΡΟΣΩΠΙΚΟΥ ΚΑΘΑΡΙΟΤΗΤΑΣ ΕΞΩΤΕΡΙΚΩΝ ΧΩΡΩΝ / ΥΕ ΠΡΟΣΩΠΙΚΟΥ ΚΑΘΑΡΙΟΤΗΤΑΣ ΕΞΩΤΕΡΙΚΩΝ ΧΩΡΩΝ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25" w:leader="none"/>
                <w:tab w:val="left" w:pos="5730" w:leader="none"/>
              </w:tabs>
              <w:ind w:right="-2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ΥΕ ΠΡΟΣΩΠΙΚΟΥ ΚΑΘΑΡΙΟΤΗΤΑΣ ΕΣΩΤΕΡΙΚΩΝ ΧΩΡΩΝ / ΥΕ ΠΡΟΣΩΠΙΚΟΥ ΚΑΘΑΡΙΟΤΗΤΑΣ ΕΣΩΤΕΡΙΚΩΝ ΧΩΡΩΝ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25" w:leader="none"/>
                <w:tab w:val="left" w:pos="5730" w:leader="none"/>
              </w:tabs>
              <w:ind w:right="-2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ΥΕ ΕΡΓΑΤΩΝ ΠΡΑΣΙΝΟΥ / ΥΕ ΕΡΓΑΤΩΝ ΠΡΑΣΙΝΟΥ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ΕΤΟΣ 2027</w:t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/>
        <w:t>ΚΛΑΔΟΣ / ΕΙΔΙΚΟΤΗΤΑ                                        ΑΤΟΜΑ</w:t>
      </w:r>
    </w:p>
    <w:tbl>
      <w:tblPr>
        <w:tblW w:w="11360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7"/>
        <w:gridCol w:w="100"/>
        <w:gridCol w:w="2839"/>
        <w:gridCol w:w="45"/>
        <w:gridCol w:w="2839"/>
      </w:tblGrid>
      <w:tr>
        <w:trPr>
          <w:trHeight w:val="443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Ε ΔΙΟΙΚΗΤΙΚΟΥ ΟΙΚΟΝΟΜΙΚΟΥ / ΠΕ ΔΙΟΙΚΗΤΙΚΟΥ ΟΙΚΟΝΟΜΙΚΟΥ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Ε ΔΙΟΙΚΗΤΙΚΟΥ ΛΟΓΙΣΤΙΚΟΥ / ΔΕ ΔΙΟΙΚΗΤΙΚΟΥ ΛΟΓΙΣΤΙΚΟΥ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Ε ΤΕΧΝΙΚΟΥ / ΔΕ ΗΛΕΚΤΡΟΛΟΓΩΝ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Ε ΟΔΗΓΩΝ / ΔΕ ΟΔΗΓΩΝ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Ε ΚΗΠΟΥΡΩΝ / ΔΕ ΚΗΠΟΥΡΩΝ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ΥΕ ΠΡΟΣΩΠΙΚΟΥ ΚΑΘΑΡΙΟΤΗΤΑΣ ΕΞΩΤΕΡΙΚΩΝ ΧΩΡΩΝ / ΥΕ ΠΡΟΣΩΠΙΚΟΥ ΚΑΘΑΡΙΟΤΗΤΑΣ ΕΞΩΤΕΡΙΚΩΝ ΧΩΡΩΝ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56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84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ΤΟΣ 202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>ΚΛΑΔΟΣ / ΕΙΔΙΚΟΤΗΤΑ                                        ΑΤΟΜΑ</w:t>
            </w:r>
          </w:p>
          <w:tbl>
            <w:tblPr>
              <w:tblW w:w="99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8"/>
              <w:gridCol w:w="3402"/>
              <w:gridCol w:w="851"/>
            </w:tblGrid>
            <w:tr>
              <w:trPr/>
              <w:tc>
                <w:tcPr>
                  <w:tcW w:w="5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ΔΕ ΟΔΗΓΩΝ / ΔΕ ΟΔΗΓΩΝ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5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ΔΕ ΚΗΠΟΥΡΩΝ / ΔΕ ΚΗΠΟΥΡΩΝ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5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ΥΕ ΠΡΟΣΩΠΙΚΟΥ ΚΑΘΑΡΙΟΤΗΤΑΣ ΕΞΩΤΕΡΙΚΩΝ ΧΩΡΩΝ / ΥΕ ΠΡΟΣΩΠΙΚΟΥ ΚΑΘΑΡΙΟΤΗΤΑΣ ΕΞΩΤΕΡΙΚΩΝ ΧΩΡΩΝ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5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ΥΕ ΦΥΛΑΚΩΝ / ΥΕ ΦΥΛΑΚΩΝ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10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317" w:right="-34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56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55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55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6"/>
        <w:tabs>
          <w:tab w:val="clear" w:pos="720"/>
          <w:tab w:val="left" w:pos="5625" w:leader="none"/>
          <w:tab w:val="left" w:pos="5730" w:leader="none"/>
        </w:tabs>
        <w:ind w:left="0" w:right="-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Παρακαλούμε για τη λήψη σχετικής απόφασης για την έγκριση του «Πολυετή προγραμματισμού ανθρώπινου δυναμικού δημόσιας διοίκησης 2025 - 2028.»</w:t>
      </w:r>
    </w:p>
    <w:p>
      <w:pPr>
        <w:pStyle w:val="Style16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-567" w:right="-2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Η Διευθύντρια</w:t>
      </w:r>
    </w:p>
    <w:p>
      <w:pPr>
        <w:pStyle w:val="Normal"/>
        <w:ind w:left="-567" w:right="-2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>Διοικητικών Υπηρεσιών</w:t>
      </w:r>
    </w:p>
    <w:p>
      <w:pPr>
        <w:pStyle w:val="Normal"/>
        <w:ind w:left="-567" w:right="-2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right="-2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right="-2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ambria" w:hAnsi="Cambria" w:cs="Cambria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Καλλιόπη Αθανασοπούλου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6"/>
        <w:ind w:left="153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Style16"/>
        <w:ind w:left="153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800" w:right="180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Style14">
    <w:name w:val="Προεπιλεγμένη γραμματοσειρά"/>
    <w:qFormat/>
    <w:rPr/>
  </w:style>
  <w:style w:type="character" w:styleId="Xbe">
    <w:name w:val="_xbe"/>
    <w:basedOn w:val="Style14"/>
    <w:qFormat/>
    <w:rPr/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Λεζάντα"/>
    <w:basedOn w:val="Normal"/>
    <w:next w:val="Normal"/>
    <w:qFormat/>
    <w:pPr/>
    <w:rPr>
      <w:rFonts w:ascii="Tahoma" w:hAnsi="Tahoma" w:cs="Tahoma"/>
      <w:b/>
      <w:bCs/>
      <w:szCs w:val="20"/>
    </w:rPr>
  </w:style>
  <w:style w:type="paragraph" w:styleId="Style16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6:33:00Z</dcterms:created>
  <dc:creator>CHRYSANTHOS</dc:creator>
  <dc:description/>
  <cp:keywords/>
  <dc:language>en-US</dc:language>
  <cp:lastModifiedBy>GIANNIS</cp:lastModifiedBy>
  <cp:lastPrinted>2024-03-19T12:31:00Z</cp:lastPrinted>
  <dcterms:modified xsi:type="dcterms:W3CDTF">2024-03-19T10:48:00Z</dcterms:modified>
  <cp:revision>57</cp:revision>
  <dc:subject/>
  <dc:title>               </dc:title>
</cp:coreProperties>
</file>