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62667340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9/3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5212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8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>, που θα λάβει χώρα</w:t>
      </w:r>
      <w:r>
        <w:rPr>
          <w:b/>
          <w:bCs/>
          <w:sz w:val="20"/>
          <w:szCs w:val="20"/>
        </w:rPr>
        <w:t xml:space="preserve"> δια τηλεδιάσκεψης</w:t>
      </w:r>
      <w:r>
        <w:rPr>
          <w:sz w:val="20"/>
          <w:szCs w:val="20"/>
        </w:rPr>
        <w:t xml:space="preserve">, σύμφωνα και με το </w:t>
      </w:r>
      <w:r>
        <w:rPr>
          <w:sz w:val="20"/>
          <w:szCs w:val="20"/>
          <w:lang w:val="en-US"/>
        </w:rPr>
        <w:t xml:space="preserve">άρθρο 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5 του Ν.</w:t>
      </w:r>
      <w:r>
        <w:rPr>
          <w:sz w:val="20"/>
          <w:szCs w:val="20"/>
        </w:rPr>
        <w:t>5083</w:t>
      </w:r>
      <w:r>
        <w:rPr>
          <w:sz w:val="20"/>
          <w:szCs w:val="20"/>
          <w:lang w:val="en-US"/>
        </w:rPr>
        <w:t>/20</w:t>
      </w:r>
      <w:r>
        <w:rPr>
          <w:sz w:val="20"/>
          <w:szCs w:val="20"/>
        </w:rPr>
        <w:t>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0 Μαρτ</w:t>
      </w:r>
      <w:r>
        <w:rPr>
          <w:b/>
          <w:sz w:val="20"/>
          <w:szCs w:val="20"/>
        </w:rPr>
        <w:t xml:space="preserve">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2"/>
        <w:spacing w:lineRule="auto" w:line="240" w:before="120" w:after="120"/>
        <w:ind w:left="-142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Πολυετής προγραμματισμός ανθρώπινου δυναμικού δημόσιας διοίκησης 2025 – 2028.</w:t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2.Αποδοχή δωρεάς για την μεταφορά των παιδιών ΚΔΑΠ ΜΕΑ.</w:t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Style16"/>
        <w:jc w:val="both"/>
        <w:rPr>
          <w:rFonts w:ascii="FEF29D2B55D;Calibri" w:hAnsi="FEF29D2B55D;Calibri" w:cs="FEF29D2B55D;Calibri"/>
          <w:iCs/>
          <w:sz w:val="20"/>
          <w:szCs w:val="20"/>
          <w:lang w:val="en-US"/>
        </w:rPr>
      </w:pPr>
      <w:r>
        <w:rPr>
          <w:rFonts w:cs="FEF29D2B55D;Calibri" w:ascii="FEF29D2B55D;Calibri" w:hAnsi="FEF29D2B55D;Calibri"/>
          <w:iCs/>
          <w:sz w:val="20"/>
          <w:szCs w:val="20"/>
          <w:lang w:val="en-US"/>
        </w:rPr>
      </w:r>
    </w:p>
    <w:p>
      <w:pPr>
        <w:pStyle w:val="Style16"/>
        <w:jc w:val="both"/>
        <w:rPr>
          <w:rFonts w:ascii="FEF29D2B55D;Calibri" w:hAnsi="FEF29D2B55D;Calibri" w:cs="FEF29D2B55D;Calibri"/>
        </w:rPr>
      </w:pPr>
      <w:r>
        <w:rPr>
          <w:rFonts w:cs="FEF29D2B55D;Calibri" w:ascii="FEF29D2B55D;Calibri" w:hAnsi="FEF29D2B55D;Calibri"/>
        </w:rPr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διότι ως προς το 1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θέμα η υποβολή  του σχεδίου του πολυετούς προγραμματισμού της Α΄φάσης, σύμφωνα και με το υπ΄αριθμ. </w:t>
      </w:r>
      <w:r>
        <w:rPr>
          <w:rFonts w:cs="FEF29D2B55D;Calibri" w:ascii="FEF29D2B55D;Calibri" w:hAnsi="FEF29D2B55D;Calibri"/>
        </w:rPr>
        <w:t>ΔΙΠΑΑΔ/Φ.2.9/</w:t>
      </w:r>
      <w:r>
        <w:rPr>
          <w:rFonts w:cs="FEF6B7386D0;Calibri" w:ascii="FEF6B7386D0;Calibri" w:hAnsi="FEF6B7386D0;Calibri"/>
        </w:rPr>
        <w:t xml:space="preserve">88 / </w:t>
      </w:r>
      <w:r>
        <w:rPr>
          <w:rFonts w:cs="FEF29D2B55D;Calibri" w:ascii="FEF29D2B55D;Calibri" w:hAnsi="FEF29D2B55D;Calibri"/>
        </w:rPr>
        <w:t>οικ</w:t>
      </w:r>
      <w:r>
        <w:rPr>
          <w:rFonts w:cs="FEF6B7386D0;Calibri" w:ascii="FEF6B7386D0;Calibri" w:hAnsi="FEF6B7386D0;Calibri"/>
        </w:rPr>
        <w:t>. 5298 έγγραφο του ΥΠΕΣ,  πρέπει να γίνει μέχρι τις 22/3/2024 και ως προς το 2</w:t>
      </w:r>
      <w:r>
        <w:rPr>
          <w:rFonts w:cs="FEF6B7386D0;Calibri" w:ascii="FEF6B7386D0;Calibri" w:hAnsi="FEF6B7386D0;Calibri"/>
          <w:vertAlign w:val="superscript"/>
        </w:rPr>
        <w:t xml:space="preserve">Ο </w:t>
      </w:r>
      <w:r>
        <w:rPr>
          <w:rFonts w:cs="FEF6B7386D0;Calibri" w:ascii="FEF6B7386D0;Calibri" w:hAnsi="FEF6B7386D0;Calibri"/>
        </w:rPr>
        <w:t>θέμα κρίνεται επιτακτική η αποδοχή της δωρεάς, διότι αφορά στην μεταφορά παιδιών του ΚΔΑΠ ΜΕΑ.</w:t>
      </w:r>
    </w:p>
    <w:p>
      <w:pPr>
        <w:pStyle w:val="212"/>
        <w:spacing w:lineRule="auto" w:line="240" w:before="120" w:after="12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212"/>
        <w:spacing w:lineRule="auto" w:line="240" w:before="120" w:after="12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1133" w:gutter="0" w:header="0" w:top="28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FEF29D2B55D">
    <w:altName w:val="Calibri"/>
    <w:charset w:val="a1"/>
    <w:family w:val="auto"/>
    <w:pitch w:val="default"/>
  </w:font>
  <w:font w:name="FEF6B7386D0">
    <w:altName w:val="Calibri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2z0">
    <w:name w:val="WW8Num32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Andale Sans UI;Arial Unicode MS"/>
      <w:b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eastAsia="Andale Sans UI;Arial Unicode MS"/>
      <w:b w:val="false"/>
      <w:bCs/>
    </w:rPr>
  </w:style>
  <w:style w:type="character" w:styleId="WW8Num40z0">
    <w:name w:val="WW8Num4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3-19T13:39:00Z</cp:lastPrinted>
  <dcterms:modified xsi:type="dcterms:W3CDTF">2024-03-19T11:55:00Z</dcterms:modified>
  <cp:revision>2925</cp:revision>
  <dc:subject/>
  <dc:title> </dc:title>
</cp:coreProperties>
</file>