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538077057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6/2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3218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4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άρθρο 55 του ν.5083/24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 xml:space="preserve">22 </w:t>
      </w:r>
      <w:r>
        <w:rPr>
          <w:b/>
          <w:sz w:val="20"/>
          <w:szCs w:val="20"/>
        </w:rPr>
        <w:t xml:space="preserve">Φεβρουαρίου 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Πέμπ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3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spacing w:before="120" w:after="12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18"/>
          <w:szCs w:val="18"/>
        </w:rPr>
        <w:t xml:space="preserve">Έκθεση πεπραγμένων Οικονομικής Επιτροπής Β΄ εξαμήνου έτους 2023 (σύμφωνα με την παρ. 3 του άρθρου 40 του ν. </w:t>
      </w:r>
      <w:r>
        <w:rPr>
          <w:rFonts w:cs="Tahoma" w:ascii="Tahoma" w:hAnsi="Tahoma"/>
          <w:sz w:val="18"/>
          <w:szCs w:val="18"/>
        </w:rPr>
        <w:t>4735/12-10-20).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 xml:space="preserve">Συγκρότηση επιτροπής παρακολούθησης και </w:t>
      </w:r>
      <w:r>
        <w:rPr>
          <w:rFonts w:cs="Tahoma" w:ascii="Tahoma" w:hAnsi="Tahoma"/>
          <w:sz w:val="20"/>
          <w:szCs w:val="20"/>
        </w:rPr>
        <w:t>παραλαβής δημοσίων συμβάσεων προμηθειών, επιτροπής παρακολούθησης και παραλαβής υπηρεσιών-εργασιών και συγκρότηση επιτροπής ενστάσεων κατά την διαδικασία εκτέλεσης συμβάσεων για το έτος 2024 βάσει του Ν. 4412/2016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ων αναφερομένων στην παρ. 1 του άρθρου 61 του Ν. 3979/2011, σχετικά με τη σύναψη Δημόσιας Σύμβασης με αντικείμενο την παροχή υπηρεσίας εναλλακτικής διαχείρισης των στερεών αποβλήτων του Δήμου Μοσχάτου – Ταύρου, όπως τροποποιήθηκε από το άρθρο 57 του Ν. 4795/2021 και ισχύει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Χαρακτηρισμός εσόδων Δήμου Μοσχάτου-Ταύρου  χρήσης 2023 ως τακτικά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αλλαγή της υπολόγου πάγιας προκαταβολής οικονομικού έτους 2023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 σύσταση πάγιας προκαταβολής Δήμου Μοσχάτου – Ταύρου οικονομικού έτους 2024.</w:t>
      </w:r>
    </w:p>
    <w:p>
      <w:pPr>
        <w:pStyle w:val="21"/>
        <w:numPr>
          <w:ilvl w:val="0"/>
          <w:numId w:val="4"/>
        </w:numPr>
        <w:spacing w:before="120" w:after="120"/>
        <w:ind w:left="720" w:right="-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ου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ού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με αρ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ιθμ</w:t>
      </w:r>
      <w:r>
        <w:rPr>
          <w:rFonts w:cs="Tahoma" w:ascii="Tahoma" w:hAnsi="Tahoma"/>
          <w:b w:val="false"/>
          <w:bCs w:val="false"/>
          <w:sz w:val="20"/>
          <w:szCs w:val="20"/>
        </w:rPr>
        <w:t>.: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3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«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Παρεμβάσεις για ανάπλαση και αναβάθμιση του αστικού ιστού κατά μήκος της οδού Κηφισού και της ευρύτερης περιοχής στην Δ.Κ. Μοσχάτου </w:t>
      </w:r>
      <w:r>
        <w:rPr>
          <w:rFonts w:cs="Tahoma" w:ascii="Tahoma" w:hAnsi="Tahoma"/>
          <w:b w:val="false"/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ανάθεση σε συμβολαιογράφο της σύνταξης συμβολαίου απευθείας αγοράς από τον Δήμο Μοσχάτου-Ταύρου  ακινήτου στο Ο.Τ. 129 της Δημοτικής Ενότητας/Κοινότητας Μοσχάτου του Δήμου Μοσχάτου–Ταύρου. </w:t>
      </w:r>
    </w:p>
    <w:p>
      <w:pPr>
        <w:pStyle w:val="Gmailbodytext2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αροχή νομικής υποστήριξης προς αιτούντα αιρετό του Δήμου Μοσχάτου- Ταύρου σε σχέση με τη με αρ. πρωτ.  3106/14.2.2024 αίτησή του.  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bCs/>
          <w:sz w:val="20"/>
          <w:szCs w:val="20"/>
        </w:rPr>
        <w:t>για την πληρωμή τελών τεχνικού ελέγχου ΚΤΕΟ και την έκδοση καρτών καυσαερίων.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sz w:val="20"/>
          <w:szCs w:val="20"/>
        </w:rPr>
        <w:t>που αφορά δαπάνες για την αποστολή αλληλογραφίας των υπηρεσιών του Δήμου.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sz w:val="20"/>
          <w:szCs w:val="20"/>
        </w:rPr>
        <w:t>που αφορά δαπάνες έκδοσης βεβαιώσεων ταχογράφων για οχήματα του Δήμου.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sz w:val="20"/>
          <w:szCs w:val="20"/>
        </w:rPr>
        <w:t>που αφορά δαπάνες έκδοσης βεβαιώσεων ταχογράφων για οχήματα του Δήμου.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Λήψη απόφασης που αφορά στην 1η υποχρεωτική αναμόρφωση προϋπολογισμού έτους 2024 της Οικονομικής Υπηρεσίας προς την Δημοτική Επιτροπή.</w:t>
      </w:r>
    </w:p>
    <w:p>
      <w:pPr>
        <w:pStyle w:val="Gmailbodytext2"/>
        <w:ind w:left="426"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lang w:val="en-US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 w:val="false"/>
      <w:bCs w:val="false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9z0">
    <w:name w:val="WW8Num29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Andale Sans UI;Arial Unicode MS"/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eastAsia="Andale Sans UI;Arial Unicode MS"/>
      <w:b w:val="false"/>
      <w:bCs/>
    </w:rPr>
  </w:style>
  <w:style w:type="character" w:styleId="WW8Num37z0">
    <w:name w:val="WW8Num3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8z0">
    <w:name w:val="WW8Num38z0"/>
    <w:qFormat/>
    <w:rPr>
      <w:b w:val="false"/>
      <w:bCs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02-15T08:33:00Z</cp:lastPrinted>
  <dcterms:modified xsi:type="dcterms:W3CDTF">2024-02-16T11:12:00Z</dcterms:modified>
  <cp:revision>2837</cp:revision>
  <dc:subject/>
  <dc:title> </dc:title>
</cp:coreProperties>
</file>