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object w:dxaOrig="11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48.45pt" filled="f" o:ole="">
                  <v:imagedata r:id="rId3" o:title=""/>
                </v:shape>
                <o:OLEObject Type="Embed" ProgID="" ShapeID="ole_rId2" DrawAspect="Content" ObjectID="_84181217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ΙΚΟ ΠΡΟΣΩΠ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ΣΧΟΛΙΚΗ ΕΠΙΤΡΟΠ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ΩΤΟΒΑΘΜΙΑΣ ΕΚΠΑΙΔΕΥΣΗΣ»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Ταχ. Δ/νση : Πειραιώς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bCs/>
              </w:rPr>
            </w:pPr>
            <w:r>
              <w:rPr>
                <w:bCs/>
              </w:rPr>
              <w:t>Τ.Κ. 17778  - Ταύρο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Τηλέφωνο: 2132036251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Cs/>
                <w:lang w:val="en-US"/>
              </w:rPr>
              <w:t>Email</w:t>
            </w:r>
            <w:r>
              <w:rPr>
                <w:bCs/>
                <w:lang w:val="en-GB"/>
              </w:rPr>
              <w:t>:</w:t>
            </w:r>
            <w:hyperlink r:id="rId4">
              <w:r>
                <w:rPr>
                  <w:rStyle w:val="InternetLink"/>
                </w:rPr>
                <w:t>asxolikiepdmt@0168.syzefxis.gov.gr</w:t>
              </w:r>
            </w:hyperlink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Ταύρος, 21/02/20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Αριθ. Πρωτ.  </w:t>
            </w:r>
            <w:r>
              <w:rPr>
                <w:b/>
                <w:bCs/>
                <w:sz w:val="20"/>
                <w:szCs w:val="20"/>
                <w:lang w:val="en-US"/>
              </w:rPr>
              <w:t>2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Δ/νση Διοικητικών Υπηρεσιών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Τμήμα Συλλογικών Οργάνω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Δήμου Μοσχάτου Ταύρου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Θέμα : Αντικατάσταση μελών Πρωτοβάθμιας Σχολικής Επιτροπής</w:t>
      </w:r>
    </w:p>
    <w:p>
      <w:pPr>
        <w:pStyle w:val="Normal"/>
        <w:jc w:val="both"/>
        <w:rPr>
          <w:bCs/>
        </w:rPr>
      </w:pPr>
      <w:r>
        <w:rPr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>Παρακαλούμε για την αντικατάσταση των παρακάτω μελών της Πρωτοβάθμιας Σχολικής Επιτροπή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ΚΑΥΚΟΥΛΑ ΕΥΑΓΓΕΛΙΑ λόγω παραίτησης και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ΓΙΑΝΝΑΚΟΠΟΥΛΟΣ ΠΑΝΑΓΙΩΤΗΣ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Επίσης σας επισυνάπτουμε την παραίτηση της κας Καυκουλας καθώς και την πρόταση της Δ Διεύθυνσης πρωτοβάθμιας εκπαίδευσης Αθήνα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Παρακαλούμε για τις δικές σας ενέργειες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Ο ΠΡΟΕΔΡΟ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ΠΑΝΑΓΙΩΤΗΣ ΠΑΠΑΣΤΑΘΑΚΟΠΟΥΛ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ourier New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αράγραφος λίστας"/>
    <w:basedOn w:val="Normal"/>
    <w:qFormat/>
    <w:pPr>
      <w:ind w:left="720" w:hanging="0"/>
    </w:pPr>
    <w:rPr>
      <w:rFonts w:cs="Mangal;Courier New"/>
      <w:szCs w:val="21"/>
    </w:rPr>
  </w:style>
  <w:style w:type="paragraph" w:styleId="Style22">
    <w:name w:val="Κείμενο πλαισίου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xolikiepdmt@0168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8:00Z</dcterms:created>
  <dc:creator>Giota</dc:creator>
  <dc:description/>
  <cp:keywords/>
  <dc:language>en-US</dc:language>
  <cp:lastModifiedBy>User</cp:lastModifiedBy>
  <cp:lastPrinted>2024-02-21T12:56:00Z</cp:lastPrinted>
  <dcterms:modified xsi:type="dcterms:W3CDTF">2024-02-21T10:5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