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3992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0"/>
              </w:rPr>
            </w:pPr>
            <w:r>
              <w:rPr/>
              <w:object w:dxaOrig="1113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pt;height:48.1pt" filled="f" o:ole="">
                  <v:imagedata r:id="rId3" o:title=""/>
                </v:shape>
                <o:OLEObject Type="Embed" ProgID="" ShapeID="ole_rId2" DrawAspect="Content" ObjectID="_183215391" r:id="rId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ΜΟΣΧΑΤΟΥ-ΤΑΥ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ΙΚΟ ΠΡΟΣΩΠ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ΣΧΟΛΙΚΗ ΕΠΙΤΡΟΠ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ΩΤΟΒΑΘΜΙΑΣ ΕΚΠΑΙΔΕΥΣΗΣ»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Ταχ. Δ/νση : Πειραιώς και Επταλόφου                        </w:t>
            </w:r>
          </w:p>
          <w:p>
            <w:pPr>
              <w:pStyle w:val="Normal"/>
              <w:tabs>
                <w:tab w:val="clear" w:pos="720"/>
                <w:tab w:val="left" w:pos="6195" w:leader="none"/>
              </w:tabs>
              <w:jc w:val="both"/>
              <w:rPr>
                <w:bCs/>
              </w:rPr>
            </w:pPr>
            <w:r>
              <w:rPr>
                <w:bCs/>
              </w:rPr>
              <w:t>Τ.Κ. 17778  - Ταύρο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Τηλέφωνο: 21320362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lang w:val="en-US"/>
              </w:rPr>
              <w:t>Email</w:t>
            </w:r>
            <w:r>
              <w:rPr>
                <w:bCs/>
              </w:rPr>
              <w:t>:</w:t>
            </w:r>
            <w:hyperlink r:id="rId4">
              <w:r>
                <w:rPr>
                  <w:rStyle w:val="InternetLink"/>
                </w:rPr>
                <w:t>asxolikiepdmt@0168.syzefxis.gov.gr</w:t>
              </w:r>
            </w:hyperlink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Ταύρος,       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-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-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Αριθ. Πρωτ.  21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Σ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Το Δημοτικό Συμβούλιο του Δήμου  Μοσχάτου -Ταύρου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όψη: Προέδρου Δημ. Συμβουλίου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κος Αθανασιο Μελίστα    </w:t>
            </w:r>
          </w:p>
          <w:p>
            <w:pPr>
              <w:pStyle w:val="Normal"/>
              <w:ind w:left="5400" w:hanging="540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 xml:space="preserve">τ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ΘΕΜΑ: Υποβολή   απολογισμού  οικονομικού έτους 2023 της Α/βάθμια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χολικής Επιτροπής του Δήμου Μοσχάτου Ταύρο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ας υποβάλλουμε για έγκριση τον απολογισμό του οικονομικού έτους 2023 που περιλαμβάνει τα παρακάτω δικαιολογητικά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rPr/>
      </w:pPr>
      <w:r>
        <w:rPr/>
        <w:t>Την υπ’ αριθ. 15 /20-2-2024  Απόφαση της Σχολικής Επιτροπής με την οποία  εγκρίθηκε  ο οικονομικός απολογισμός έτους 2023 της Α/βάθμιας  Σχολικής Επιτροπή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rPr/>
      </w:pPr>
      <w:r>
        <w:rPr/>
        <w:t>Συνοπτική κατάσταση απολογισμού οικονομικού  έτους 20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4" w:leader="none"/>
        </w:tabs>
        <w:rPr/>
      </w:pPr>
      <w:r>
        <w:rPr/>
        <w:t xml:space="preserve">Πίνακας εσόδων &amp;  εξόδων από 1-01-2023 έως 31-12-2023  της Α/βάθμιας        Σχολικής Επιτροπής.   </w:t>
      </w:r>
    </w:p>
    <w:p>
      <w:pPr>
        <w:pStyle w:val="Normal"/>
        <w:numPr>
          <w:ilvl w:val="0"/>
          <w:numId w:val="1"/>
        </w:numPr>
        <w:rPr/>
      </w:pPr>
      <w:r>
        <w:rPr/>
        <w:t>Κατάσταση μελών της Σχολικής Επιτροπής.</w:t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</w:r>
    </w:p>
    <w:p>
      <w:pPr>
        <w:pStyle w:val="Normal"/>
        <w:jc w:val="center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 xml:space="preserve">Ο ΠΡΟΕΔΡΟΣ </w:t>
      </w:r>
    </w:p>
    <w:p>
      <w:pPr>
        <w:pStyle w:val="Normal"/>
        <w:jc w:val="center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center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center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</w:p>
    <w:p>
      <w:pPr>
        <w:pStyle w:val="Normal"/>
        <w:jc w:val="center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t>ΠΑΝΑΓΙΩΤΗΣ ΠΑΠΑΣΤΑΘΑΚΟΠΟΥΛ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Προεπιλεγμένη γραμματοσειρά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Style15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3">
    <w:name w:val="Λεζάντα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;Courier New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sxolikiepdmt@0168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Info-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46:00Z</dcterms:created>
  <dc:creator>Giota</dc:creator>
  <dc:description/>
  <cp:keywords/>
  <dc:language>en-US</dc:language>
  <cp:lastModifiedBy>User</cp:lastModifiedBy>
  <cp:lastPrinted>2016-03-10T14:45:00Z</cp:lastPrinted>
  <dcterms:modified xsi:type="dcterms:W3CDTF">2024-02-21T09:44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