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5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024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spacing w:lineRule="auto" w:line="480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email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: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ty@0144.syzefxis.gov.gr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5/01/2024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cs="Tahoma" w:ascii="Cambria" w:hAnsi="Cambria"/>
          <w:b/>
          <w:sz w:val="22"/>
          <w:szCs w:val="22"/>
        </w:rPr>
        <w:t>Εφαρμογή ενεργειακών τεχνολογιών στο Κλειστό Γυμναστήριο της Δ.Κ. Μοσχάτ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222.776,45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ας υποβάλλουμε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. 4412/2016 τ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Πρακτικό 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ά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20486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) 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την υπ’ αριθμ. 21797/2023 διακήρυξη του διαγωνισμού και την υπ’ αριθμ. 157/05-12-2023 απόφαση της Οικονομικής Επιτροπής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2) 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προσωρινή κατάταξ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σειρά μειοδοσί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μφανίζε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ν πίνακα (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του συνημμένου πρακτικού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αναθέτουσα αρχή κοινοποιεί την απόφαση έγκρισης του συνημμένου πρακτικού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ένσταση κατά τα οριζόμενα στο άρθρο 4.3 της διακήρυξης. </w: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Ο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ντιδήμαρχ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25:00Z</dcterms:created>
  <dc:creator>GIANNHS MALHS</dc:creator>
  <dc:description/>
  <cp:keywords/>
  <dc:language>en-US</dc:language>
  <cp:lastModifiedBy>User</cp:lastModifiedBy>
  <cp:lastPrinted>2017-06-13T12:21:00Z</cp:lastPrinted>
  <dcterms:modified xsi:type="dcterms:W3CDTF">2024-01-16T08:25:00Z</dcterms:modified>
  <cp:revision>8</cp:revision>
  <dc:subject/>
  <dc:title/>
</cp:coreProperties>
</file>