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/11/2023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>α) την έγκριση της υπ’ αριθ.:84/2023 μελέτης της Δ/νσης Τεχνικών Υπηρεσιών και Δόμησης  για την προμήθεια εξοπλισμού κατασκευή ,μεταφορά και τοποθέτηση στεγάστρων για την δημιουργία ή και αναβάθμιση των στάσεων για την εξυπηρέτηση του επιβατικού κοινού.</w:t>
      </w:r>
    </w:p>
    <w:p>
      <w:pPr>
        <w:pStyle w:val="Normal"/>
        <w:ind w:left="-28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κάτω των ορίων)      και </w:t>
      </w:r>
    </w:p>
    <w:p>
      <w:pPr>
        <w:pStyle w:val="Normal"/>
        <w:ind w:left="-28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γ) τη συγκρότηση της Επιτροπής Διενέργειας Διαγωνισμού (σύμφωνα με την παρ. 3 του άρθρου   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ab/>
        <w:t>Σύμφωνα με το από 25/8/2023 υπηρεσιακό Σημείωμα  της Δ/νσης Τεχνικών Υπηρεσιών και Δόμησης , τεκμηριώνεται η ανάγκη για την προμήθεια εξοπλισμού κατασκευή ,μεταφορά και τοποθέτηση στεγάστρων για την δημιουργία ή και αναβάθμιση των στάσεων για την εξυπηρέτηση του επιβατικού κοινού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’ αριθ.:84/2023 σχετική  μελέτη, συνολικού προϋπολογισμού 59.988,72€, συμπεριλαμβανομένου ΦΠΑ 24%, για να διεξαχθεί  Ανοικτός Ηλεκτρονικός  Διαγωνισμός, κάτω των ορίων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υ θα βαρύνει τον Κ.Α.:64.7135.0007 με το ποσό των 59.988,72€(χρηματοδότηση από «ΦΙΛΟΔΗΜΟ ΙΙ» ποσού 49.989,36€ και από ιδίους πόρους ποσό 9.999,36€),  του προϋπολογισμού οικ. έτους 2023 και την οποία έχει εγκρίνει ο Δήμαρχος, σύμφωνα με το άρθρο 203 Ν.4555/2018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,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84/2023 μελέτης της Τεχνικών Υπηρεσιών και Δόμησης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κάτ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84/2023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κάτω  των ορίων ,</w:t>
      </w:r>
    </w:p>
    <w:p>
      <w:pPr>
        <w:pStyle w:val="Normal"/>
        <w:numPr>
          <w:ilvl w:val="0"/>
          <w:numId w:val="1"/>
        </w:numPr>
        <w:ind w:left="72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Υπηρεσιακό σημείωμα  της Δ/νσης Τεχνικών Υπηρεσιών και Δόμησης,</w:t>
      </w:r>
    </w:p>
    <w:p>
      <w:pPr>
        <w:pStyle w:val="Normal"/>
        <w:spacing w:before="0" w:after="200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ην σχετική απόφαση   Ανάληψης Υποχρέωσης(ΑΑΥ)</w:t>
      </w:r>
    </w:p>
    <w:p>
      <w:pPr>
        <w:pStyle w:val="Style18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</w:t>
      </w:r>
      <w:r>
        <w:rPr>
          <w:rFonts w:cs="Arial" w:ascii="Arial" w:hAnsi="Arial"/>
          <w:sz w:val="22"/>
          <w:szCs w:val="22"/>
          <w:lang w:val="el-GR"/>
        </w:rPr>
        <w:t>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Η ΠΡΟΙΣΤΑΜΕΝΗ                      Η ΑΝ/ΤΡΙΑ ΔΙΕΥΘΥΝΤΡΙΑ</w:t>
        <w:tab/>
        <w:t xml:space="preserve">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   ΚΑΛΛΙΟΠΗ ΑΘΑΝΑΣΟΠΟΥΛΟΥ        ΒΑΣΙΛΕΙΟΣ ΓΡΟΥΜΠ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EKatsantoni</cp:lastModifiedBy>
  <cp:lastPrinted>2023-11-01T11:15:00Z</cp:lastPrinted>
  <dcterms:modified xsi:type="dcterms:W3CDTF">2023-11-01T09:18:00Z</dcterms:modified>
  <cp:revision>126</cp:revision>
  <dc:subject/>
  <dc:title/>
</cp:coreProperties>
</file>