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" cy="561975"/>
            <wp:effectExtent l="0" t="0" r="0" b="0"/>
            <wp:docPr id="1" name="Εικόνα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 xml:space="preserve">ΕΛΛΗΝΙΚΗ ΔΗΜΟΚΡΑΤΙΑ                                                         Μοσχάτο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2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9/11/2023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                                                                       Αρ. Πρωτ.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1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870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Δημοτικού Συμβουλίου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tabs>
          <w:tab w:val="clear" w:pos="720"/>
          <w:tab w:val="left" w:pos="7080" w:leader="none"/>
        </w:tabs>
        <w:rPr>
          <w:rFonts w:cs="Times New Roman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>ΘΕΜΑ : Έκφραση σύμφωνης γνώμης για την έγκριση ισολογισμού χρήσης 2022 του  ΝΠΔΔ «Δημοτικός Οργανισμός Προσχολικής Αγωγής και Κοινωνικής Αλληλεγγύης  Δήμου  Μοσχάτου-Ταύρου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ά που αναφέρονται  στην επικεφαλίδα, για την έκφραση σύμφωνης γνώμης του Δημοτικού Συμβουλί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Ακολουθούν: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42/2023 απόφαση Διοικητικού Συμβουλίου του Νομικού Προσώπου ( σε δυο αντίγραφα), με το αποδεικτικό δημοσίευσης πίνακα, το προσάρτημα, τον πίνακα ισολογισμού και την κατάσταση γενικής εκμετάλλευσης.  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  <w:lang w:val="en-US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567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30:00Z</dcterms:created>
  <dc:creator>user</dc:creator>
  <dc:description/>
  <dc:language>en-US</dc:language>
  <cp:lastModifiedBy>PC</cp:lastModifiedBy>
  <cp:lastPrinted>2022-06-21T15:27:00Z</cp:lastPrinted>
  <dcterms:modified xsi:type="dcterms:W3CDTF">2023-11-29T11:32:00Z</dcterms:modified>
  <cp:revision>3</cp:revision>
  <dc:subject/>
  <dc:title/>
</cp:coreProperties>
</file>