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Μοσχάτο: 27-10-20</w:t>
                                  </w:r>
                                  <w:r>
                                    <w:rPr>
                                      <w:rFonts w:cs="Arial" w:ascii="Arial" w:hAnsi="Arial"/>
                                      <w:sz w:val="22"/>
                                      <w:lang w:val="en-US"/>
                                    </w:rPr>
                                    <w:t>23</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Μοσχάτο: 27-10-20</w:t>
                            </w:r>
                            <w:r>
                              <w:rPr>
                                <w:rFonts w:cs="Arial" w:ascii="Arial" w:hAnsi="Arial"/>
                                <w:sz w:val="22"/>
                                <w:lang w:val="en-US"/>
                              </w:rPr>
                              <w:t>23</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τροποποίηση της υπ΄ αριθμ.7/8-2-2023 απόφασης του Δημοτικού Συμβουλίου για τον   καθορισμό του ανώτατου ορίου  επιχορήγησης του Ν.Π.Δ.Δ.  Πνευματικό Κέντρο Μοσχάτου από το Δήμο Μοσχάτου-Ταύρου.»</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3"/>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3"/>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τροποποίηση της υπ΄αρ.7/2023 απόφασης του Δ.Σ. και την επιχορήγηση  από τον προϋπολογισμό του Δήμου προς το  Νομικό Πρόσωπο  αυτού για το οικονομικό έτος 2023 ως εξής :</w:t>
      </w:r>
    </w:p>
    <w:p>
      <w:pPr>
        <w:pStyle w:val="Normal"/>
        <w:numPr>
          <w:ilvl w:val="0"/>
          <w:numId w:val="2"/>
        </w:numPr>
        <w:spacing w:lineRule="auto" w:line="360"/>
        <w:jc w:val="both"/>
        <w:rPr>
          <w:rFonts w:ascii="Arial" w:hAnsi="Arial" w:cs="Arial"/>
        </w:rPr>
      </w:pPr>
      <w:r>
        <w:rPr>
          <w:rFonts w:cs="Arial" w:ascii="Arial" w:hAnsi="Arial"/>
        </w:rPr>
        <w:t xml:space="preserve">Για το Πνευματικό Κέντρο την προσαύξηση του ποσού κατά 30.000,00€ ήτοι με συνολική  επιχορήγηση ποσού 410.000,00 € για την κάλυψη λειτουργικών αναγκών έτους 2023. Η σχετική δαπάνη θα βαρύνει την πίστωση με ΚΑ 00.6715.0001 και τίτλο «Επιχορήγηση Πνευματικού Κέντρου». </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Η Δ/ΝΤΡΙΑ  ΟΙΚ/ΚΩΝ ΥΠΗΡΕΣΙΩΝ       Ο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ΠΕΤΡΟΥ ΧΡΙΣΤΙΝΑ                    ΚΑΛΛΙΟΠΗ ΑΘΑΝΑΣΟΠΟΥΛΟΥ            ΒΑΣΙΛΕΙΟΣ ΓΡΟΥΜΠΑΣ</w:t>
      </w:r>
      <w:r>
        <w:rPr>
          <w:b/>
          <w:bCs/>
        </w:rPr>
        <w:tab/>
        <w:tab/>
        <w:tab/>
        <w:tab/>
        <w:tab/>
        <w:t xml:space="preserve">  </w:t>
        <w:tab/>
        <w:t xml:space="preserve">    </w:t>
      </w:r>
    </w:p>
    <w:sectPr>
      <w:type w:val="nextPage"/>
      <w:pgSz w:w="11906" w:h="16838"/>
      <w:pgMar w:left="851" w:right="851"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31:00Z</dcterms:created>
  <dc:creator>ntagianta</dc:creator>
  <dc:description/>
  <dc:language>en-US</dc:language>
  <cp:lastModifiedBy>ELPIDA</cp:lastModifiedBy>
  <cp:lastPrinted>2022-01-28T09:48:00Z</cp:lastPrinted>
  <dcterms:modified xsi:type="dcterms:W3CDTF">2023-10-27T09:56:00Z</dcterms:modified>
  <cp:revision>5</cp:revision>
  <dc:subject/>
  <dc:title>ΕΛΛΗΝΙΚΗ ΔΗΜΟΚΡΑΤΙΑ</dc:title>
</cp:coreProperties>
</file>