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0/9/2023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Ελ.  Κατσαντώνη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’ αριθ.:76/2023 μελέτης της Δ/νσης Τεχνικών Υπηρεσιών  και Δόμησης, για την προμήθεια ηλεκτρολογικού υλικού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άνω 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  <w:lang w:val="el-GR"/>
        </w:rPr>
      </w:pPr>
      <w:r>
        <w:rPr>
          <w:rFonts w:cs="Arial" w:ascii="Arial" w:hAnsi="Arial"/>
          <w:bCs w:val="false"/>
          <w:sz w:val="22"/>
          <w:szCs w:val="22"/>
          <w:lang w:val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20/6/2023 υπηρεσιακό σημείωμα της Δ/νσης Τεχνικών Υπηρεσιών  και Δόμησης, τεκμηριώνεται η ανάγκη για την προμήθεια ηλεκτρολογικού υλικού, προκειμένου να καλυφθούν οι ανάγκες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’ αριθ.: 76/2023 σχετική μελέτη, συνολικού προϋπολογισμού 260.929,22€ συμπεριλαμβανομένου ΦΠΑ 24%, για να διεξαχθεί Ανοικτός Ηλεκτρονικός  Διαγωνισμός άν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 76/2023 μελέτης της Δ/νσης Τεχνικών Υπηρεσιών,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άν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 76/2023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Τεχνικών Υπηρεσιών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Style18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Style18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Style18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ΑΝΑΠΛΗΡΩΤΡΙΑ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ΙΕΥΘΥΝΤΡΙΑ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ΚΑΛΛΙΟΠΗ ΑΘΑΝΑΣ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Απλό κείμενο Char"/>
    <w:basedOn w:val="Style14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3-09-21T05:58:00Z</dcterms:modified>
  <cp:revision>19</cp:revision>
  <dc:subject/>
  <dc:title/>
</cp:coreProperties>
</file>