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8-08-2023</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υποβιβασμού πεζοδρομίου) επί της οδού Χρ. Σμύρνης 158 στην Δ.Κ. Μοσχάτου της Βαρδάκης Κ. – Νικολάκης Ν. Ο.Ε..</w:t>
      </w:r>
    </w:p>
    <w:p>
      <w:pPr>
        <w:pStyle w:val="2"/>
        <w:tabs>
          <w:tab w:val="clear" w:pos="720"/>
          <w:tab w:val="left" w:pos="709" w:leader="none"/>
          <w:tab w:val="left" w:pos="993" w:leader="none"/>
        </w:tabs>
        <w:spacing w:before="120" w:after="0"/>
        <w:ind w:left="851" w:right="170" w:hanging="851"/>
        <w:rPr>
          <w:bCs/>
          <w:color w:val="000000"/>
          <w:sz w:val="22"/>
          <w:szCs w:val="22"/>
        </w:rPr>
      </w:pPr>
      <w:r>
        <w:rPr/>
        <w:t xml:space="preserve">Σχετ. : </w:t>
        <w:tab/>
      </w:r>
      <w:r>
        <w:rPr>
          <w:bCs/>
          <w:color w:val="000000"/>
          <w:sz w:val="22"/>
          <w:szCs w:val="22"/>
        </w:rPr>
        <w:tab/>
      </w:r>
      <w:r>
        <w:rPr/>
        <w:t>η</w:t>
      </w:r>
      <w:r>
        <w:rPr>
          <w:sz w:val="22"/>
          <w:szCs w:val="22"/>
        </w:rPr>
        <w:t xml:space="preserve"> με</w:t>
      </w:r>
      <w:r>
        <w:rPr>
          <w:bCs/>
          <w:color w:val="000000"/>
          <w:sz w:val="22"/>
          <w:szCs w:val="22"/>
        </w:rPr>
        <w:t xml:space="preserve"> αρ. πρωτ. 10058/22 αίτηση της Βαρδάκης Κ. – Νικολάκης Ν. Ο.Ε..</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 xml:space="preserve">Σύμφωνα με την παραπάνω σχετική αίτηση </w:t>
      </w:r>
      <w:r>
        <w:rPr>
          <w:bCs/>
          <w:color w:val="000000"/>
          <w:sz w:val="22"/>
          <w:szCs w:val="22"/>
        </w:rPr>
        <w:t>της Βαρδάκης Κ. – Νικολάκης Ν. Ο.Ε..</w:t>
      </w:r>
      <w:r>
        <w:rPr>
          <w:bCs/>
          <w:color w:val="000000"/>
        </w:rPr>
        <w:t>, ζητείται η έγκριση για τη δημιουργία εισόδου – εξόδου οχημάτων (υποβιβασμό του πεζοδρομίου), επί της οδού Χρ. Σμύρνης 158, στην Δ.Κ. του Μοσχάτου, προκειμένου να διέρχονται οχήματα με σκοπό την φόρτωση και την εκφόρτωση υλικών.</w:t>
      </w:r>
    </w:p>
    <w:p>
      <w:pPr>
        <w:pStyle w:val="2"/>
        <w:tabs>
          <w:tab w:val="left" w:pos="720" w:leader="none"/>
        </w:tabs>
        <w:spacing w:lineRule="auto" w:line="276"/>
        <w:ind w:left="0" w:right="170" w:hanging="0"/>
        <w:rPr/>
      </w:pPr>
      <w:r>
        <w:rPr>
          <w:bCs/>
          <w:color w:val="000000"/>
        </w:rPr>
        <w:tab/>
        <w:t>Ύστερα από το άνω σχετικό και λαμβάνοντας υπόψη:</w:t>
      </w:r>
    </w:p>
    <w:p>
      <w:pPr>
        <w:pStyle w:val="Normal"/>
        <w:numPr>
          <w:ilvl w:val="0"/>
          <w:numId w:val="3"/>
        </w:numPr>
        <w:spacing w:lineRule="auto" w:line="276"/>
        <w:ind w:left="1440" w:right="170" w:hanging="360"/>
        <w:jc w:val="both"/>
        <w:rPr/>
      </w:pPr>
      <w:r>
        <w:rPr>
          <w:bCs/>
          <w:color w:val="000000"/>
        </w:rPr>
        <w:t>το παραπάνω αίτημα της Βαρδάκης Κ. – Νικολάκης Ν. Ο.Ε.,</w:t>
      </w:r>
    </w:p>
    <w:p>
      <w:pPr>
        <w:pStyle w:val="Normal"/>
        <w:numPr>
          <w:ilvl w:val="0"/>
          <w:numId w:val="3"/>
        </w:numPr>
        <w:spacing w:lineRule="auto" w:line="276"/>
        <w:ind w:left="1440" w:right="170" w:hanging="360"/>
        <w:jc w:val="both"/>
        <w:rPr>
          <w:bCs/>
          <w:color w:val="000000"/>
        </w:rPr>
      </w:pPr>
      <w:r>
        <w:rPr>
          <w:bCs/>
          <w:color w:val="000000"/>
        </w:rPr>
        <w:t>την Υπεύθυνη Δήλωση της Ιδιοκτήτριας: η κυρία Καλιόπης Αληθεινού με την ιδιότητα ως νόμιμου εκπροσώπου της εταιρίας «ΠΑΛΜ ΟΒΕΡΣΗΣ ΤΡΑΦΙΚ ΜΟΝΟΠΡΟΣΩΠΗ ΕΠΕ,</w:t>
      </w:r>
    </w:p>
    <w:p>
      <w:pPr>
        <w:pStyle w:val="Normal"/>
        <w:numPr>
          <w:ilvl w:val="0"/>
          <w:numId w:val="3"/>
        </w:numPr>
        <w:spacing w:lineRule="auto" w:line="276"/>
        <w:ind w:left="1440" w:right="170" w:hanging="360"/>
        <w:jc w:val="both"/>
        <w:rPr/>
      </w:pPr>
      <w:r>
        <w:rPr>
          <w:bCs/>
          <w:color w:val="000000"/>
        </w:rPr>
        <w:t>την προσκόμιση στην υπηρεσία σχεδιαγράμματος, “Είσοδος – Έξοδος Υποβιβασμός πεζοδρομίου” Α-1, κλ.: 1/100 Αύγουστος 2023, του μηχανολόγου μηχανικού Παντελή Λαζαρίδη και των σχεδίων που συνοδεύουν την Οικοδομική Άδεια 536243/23-11-2022 και την βεβαίωση περαίωσης της διαδικασίας υπαγωγής στο Ν.4178/2013 με Α/Α δήλωσης 2977031/15 &amp; Α/Α πρωτοκόλλου 859801/15,</w:t>
      </w:r>
    </w:p>
    <w:p>
      <w:pPr>
        <w:pStyle w:val="Normal"/>
        <w:numPr>
          <w:ilvl w:val="0"/>
          <w:numId w:val="3"/>
        </w:numPr>
        <w:spacing w:lineRule="auto" w:line="276"/>
        <w:ind w:left="1440" w:right="170" w:hanging="360"/>
        <w:jc w:val="both"/>
        <w:rPr/>
      </w:pPr>
      <w:r>
        <w:rPr>
          <w:bCs/>
          <w:color w:val="000000"/>
        </w:rPr>
        <w:t>Το γεγονός ότι η οδός Χρυσοστόμου Σμύρνης (κάτωθεν και ανατολικά της υπάρχουσας εκεί γέφυρας της Χρυσοστόμου Σμύρνης)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χρειάζε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υποβιβασμό του πεζοδρομίου), επί της οδού Χρυσοστόμου Σμύρνης 158, στην Κοινότητα του Μοσχάτου, προκειμένου να διέρχονται οχήματα με σκοπό την φόρτωση και την εκφόρτωση υλικών.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ι υποβιβασμοί θα γίνουν: α) σε τμήμα πεζοδρομίου μήκους έντεκα μέτρων και τριάντα οκτώ εκατοστών του μέτρου (11,38μ.) και σε απόσταση εννέα μέτρων και δεκαοκτώ εκατοστών του μέτρου (9,18μ.) από το δεξιό όριο της πρόσοψης του οικοπέδου (σημείο Η, είσοδος σε ισόγειο χώρο στάσης και στάθμευσης).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Κατά την ανα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 οχήματα και ρυθμιστική πινακίδα (Ρ-27) απαγόρευσης της αριστερής στροφής.</w:t>
      </w:r>
    </w:p>
    <w:p>
      <w:pPr>
        <w:pStyle w:val="2"/>
        <w:tabs>
          <w:tab w:val="left" w:pos="720" w:leader="none"/>
        </w:tabs>
        <w:spacing w:lineRule="auto" w:line="276"/>
        <w:ind w:left="0" w:right="170" w:hanging="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αγράμματος, “Είσοδος – Έξοδος Υποβιβασμός πεζοδρομίου” Α-1, κλ.: 1/100 Αύγουστος 2023, του μηχανολόγου μηχανικού Παντελή Λαζαρίδη.</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53:00Z</dcterms:created>
  <dc:creator>ML04614254</dc:creator>
  <dc:description/>
  <dc:language>en-US</dc:language>
  <cp:lastModifiedBy>NPaschalinos</cp:lastModifiedBy>
  <cp:lastPrinted>2023-02-03T09:15:00Z</cp:lastPrinted>
  <dcterms:modified xsi:type="dcterms:W3CDTF">2023-08-23T08:53:00Z</dcterms:modified>
  <cp:revision>3</cp:revision>
  <dc:subject/>
  <dc:title/>
</cp:coreProperties>
</file>