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/8/2023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ΛΗΡ.:ΕΛ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α) την έγκριση της υπ’ αριθ.:2/2023 μελέτης της Δ/νσης Παιδείας Πολιτισμού Αθλητισμού και Νέας Γενιάς  για την προμήθεια, εγκατάσταση,  παραμετροποίηση και η λειτουργία ενός ολοκληρωμένου συστήματος μίσθωσης ηλεκτρικών ποδηλάτων, τα οποία θα χρησιμοποιηθούν για τη κάλυψη των αναγκών του Δήμου</w:t>
      </w:r>
      <w:r>
        <w:rPr>
          <w:sz w:val="24"/>
          <w:szCs w:val="24"/>
        </w:rPr>
        <w:t>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 Διαγωνισμού (άνω των ορίων)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29/6/2023 υπηρεσιακό Σημείωμα  της Δ/νσης Παιδείας Πολιτισμού Αθλητισμού και Νέας Γενιάς, τεκμηριώνεται η ανάγκη για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την προμήθεια , εγκατάσταση,  παραμετροποίηση και η λειτουργία ενός ολοκληρωμένου συστήματος μίσθωσης ηλεκτρικών ποδηλάτων, τα οποία θα χρησιμοποιηθούν για τη κάλυψη των αναγκών του Δήμου</w:t>
      </w:r>
      <w:r>
        <w:rPr>
          <w:sz w:val="24"/>
          <w:szCs w:val="24"/>
        </w:rPr>
        <w:t>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’ αριθ.:2/2023 σχετική  μελέτη, συνολικού προϋπολογισμού 371.880,96€, συμπεριλαμβανομένου ΦΠΑ 24%, για να διεξαχθεί  Ανοικτός Ηλεκτρονικός  Διαγωνισμός, άνω των ορίων, σύμφωνα με τις διατάξεις του Ν. 4412/2016, όπως έχει τροποποιηθεί και ισχύει.</w:t>
      </w:r>
    </w:p>
    <w:p>
      <w:pPr>
        <w:pStyle w:val="Normal"/>
        <w:ind w:left="-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που θα βαρύνει τον Κ.Α.:61.7135.0006 με το ποσό των 371.880,96€(χρηματοδότηση Επιχειρησιακό Πρόγραμμα «Υποδομές Μεταφορών Περιβάλλον και Αειφόρος Ανάπτυξη 2014-2020»),  του προϋπολογισμού οικ. έτους 2023 και την οποία έχει εγκρίνει ο Δήμαρχος, σύμφωνα με το άρθρο 203 Ν.4555/2018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,  απαιτείται η λήψη απόφασης για :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ιθ.:2/2023 μελέτης της Δ/νσης Παιδείας Πολιτισμού Αθλητισμού και Νέας Γενιά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, άνω των ορίων 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ιθ.:2/2023 μελέτης ,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άνω των ορίων η οποία συντάχθηκε από την Τεχνική Υπηρεσία του Δήμου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Υπηρεσιακό σημείωμα  της Δ/νσης Παιδείας Πολιτισμού Αθλητισμού και Νέας Γενιάς,</w:t>
      </w:r>
    </w:p>
    <w:p>
      <w:pPr>
        <w:pStyle w:val="Normal"/>
        <w:spacing w:before="0" w:after="200"/>
        <w:ind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/>
      </w:pPr>
      <w:r>
        <w:rPr>
          <w:rFonts w:cs="Arial" w:ascii="Arial" w:hAnsi="Arial"/>
          <w:sz w:val="22"/>
          <w:szCs w:val="22"/>
        </w:rPr>
        <w:t>Την σχετική απόφαση   Ανάληψης Υποχρέωσης(ΑΑΥ)</w:t>
      </w:r>
    </w:p>
    <w:p>
      <w:pPr>
        <w:pStyle w:val="Style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, με την οποία θα ορίζεται  την Επιτροπή Διενέργειας (σύμφωνα με την παρ. 3 του άρθρου 221 του Ν. 4412/2016) και θα εξουσιοδοτείται ο Δήμαρχος κατά την έκδοση της προκήρυξης και διακήρυξης του διαγωνισμού, σε εκτέλεση της απόφασης αυτής, να καθορίσει την καταληκτική ημερομηνία υποβολής και αποσφράγισης προσφορών. Επίσης ο Δήμαρχος, ως νόμιμος εκπρόσωπος του Δήμου, θα υπογράφει οποιοδήποτε έγγραφο αφορά στην παρούσα διαδικασία σύναψης σύμβασης, εκτός αυτών που συντάσσονται από την Επιτροπή Διαγωνισμού</w:t>
      </w:r>
    </w:p>
    <w:p>
      <w:pPr>
        <w:pStyle w:val="2"/>
        <w:ind w:left="-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Η ΠΡΟΙΣΤΑΜΕΝΗ                      Η ΑΝ/ΤΡΙΑ ΔΙΕΥΘΥΝΤΡΙΑ</w:t>
        <w:tab/>
        <w:t xml:space="preserve">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   ΚΑΛΛΙΟΠΗ ΑΘΑΝΑΣΟΠΟΥΛΟΥ        ΒΑΣΙΛΕΙΟΣ ΓΡΟΥΜΠΑΣ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Απλό κείμενο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Απλό κείμενο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EKatsantoni</cp:lastModifiedBy>
  <cp:lastPrinted>2022-11-07T09:55:00Z</cp:lastPrinted>
  <dcterms:modified xsi:type="dcterms:W3CDTF">2023-08-01T06:58:00Z</dcterms:modified>
  <cp:revision>124</cp:revision>
  <dc:subject/>
  <dc:title/>
</cp:coreProperties>
</file>