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05291454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</w: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Μοσχάτο  21/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 xml:space="preserve">Αριθμ. Πρωτ.: </w:t>
      </w:r>
      <w:r>
        <w:rPr>
          <w:rFonts w:cs="Tahoma" w:ascii="Tahoma" w:hAnsi="Tahoma"/>
          <w:b/>
          <w:sz w:val="20"/>
          <w:szCs w:val="20"/>
          <w:lang w:val="en-US"/>
        </w:rPr>
        <w:t>13795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6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ζώση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το Δημαρχείο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Κοραή 36), στις </w:t>
      </w:r>
      <w:r>
        <w:rPr>
          <w:b/>
          <w:bCs/>
          <w:sz w:val="20"/>
          <w:szCs w:val="20"/>
        </w:rPr>
        <w:t xml:space="preserve">26 Ιουλ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 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Style15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lang w:val="el-GR"/>
        </w:rPr>
        <w:t>Λήψη απόφασης που αφορά στην</w:t>
      </w:r>
      <w:r>
        <w:rPr>
          <w:rFonts w:cs="Tahoma" w:ascii="Tahoma" w:hAnsi="Tahoma"/>
          <w:sz w:val="20"/>
          <w:szCs w:val="20"/>
        </w:rPr>
        <w:t xml:space="preserve"> 4η τροποποίηση-αναμόρφωση προϋπολογισμού Δήμου Μοσχάτου-Ταύρου έτους 202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Υποβολή έκθεσης εκτέλεσης του  προϋπολογισμού τριμηνιαίων  Εσόδων – Δαπανών (1/1/2023-30/6/2023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21"/>
        <w:numPr>
          <w:ilvl w:val="0"/>
          <w:numId w:val="2"/>
        </w:numPr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επικύρωσης του πρακτικού  της Επιτροπής Διαπραγμάτευσης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,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για την ανάθεση της προμήθειας και τοποθέτησης αντλίας στο Πάρκο Ενόπλων Δυνάμεων στον Ταύρο με την διαδικασία της διαπραγμάτευσης. </w:t>
      </w:r>
    </w:p>
    <w:p>
      <w:pPr>
        <w:pStyle w:val="21"/>
        <w:ind w:left="720" w:hanging="0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21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αριθ.: 1 , 2 , 3 &amp; 4 </w:t>
      </w:r>
      <w:r>
        <w:rPr>
          <w:rFonts w:cs="Tahoma" w:ascii="Tahoma" w:hAnsi="Tahoma"/>
          <w:b w:val="false"/>
          <w:bCs w:val="false"/>
          <w:sz w:val="20"/>
          <w:szCs w:val="20"/>
        </w:rPr>
        <w:t>της Επιτροπής Διενέργειας &amp; Αξιολόγησης για τον Ανοικτό Ηλεκτρονικό Διαγωνισμό (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άνω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ων ορίων) «</w:t>
      </w:r>
      <w:r>
        <w:rPr>
          <w:rFonts w:cs="Tahoma" w:ascii="Tahoma" w:hAnsi="Tahoma"/>
          <w:b w:val="false"/>
          <w:sz w:val="20"/>
          <w:szCs w:val="20"/>
        </w:rPr>
        <w:t xml:space="preserve">ΠΡΟΜΗΘΕΙΑ </w:t>
      </w:r>
      <w:r>
        <w:rPr>
          <w:rFonts w:cs="Tahoma" w:ascii="Tahoma" w:hAnsi="Tahoma"/>
          <w:b w:val="false"/>
          <w:sz w:val="20"/>
          <w:szCs w:val="20"/>
          <w:lang w:val="el-GR"/>
        </w:rPr>
        <w:t>ΟΧΗΜΑΤΩΝ –ΑΠΟΡΡΙΜΜΑΤΟΦΟΡΟ ΚΑΙ ΣΑΡΩΘΡΟ</w:t>
      </w:r>
      <w:r>
        <w:rPr>
          <w:rFonts w:cs="Tahoma" w:ascii="Tahoma" w:hAnsi="Tahoma"/>
          <w:b w:val="false"/>
          <w:sz w:val="20"/>
          <w:szCs w:val="20"/>
        </w:rPr>
        <w:t xml:space="preserve">». </w:t>
      </w:r>
    </w:p>
    <w:p>
      <w:pPr>
        <w:pStyle w:val="21"/>
        <w:ind w:left="720" w:hanging="0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Ιουνίου έτους 2023.</w:t>
      </w:r>
    </w:p>
    <w:p>
      <w:pPr>
        <w:pStyle w:val="Style15"/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l-GR"/>
        </w:rPr>
      </w:r>
    </w:p>
    <w:p>
      <w:pPr>
        <w:pStyle w:val="21"/>
        <w:numPr>
          <w:ilvl w:val="0"/>
          <w:numId w:val="2"/>
        </w:numPr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επί των  από 5/7//2023 &amp; 12/7/2023 Πρακτικών της Επιτροπής Δημοπρασιών, για την εκμίσθωση του Αναψυκτηρίου εντός του γηπέδου Σπ. Γιαλαμπίδης στην Δ.Κ. Ταύρου.</w:t>
      </w:r>
    </w:p>
    <w:p>
      <w:pPr>
        <w:pStyle w:val="Style15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2"/>
        </w:numPr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επί των από 5/7/2023 &amp; 12/7/2023 Πρακτικών της Επιτροπής Δημοπρασιών, για την εκμίσθωση του κυλικείου εντός του  Κλειστού Γυμναστηρίου Μοσχάτου στην Δ.Κ. Μοσχάτου.</w:t>
      </w:r>
    </w:p>
    <w:p>
      <w:pPr>
        <w:pStyle w:val="Style15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Λήψη απόφασης για την κατ΄ εξαίρεση ανάθεση σε εξωτερικό δικηγόρο της παροχής συμβουλευτικών υπηρεσιών προς τον Δήμο Μοσχάτου-Ταύρου επί νομικών θεμάτων σχετικά με την υπόθεση για την οποία εστάλη στον Δήμο το με αρ. πρωτ. 1033/2023 έγγραφο της Αρχής Προστασίας Προσωπικών Δεδομένων και της εκπροσώπησης του Δήμου ενώπιον της εν λόγω Αρχής (σύνταξη σχετικού υπομνήματος – παράσταση και κάθε αναγκαία ενέργεια εκπροσώπησης 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720" w:hanging="0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7-21T10:57:00Z</cp:lastPrinted>
  <dcterms:modified xsi:type="dcterms:W3CDTF">2023-07-21T08:53:00Z</dcterms:modified>
  <cp:revision>3329</cp:revision>
  <dc:subject/>
  <dc:title> </dc:title>
</cp:coreProperties>
</file>