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17/7/2023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</w:t>
      </w:r>
      <w:r>
        <w:rPr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Διαπραγμάτευσης  για την ανάθεση της προμήθειας και τοποθέτησης αντλίας στο Πάρκο Ενόπλων Δυνάμεων στον Ταύρο  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31"/>
        <w:ind w:left="0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>Η  Διεύθυνση Πρασίνου &amp; Κηποτεχνίας, συνέταξε την με αριθμό 65/2023 μελέτη, προϋπολογισμού ποσού 6.448,00€  για την προμήθεια και τοποθέτηση αντλίας στο Πάρκο Ενόπλων Δυνάμεων στον Ταύρο.</w:t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>Η μελέτη αυτή συντάχθηκε προκειμένου να πραγματοποιηθεί η  προμήθεια και τοποθέτηση αντλίας στο Πάρκο Ενόπλων Δυνάμεων στον Ταύρο, λόγω βλάβης. Η ζημιά και η αποκατάσταση της έχει αιτιώδη αναγκαία σχέση με τις εν δυνάμει ζημιές που πιθανόν θα συμβούν ένεκα της καθυστέρη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Οικονομική Επιτροπή  με την υπ’ αριθ.:78/2023  απόφασή της,  ενέκρινε την προσφυγή στη διαδικασία της διαπραγμάτευσης (άρθρο 32 του Ν.4412/2016), για την προμήθεια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και τοποθέτηση αντλίας στο Πάρκο Ενόπλων Δυνάμεων στον Ταύρο    και την προαναφερόμενη μελέτη. 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 την υπ’ αριθ. πρωτ.:13159/12-7-23 πρόσκληση  Δημάρχου,  κλήθηκε  ενδιαφερόμενος  για την κατάθεση προσφοράς και κατέθεσε την  υπ’ αριθ. πρωτ.:13365/13-7-23 οικονομική προσφορά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  προσφορά   εξετάσθηκε  από την επιτροπή αξιολόγησης η οποία ορίσθηκε με την υπ΄αριθ.:78/2023 απόφαση Οικονομικής Επιτροπής και συνέταξε το από 13/7/2023 πρακτικό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 xml:space="preserve">Η ΠΡΟΪΣΤΑΜΕΝΗ           </w:t>
        <w:tab/>
        <w:t xml:space="preserve">       Ο ΑΝΑΠΛ/ΤΡΙΑ Δ/ΝΤΡΙΑ                    O ΑΝΤΙΔΗΜΑΡΧΟΣ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Heading3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cs="Arial" w:ascii="Arial" w:hAnsi="Arial"/>
          <w:szCs w:val="22"/>
        </w:rPr>
        <w:t xml:space="preserve">ΕΛΕΥΘΕΡΙΑ ΚΑΤΣΑΝΤΩΝΗ             ΚΑΛΛΙΟΠΗ ΑΘΑΝΑΣΟΠΟΥΛΟΥ     ΒΑΣΙΛΕΙΟΣ ΓΡΟΥΜΠΑΣ   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Σώμα κείμενου με εσοχή 31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ind w:left="283" w:hanging="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Προμήθειες Δήμου Μοσχάτου Ταύρου</cp:lastModifiedBy>
  <cp:lastPrinted>2022-04-15T08:29:00Z</cp:lastPrinted>
  <dcterms:modified xsi:type="dcterms:W3CDTF">2023-07-14T07:54:00Z</dcterms:modified>
  <cp:revision>117</cp:revision>
  <dc:subject/>
  <dc:title>ΕΛΛΗΝΙΚΗ ΔΗΜΟΚΡΑΤΙΑ</dc:title>
</cp:coreProperties>
</file>