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3/7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Θέμα …: Λήψη απόφασης επικύρωσης του πρακτικού με αριθ.:3 της Επιτροπής Διενέργειας &amp; Αξιολόγησης για τον Ανοικτό Ηλεκτρονικό  Διαγωνισμό «</w:t>
      </w:r>
      <w:r>
        <w:rPr>
          <w:rFonts w:cs="Tahoma" w:ascii="Calibri" w:hAnsi="Calibri"/>
          <w:b/>
          <w:caps/>
          <w:sz w:val="24"/>
          <w:szCs w:val="24"/>
        </w:rPr>
        <w:t xml:space="preserve"> ΣΥΝΤΗΡΗΣΗ ΚΑΙ ΕΠΙΣΚΕΥΗ ΜΕΤΑΦΟΡΙΚΩΝ ΜΕΣΩΝ ΚΑΙ ΜΗΧΑΝΗΜΑΤΩΝ ΕΡΓ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:58/2023 απόφαση της Οικονομικής επιτροπής εγκρίθηκαν τα με αρ. 1 &amp; 2  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caps/>
          <w:szCs w:val="22"/>
        </w:rPr>
        <w:t xml:space="preserve"> </w:t>
      </w:r>
      <w:r>
        <w:rPr>
          <w:rFonts w:cs="Arial" w:ascii="Arial" w:hAnsi="Arial"/>
          <w:caps/>
          <w:szCs w:val="22"/>
          <w:lang w:val="el-GR"/>
        </w:rPr>
        <w:t>ΣΥΝΤΗΡΗΣΗ ΚΑΙ ΕΠΙΚΕΥΗ ΜΕΤΑΦΟΡΙΚΩΝ ΜΕΣΩΝ ΚΑΙ ΜΗΧΑΝΗΜΑΤΩΝ ΕΡΓΟΥ</w:t>
      </w:r>
      <w:r>
        <w:rPr>
          <w:rFonts w:cs="Arial" w:ascii="Arial" w:hAnsi="Arial"/>
          <w:szCs w:val="22"/>
        </w:rPr>
        <w:t>»</w:t>
      </w:r>
      <w:r>
        <w:rPr>
          <w:rFonts w:cs="Arial" w:ascii="Arial" w:hAnsi="Arial"/>
          <w:szCs w:val="22"/>
          <w:lang w:val="el-GR"/>
        </w:rPr>
        <w:t xml:space="preserve"> και ορίσθηκε  προσωρινός ανάδοχος για τις ομάδες 4 και 6 και για τις ομάδες 1,2,3,5 και 7 αποφασίστηκε η προσφυγή στην διαδικασία της διαπραγμάτευσης Ν.4412/2016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να καταθέσει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:58/2023 απόφαση που αφορά τον ορισμό προσωρινού αναδόχου για τις ομάδες 4 &amp; 6  και για τις ομάδες 1,2,3,5 και 7 θα εφαρμοστή το  άρθρο 32 του Ν.4412/2016 ,δηλαδή η διαδικασία της διαπραγμάτευσης αφού πάρουμε την σύμφωνη γνώμη της Ενιαίας Ανεξάρτητης Αρχής Δημόσιων Συμβάσεω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 ΑΝΑΠΛΗΡΩΤΡΙΑ             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ΡΙΑ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>ΚΑΛΛΙΟΠΗ ΑΘΑΝΑΣΟΠΟΥΛΟΥ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3-07-03T06:18:00Z</dcterms:modified>
  <cp:revision>9</cp:revision>
  <dc:subject/>
  <dc:title>ΕΛΛΗΝΙΚΗ ΔΗΜΟΚΡΑΤΙΑ</dc:title>
</cp:coreProperties>
</file>