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14/</w:t>
            </w:r>
            <w:r>
              <w:rPr>
                <w:rFonts w:cs="Tahoma" w:ascii="Tahoma" w:hAnsi="Tahoma"/>
                <w:sz w:val="22"/>
                <w:lang w:val="en-US"/>
              </w:rPr>
              <w:t>0</w:t>
            </w:r>
            <w:r>
              <w:rPr>
                <w:rFonts w:cs="Tahoma" w:ascii="Tahoma" w:hAnsi="Tahoma"/>
                <w:sz w:val="22"/>
              </w:rPr>
              <w:t>7/20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ΘΕΜΑ …..ο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Λήψη απόφασης για την κατασκευή- τοποθέτηση προτομής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Σας διαβιβάζουμε την απόφαση  αρ.15 από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 Νοεμβρίου 2021 του Δημοτικού Κοινοτικού Συμβουλίου Ταύρου  με την οποία προτείνεται η κατασκευή και τοποθέτηση προτομής του Αμερικάνου μεθοδιστή  πάστορα </w:t>
      </w:r>
      <w:r>
        <w:rPr>
          <w:rFonts w:cs="Times New Roman" w:ascii="Times New Roman" w:hAnsi="Times New Roman"/>
          <w:sz w:val="28"/>
          <w:szCs w:val="28"/>
          <w:lang w:val="en-US"/>
        </w:rPr>
        <w:t>A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nnihgs</w:t>
      </w:r>
      <w:r>
        <w:rPr>
          <w:rFonts w:cs="Times New Roman" w:ascii="Times New Roman" w:hAnsi="Times New Roman"/>
          <w:sz w:val="28"/>
          <w:szCs w:val="28"/>
        </w:rPr>
        <w:t xml:space="preserve"> έμπροσθεν του π. Δημαρχείου Ταύρου.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Στην απόφαση του Κοινοτικού Συμβουλίου παρατίθεται το έργο του Asa Kent Jennihgs, με αποκορύφωμα την προσφορά του στη διάσωση χιλιάδων προσφύγων από τη Σμύρνη μετά την Μικρασιατική καταστροφή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Παράκληση προς τα μέλη του Δημοτικού Συμβουλίου για τη λήψη  σχετικής απόφασης. </w:t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/>
      </w:pPr>
      <w:r>
        <w:rPr>
          <w:sz w:val="28"/>
          <w:szCs w:val="28"/>
        </w:rPr>
        <w:t>Ο Προϊστάμενος Διεύθυνσης                        Ο Αντιδήμαρχος Πολιτισμού Πολιτισμού-Παιδείας- Αθλητισμού</w:t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Γιάννης Ιωαννίδης                                                 Άκης Δείξιμος  </w:t>
      </w:r>
    </w:p>
    <w:p>
      <w:pPr>
        <w:pStyle w:val="BodyTextIndent3"/>
        <w:spacing w:before="0" w:after="12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6:00Z</dcterms:created>
  <dc:creator>OIKONOMIKH(Despoina)</dc:creator>
  <dc:description/>
  <cp:keywords/>
  <dc:language>en-US</dc:language>
  <cp:lastModifiedBy>Ιωάννης Ιωαννίδης</cp:lastModifiedBy>
  <cp:lastPrinted>2016-11-11T09:49:00Z</cp:lastPrinted>
  <dcterms:modified xsi:type="dcterms:W3CDTF">2023-07-14T10:20:00Z</dcterms:modified>
  <cp:revision>5</cp:revision>
  <dc:subject/>
  <dc:title>                           </dc:title>
</cp:coreProperties>
</file>