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2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4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468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06-04-2023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αριθ. 42/05-04-2023 απόφαση της Οικονομικής Επιτροπής εκδόθηκε στο όνομα της υπαλλήλου Κασμηρία Παναγιώτου το υπ’ αριθ. 468/6-4-2023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1.050,00€,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bookmarkEnd w:id="0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33"/>
        <w:gridCol w:w="7"/>
        <w:gridCol w:w="2712"/>
        <w:gridCol w:w="4446"/>
        <w:gridCol w:w="1022"/>
      </w:tblGrid>
      <w:tr>
        <w:trPr/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ωδικός παραβόλο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παράβολ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78791240953100900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72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παράβολ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78628412953100900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2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παράβολ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7892886395310090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64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παράβολ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788751870953100900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7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παράβολ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78723624953100900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64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παράβολ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78758439953100900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24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44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900,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/13-4-2023</w:t>
            </w:r>
          </w:p>
        </w:tc>
        <w:tc>
          <w:tcPr>
            <w:tcW w:w="4446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€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44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.050,00 €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/>
      </w:pPr>
      <w:r>
        <w:rPr>
          <w:rFonts w:cs="Tahoma" w:ascii="Tahoma" w:hAnsi="Tahoma"/>
        </w:rPr>
        <w:t xml:space="preserve">Το υπόλοιπο ποσό ύψους 150,00 € επεστράφη στο ταμείο του Δήμου με </w:t>
      </w:r>
      <w:r>
        <w:rPr>
          <w:rFonts w:cs="Tahoma" w:ascii="Tahoma" w:hAnsi="Tahoma"/>
          <w:b/>
        </w:rPr>
        <w:t>το υπ’ αριθ. 1/13-04-2023</w:t>
      </w:r>
      <w:r>
        <w:rPr>
          <w:rFonts w:cs="Tahoma" w:ascii="Tahoma" w:hAnsi="Tahoma"/>
        </w:rPr>
        <w:t xml:space="preserve"> 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ΠΕΤΡΟΥ ΧΡΙΣΤΙΝΑ                 ΚΑΛΛΙΟΠΗ ΑΘΑΝΑΣΟΠΟΥΛΟΥ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3-04-20T09:10:00Z</dcterms:modified>
  <cp:revision>8</cp:revision>
  <dc:subject/>
  <dc:title>        </dc:title>
</cp:coreProperties>
</file>