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7/4/2023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13/2023 μελέτης της Δ/νσης Τεχνικών Υπηρεσιών &amp; Δόμησης   για την Προμήθεια και Εγκατάσταση Καινοτόμων Πράσινων Τεχνολογιών για την Μετατροπή του Κλειστού Γυμναστηρίου του Δήμου Μοσχάτου στην Δ.Κ. Μοσχάτου ,σε Κτήριο Σχεδόν Μηδενικής Ενεργειακής Κατανάλωσης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7/2/2023 υπηρεσιακό Σημείωμα  της Δ/νσης Τεχνικών Υπηρεσιών και Δόμησης, τεκμηριώνεται η ανάγκη για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την Προμήθεια και Εγκατάσταση Καινοτόμων Πράσινων Τεχνολογιών για την Μετατροπή του Κλειστού Γυμναστηρίου του Δήμου Μοσχάτου στην Δ.Κ. Μοσχάτου ,σε Κτήριο Σχεδόν Μηδενικής Ενεργειακής Κατανάλωσης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’ αριθ.:13/2023 σχετική  μελέτη, συνολικού προϋπολογισμού 520.800,00€, συμπεριλαμβανομένου ΦΠΑ 24%, για να διεξαχθεί  Ανοικτός Ηλεκτρονικός  Διαγωνισμός, άνω των ορίων,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ν Κ.Α.:61.7135.0004  του προϋπολογισμού οικ. έτους 2023 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13/2023 μελέτης της Δ/νσης Τεχνικών Υπηρεσιών και Δόμη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13/2023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 της Δ/νσης Τεχνικών Υπηρεσιών και Δόμηση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ό σημείωμα  της προαναφερθείσα Δ/ν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σχετική απόφαση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Η ΑΝ/ΤΡΙΑ ΔΙΕΥΘΥΝΤΡΙΑ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ΑΛΛΙΟΠΗ ΑΘΑΝΑΣΟΠΟΥΛΟΥ      ΒΑΣΙΛΕΙΟΣ ΓΡΟΥΜΠ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3-04-27T05:55:00Z</dcterms:modified>
  <cp:revision>122</cp:revision>
  <dc:subject/>
  <dc:title/>
</cp:coreProperties>
</file>