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;CID Font+ F" w:hAnsi="Calibri;CID Font+ F" w:cs="Calibri;CID Font+ F"/>
          <w:sz w:val="22"/>
          <w:szCs w:val="22"/>
        </w:rPr>
      </w:pPr>
      <w:r>
        <w:rPr>
          <w:rFonts w:cs="Calibri;CID Font+ F" w:ascii="Calibri;CID Font+ F" w:hAnsi="Calibri;CID Font+ F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;CID Font+ F" w:hAnsi="Calibri;CID Font+ F" w:cs="Calibri;CID Font+ F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;CID Font+ F" w:ascii="Calibri;CID Font+ F" w:hAnsi="Calibri;CID Font+ F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422275" cy="42926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;CID Font+ F" w:hAnsi="Calibri;CID Font+ F" w:cs="Calibri;CID Font+ F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;CID Font+ F" w:ascii="Calibri;CID Font+ F" w:hAnsi="Calibri;CID Font+ F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;CID Font+ F" w:hAnsi="Calibri;CID Font+ F" w:cs="Calibri;CID Font+ F"/>
                <w:b/>
                <w:b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;CID Font+ F" w:hAnsi="Calibri;CID Font+ F" w:cs="Calibri;CID Font+ F"/>
                <w:b/>
                <w:b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;CID Font+ F" w:hAnsi="Calibri;CID Font+ F" w:cs="Calibri;CID Font+ F"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;CID Font+ F" w:hAnsi="Calibri;CID Font+ F" w:cs="Calibri;CID Font+ F"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;CID Font+ F" w:hAnsi="Calibri;CID Font+ F" w:cs="Calibri;CID Font+ F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zxx" w:eastAsia="zxx"/>
              </w:rPr>
              <w:t>Μοσχάτο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eastAsia="zxx"/>
              </w:rPr>
              <w:t xml:space="preserve">, 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en-US" w:eastAsia="zxx"/>
              </w:rPr>
              <w:t>12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eastAsia="zxx"/>
              </w:rPr>
              <w:t>/0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en-US" w:eastAsia="zxx"/>
              </w:rPr>
              <w:t>4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eastAsia="zxx"/>
              </w:rPr>
              <w:t>/202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en-US" w:eastAsia="zxx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;CID Font+ F" w:hAnsi="Calibri;CID Font+ F" w:cs="Calibri;CID Font+ F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;CID Font+ F" w:ascii="Calibri;CID Font+ F" w:hAnsi="Calibri;CID Font+ F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;CID Font+ F" w:hAnsi="Calibri;CID Font+ F" w:cs="Calibri;CID Font+ F"/>
                <w:b/>
                <w:b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;CID Font+ F" w:ascii="Calibri;CID Font+ F" w:hAnsi="Calibri;CID Font+ F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;CID Font+ F" w:hAnsi="Calibri;CID Font+ F" w:cs="Calibri;CID Font+ F"/>
                <w:b/>
                <w:b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;CID Font+ F" w:ascii="Calibri;CID Font+ F" w:hAnsi="Calibri;CID Font+ F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;CID Font+ F" w:hAnsi="Calibri;CID Font+ F" w:cs="Calibri;CID Font+ F"/>
                <w:b/>
                <w:b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;CID Font+ F" w:hAnsi="Calibri;CID Font+ F" w:eastAsia="Andale Sans UI;Arial Unicode MS" w:cs="Calibri;CID Font+ F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;CID Font+ F" w:hAnsi="Calibri;CID Font+ F" w:eastAsia="Andale Sans UI;Arial Unicode MS" w:cs="Calibri;CID Font+ F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Κοραή 36 &amp; 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eastAsia="Arial Unicode MS" w:cs="Calibri;CID Font+ F" w:ascii="Calibri;CID Font+ F" w:hAnsi="Calibri;CID Font+ F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cs="Calibri;CID Font+ F" w:ascii="Calibri;CID Font+ F" w:hAnsi="Calibri;CID Font+ F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;CID Font+ F" w:hAnsi="Calibri;CID Font+ F" w:cs="Calibri;CID Font+ F"/>
                      <w:sz w:val="22"/>
                      <w:szCs w:val="22"/>
                    </w:rPr>
                  </w:pPr>
                  <w:r>
                    <w:rPr>
                      <w:rFonts w:eastAsia="Arial Unicode MS" w:cs="Calibri;CID Font+ F" w:ascii="Calibri;CID Font+ F" w:hAnsi="Calibri;CID Font+ F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>
                <w:rFonts w:ascii="Calibri;CID Font+ F" w:hAnsi="Calibri;CID Font+ F" w:cs="Calibri;CID Font+ F"/>
                <w:sz w:val="22"/>
                <w:szCs w:val="22"/>
              </w:rPr>
            </w:pPr>
            <w:r>
              <w:rPr>
                <w:rFonts w:cs="Calibri;CID Font+ F" w:ascii="Calibri;CID Font+ F" w:hAnsi="Calibri;CID Font+ F"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Style11"/>
              <w:ind w:left="792" w:right="-48" w:hanging="792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libri;CID Font+ F" w:hAnsi="Calibri;CID Font+ F" w:eastAsia="Andale Sans UI;Arial Unicode MS" w:cs="Calibri;CID Font+ F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;CID Font+ F" w:ascii="Calibri;CID Font+ F" w:hAnsi="Calibri;CID Font+ F"/>
                <w:sz w:val="22"/>
                <w:szCs w:val="22"/>
                <w:lang w:eastAsia="zxx"/>
              </w:rPr>
              <w:t>Δημοτικού Συμβουλίου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;CID Font+ F" w:hAnsi="Calibri;CID Font+ F" w:eastAsia="Andale Sans UI;Arial Unicode MS" w:cs="Calibri;CID Font+ F"/>
          <w:b/>
          <w:b/>
          <w:sz w:val="22"/>
          <w:szCs w:val="22"/>
          <w:lang w:eastAsia="zxx"/>
        </w:rPr>
      </w:pPr>
      <w:r>
        <w:rPr>
          <w:rFonts w:eastAsia="Andale Sans UI;Arial Unicode MS" w:cs="Calibri;CID Font+ F" w:ascii="Calibri;CID Font+ F" w:hAnsi="Calibri;CID Font+ F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;CID Font+ F" w:ascii="Calibri;CID Font+ F" w:hAnsi="Calibri;CID Font+ F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ab/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 xml:space="preserve"> την </w:t>
      </w:r>
      <w:r>
        <w:rPr>
          <w:rFonts w:cs="Calibri;CID Font+ F" w:ascii="Calibri;CID Font+ F" w:hAnsi="Calibri;CID Font+ F"/>
          <w:sz w:val="22"/>
          <w:szCs w:val="22"/>
        </w:rPr>
        <w:t>έγκριση και παραλαβή των παραδοτέων - μελετών του έργου «Ανάθεση και Υλοποίηση Μελετών Έργων»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;CID Font+ F" w:hAnsi="Calibri;CID Font+ F" w:eastAsia="Andale Sans UI;Arial Unicode MS" w:cs="Calibri;CID Font+ F"/>
          <w:b/>
          <w:b/>
          <w:sz w:val="22"/>
          <w:szCs w:val="22"/>
          <w:lang w:eastAsia="zxx"/>
        </w:rPr>
      </w:pPr>
      <w:r>
        <w:rPr>
          <w:rFonts w:eastAsia="Andale Sans UI;Arial Unicode MS" w:cs="Calibri;CID Font+ F" w:ascii="Calibri;CID Font+ F" w:hAnsi="Calibri;CID Font+ F"/>
          <w:b/>
          <w:sz w:val="22"/>
          <w:szCs w:val="22"/>
          <w:lang w:eastAsia="zxx"/>
        </w:rPr>
      </w:r>
    </w:p>
    <w:p>
      <w:pPr>
        <w:pStyle w:val="Default"/>
        <w:rPr>
          <w:rFonts w:ascii="Calibri;CID Font+ F" w:hAnsi="Calibri;CID Font+ F" w:cs="Calibri;CID Font+ F"/>
          <w:i/>
          <w:i/>
          <w:sz w:val="22"/>
          <w:szCs w:val="22"/>
        </w:rPr>
      </w:pPr>
      <w:r>
        <w:rPr>
          <w:rFonts w:cs="Calibri;CID Font+ F" w:ascii="Calibri;CID Font+ F" w:hAnsi="Calibri;CID Font+ F"/>
          <w:i/>
          <w:sz w:val="22"/>
          <w:szCs w:val="22"/>
        </w:rPr>
        <w:t>Σχετ.:</w:t>
      </w:r>
    </w:p>
    <w:p>
      <w:pPr>
        <w:pStyle w:val="Default"/>
        <w:spacing w:before="120" w:after="120"/>
        <w:jc w:val="both"/>
        <w:rPr>
          <w:rFonts w:ascii="Calibri;CID Font+ F" w:hAnsi="Calibri;CID Font+ F" w:cs="Calibri;CID Font+ F"/>
          <w:i/>
          <w:i/>
          <w:sz w:val="22"/>
          <w:szCs w:val="22"/>
          <w:lang w:eastAsia="en-US"/>
        </w:rPr>
      </w:pPr>
      <w:r>
        <w:rPr>
          <w:rFonts w:cs="Calibri;CID Font+ F" w:ascii="Calibri;CID Font+ F" w:hAnsi="Calibri;CID Font+ F"/>
          <w:i/>
          <w:sz w:val="22"/>
          <w:szCs w:val="22"/>
        </w:rPr>
        <w:t>α)</w:t>
      </w:r>
      <w:r>
        <w:rPr>
          <w:rFonts w:cs="Calibri;CID Font+ F" w:ascii="Calibri;CID Font+ F" w:hAnsi="Calibri;CID Font+ F"/>
          <w:b/>
          <w:i/>
          <w:sz w:val="22"/>
          <w:szCs w:val="22"/>
        </w:rPr>
        <w:t xml:space="preserve"> </w:t>
      </w:r>
      <w:r>
        <w:rPr>
          <w:rFonts w:cs="Calibri;CID Font+ F" w:ascii="Calibri;CID Font+ F" w:hAnsi="Calibri;CID Font+ F"/>
          <w:i/>
          <w:sz w:val="22"/>
          <w:szCs w:val="22"/>
        </w:rPr>
        <w:t xml:space="preserve">η από </w:t>
      </w:r>
      <w:r>
        <w:rPr>
          <w:rFonts w:cs="Calibri;CID Font+ F" w:ascii="Calibri;CID Font+ F" w:hAnsi="Calibri;CID Font+ F"/>
          <w:bCs/>
          <w:i/>
          <w:sz w:val="22"/>
          <w:szCs w:val="22"/>
        </w:rPr>
        <w:t>31/12/2021</w:t>
      </w:r>
      <w:r>
        <w:rPr>
          <w:rFonts w:cs="Calibri;CID Font+ F" w:ascii="Calibri;CID Font+ F" w:hAnsi="Calibri;CID Font+ F"/>
          <w:b/>
          <w:bCs/>
          <w:i/>
          <w:sz w:val="22"/>
          <w:szCs w:val="22"/>
        </w:rPr>
        <w:t xml:space="preserve"> </w:t>
      </w:r>
      <w:r>
        <w:rPr>
          <w:rFonts w:cs="Calibri;CID Font+ F" w:ascii="Calibri;CID Font+ F" w:hAnsi="Calibri;CID Font+ F"/>
          <w:i/>
          <w:sz w:val="22"/>
          <w:szCs w:val="22"/>
          <w:lang w:eastAsia="en-US"/>
        </w:rPr>
        <w:t xml:space="preserve">Προγραμματική  </w:t>
      </w:r>
      <w:r>
        <w:rPr>
          <w:rFonts w:cs="Calibri;CID Font+ F" w:ascii="Calibri;CID Font+ F" w:hAnsi="Calibri;CID Font+ F"/>
          <w:i/>
          <w:sz w:val="22"/>
          <w:szCs w:val="22"/>
        </w:rPr>
        <w:t xml:space="preserve">Σύμβαση (ΑΔΑΜ </w:t>
      </w:r>
      <w:r>
        <w:rPr>
          <w:rFonts w:cs="Calibri;CID Font+ F" w:ascii="Calibri;CID Font+ F" w:hAnsi="Calibri;CID Font+ F"/>
          <w:i/>
          <w:sz w:val="22"/>
          <w:szCs w:val="22"/>
          <w:lang w:eastAsia="en-US"/>
        </w:rPr>
        <w:t xml:space="preserve">22SYMV009918286) μεταξύ του Δήμου Μοσχάτου – Ταύρου και του Αναπτυξιακού Οργανισμού «ΝΕΑ ΜΗΤΡΟΠΟΛΙΤΙΚΗ ΑΤΤΙΚΗ Α.Ε.»  </w:t>
      </w:r>
      <w:r>
        <w:rPr>
          <w:rFonts w:cs="Calibri;CID Font+ F" w:ascii="Calibri;CID Font+ F" w:hAnsi="Calibri;CID Font+ F"/>
          <w:i/>
          <w:sz w:val="22"/>
          <w:szCs w:val="22"/>
        </w:rPr>
        <w:t>για την παροχή υπηρεσιών για το έργο «Ανάθεση και Υλοποίηση Μελετών Έργων»</w:t>
      </w:r>
    </w:p>
    <w:p>
      <w:pPr>
        <w:pStyle w:val="Default"/>
        <w:spacing w:before="120" w:after="120"/>
        <w:jc w:val="both"/>
        <w:rPr>
          <w:rFonts w:ascii="Calibri;CID Font+ F" w:hAnsi="Calibri;CID Font+ F" w:cs="Calibri;CID Font+ F"/>
          <w:i/>
          <w:i/>
          <w:sz w:val="22"/>
          <w:szCs w:val="22"/>
          <w:lang w:eastAsia="en-US"/>
        </w:rPr>
      </w:pPr>
      <w:r>
        <w:rPr>
          <w:rFonts w:cs="Calibri;CID Font+ F" w:ascii="Calibri;CID Font+ F" w:hAnsi="Calibri;CID Font+ F"/>
          <w:i/>
          <w:sz w:val="22"/>
          <w:szCs w:val="22"/>
          <w:lang w:eastAsia="en-US"/>
        </w:rPr>
        <w:t>β) η υπ΄ αρ. 316/29-11-2021 Απόφαση της ΟΕ του Δήμου Μοσχάτου – Ταύρου</w:t>
        <w:tab/>
      </w:r>
    </w:p>
    <w:p>
      <w:pPr>
        <w:pStyle w:val="Default"/>
        <w:spacing w:before="120" w:after="120"/>
        <w:rPr>
          <w:rFonts w:ascii="Calibri;CID Font+ F" w:hAnsi="Calibri;CID Font+ F" w:cs="Calibri;CID Font+ F"/>
          <w:i/>
          <w:i/>
          <w:sz w:val="22"/>
          <w:szCs w:val="22"/>
          <w:lang w:eastAsia="en-US"/>
        </w:rPr>
      </w:pPr>
      <w:r>
        <w:rPr>
          <w:rFonts w:cs="Calibri;CID Font+ F" w:ascii="Calibri;CID Font+ F" w:hAnsi="Calibri;CID Font+ F"/>
          <w:i/>
          <w:sz w:val="22"/>
          <w:szCs w:val="22"/>
          <w:lang w:eastAsia="en-US"/>
        </w:rPr>
        <w:t>γ) η από 11/4/2023 διαβίβαση των Παραδοτέων από την ΚΕΠ στη Διεύθυνση Τ.Υ. &amp; Δ.</w:t>
      </w:r>
    </w:p>
    <w:p>
      <w:pPr>
        <w:pStyle w:val="Normal"/>
        <w:spacing w:before="480" w:after="240"/>
        <w:jc w:val="both"/>
        <w:rPr>
          <w:rFonts w:ascii="Calibri;CID Font+ F" w:hAnsi="Calibri;CID Font+ F" w:cs="Calibri;CID Font+ F"/>
          <w:sz w:val="22"/>
          <w:szCs w:val="22"/>
        </w:rPr>
      </w:pPr>
      <w:r>
        <w:rPr>
          <w:rFonts w:cs="Calibri;CID Font+ F" w:ascii="Calibri;CID Font+ F" w:hAnsi="Calibri;CID Font+ F"/>
          <w:sz w:val="22"/>
          <w:szCs w:val="22"/>
        </w:rPr>
        <w:t xml:space="preserve">Στο πλαίσιο της σχετικής </w:t>
      </w:r>
      <w:r>
        <w:rPr>
          <w:rFonts w:cs="Calibri;CID Font+ F" w:ascii="Calibri;CID Font+ F" w:hAnsi="Calibri;CID Font+ F"/>
          <w:i/>
          <w:sz w:val="22"/>
          <w:szCs w:val="22"/>
        </w:rPr>
        <w:t>(α)</w:t>
      </w:r>
      <w:r>
        <w:rPr>
          <w:rFonts w:cs="Calibri;CID Font+ F" w:ascii="Calibri;CID Font+ F" w:hAnsi="Calibri;CID Font+ F"/>
          <w:sz w:val="22"/>
          <w:szCs w:val="22"/>
        </w:rPr>
        <w:t xml:space="preserve"> Προγραμματικής Σύμβασης μεταξύ του Δήμου Μοσχάτου – Ταύρου και του Αναπτυξιακού Οργανισμού Τοπικής Αυτοδιοίκησης «ΝΕΑ ΜΗΤΡΟΠΟΛΙΤΙΚΗ ΑΤΤΙΚΗΣ Α.Ε.» για την παροχή υπηρεσιών</w:t>
      </w:r>
      <w:r>
        <w:rPr>
          <w:rFonts w:cs="Calibri;CID Font+ F" w:ascii="Calibri;CID Font+ F" w:hAnsi="Calibri;CID Font+ F"/>
          <w:i/>
          <w:sz w:val="22"/>
          <w:szCs w:val="22"/>
        </w:rPr>
        <w:t xml:space="preserve"> </w:t>
      </w:r>
      <w:r>
        <w:rPr>
          <w:rFonts w:cs="Calibri;CID Font+ F" w:ascii="Calibri;CID Font+ F" w:hAnsi="Calibri;CID Font+ F"/>
          <w:sz w:val="22"/>
          <w:szCs w:val="22"/>
        </w:rPr>
        <w:t>για το έργο «Ανάθεση και Υλοποίηση Μελετών Έργων», εκπονήθηκαν και παρελήφθησαν από την Κοινή Επιτροπή Παρακολούθησης, οι παρακάτω μελέτες:</w:t>
      </w:r>
    </w:p>
    <w:p>
      <w:pPr>
        <w:pStyle w:val="Default"/>
        <w:numPr>
          <w:ilvl w:val="0"/>
          <w:numId w:val="2"/>
        </w:numPr>
        <w:spacing w:before="240" w:after="120"/>
        <w:ind w:left="714" w:hanging="357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 xml:space="preserve">Σύνταξη και θεώρηση τευχών διαγωνισμού για το 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έργο Ε1 «Εργασίες διαμόρφωσης για την προσαρμογή λειτουργούνταν δημοτικών βρεφικών , παιδικών και βρεφονηπιακών σταθμών στις προδιαγραφές του νέου θεσμικού πλαισίου δανειοδότησης σύμφωνα με τις διατάξεις του Π.Δ. 99/2017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» προϋπολογισμού 300.000,00€. (παραδοτέο 1)</w:t>
      </w:r>
    </w:p>
    <w:p>
      <w:pPr>
        <w:pStyle w:val="Default"/>
        <w:numPr>
          <w:ilvl w:val="0"/>
          <w:numId w:val="2"/>
        </w:numPr>
        <w:spacing w:before="0" w:after="120"/>
        <w:ind w:left="714" w:hanging="357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Σύνταξη και θεώρηση τευχών διαγωνισμού για το έργο Ε2 «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Υπηρεσία συλλογής – επικαιροποίησης στοιχείων φακέλου μελετών Η/Μ εγκαταστάσεων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» προϋπολογισμού 23.560,00€. (παραδοτέο 2)</w:t>
      </w:r>
    </w:p>
    <w:p>
      <w:pPr>
        <w:pStyle w:val="Default"/>
        <w:numPr>
          <w:ilvl w:val="0"/>
          <w:numId w:val="2"/>
        </w:numPr>
        <w:spacing w:before="0" w:after="120"/>
        <w:ind w:left="714" w:hanging="357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Σύνταξη και θεώρηση των τευχών δημοπράτησης με αναλυτικές προμετρήσεις για το έργο Ε3 «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Αντικατάσταση κουφωμάτων αλουμινίου στο κλειστό γυμναστήριο Αιόλου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» (παραδοτέο 3)</w:t>
      </w:r>
    </w:p>
    <w:p>
      <w:pPr>
        <w:pStyle w:val="Default"/>
        <w:numPr>
          <w:ilvl w:val="0"/>
          <w:numId w:val="2"/>
        </w:numPr>
        <w:spacing w:before="0" w:after="120"/>
        <w:ind w:left="714" w:hanging="357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Σύνταξη και θεώρηση των τευχών δημοπράτησης με αναλυτικές προμετρήσεις για το έργο Ε4 «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Εργασίες υγρομόνωσης σχολικών κτηρίων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» (παραδοτέο 4)</w:t>
      </w:r>
    </w:p>
    <w:p>
      <w:pPr>
        <w:pStyle w:val="Default"/>
        <w:numPr>
          <w:ilvl w:val="0"/>
          <w:numId w:val="2"/>
        </w:numPr>
        <w:spacing w:before="0" w:after="120"/>
        <w:ind w:left="714" w:hanging="357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Σύνταξη και θεώρηση των τευχών δημοπράτησης με αναλυτικές προμετρήσεις για το έργο Ε5 «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Συντήρηση &amp; αποκατάσταση φθορών εγκαταστάσεων τριών (3) σχολικών κτιρίων και διαμόρφωση αύλειων χώρων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». (παραδοτέο 5)</w:t>
      </w:r>
    </w:p>
    <w:p>
      <w:pPr>
        <w:pStyle w:val="Default"/>
        <w:spacing w:before="240" w:after="240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 xml:space="preserve">Σύμφωνα με την 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 xml:space="preserve">(α) 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 xml:space="preserve">σχετική Προγραμματική Σύμβαση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;CID Font+ F" w:ascii="Calibri;CID Font+ F" w:hAnsi="Calibri;CID Font+ F"/>
          <w:i/>
          <w:color w:val="000000"/>
          <w:sz w:val="22"/>
          <w:szCs w:val="22"/>
        </w:rPr>
        <w:t xml:space="preserve">«Η Κ.Ε.Π. </w:t>
      </w:r>
      <w:r>
        <w:rPr>
          <w:rFonts w:cs="Calibri;CID Font+ F" w:ascii="Calibri;CID Font+ F" w:hAnsi="Calibri;CID Font+ F"/>
          <w:color w:val="000000"/>
          <w:sz w:val="22"/>
          <w:szCs w:val="22"/>
        </w:rPr>
        <w:t>(</w:t>
      </w:r>
      <w:r>
        <w:rPr>
          <w:rFonts w:cs="Calibri;CID Font+ F" w:ascii="Calibri;CID Font+ F" w:hAnsi="Calibri;CID Font+ F"/>
          <w:sz w:val="22"/>
          <w:szCs w:val="22"/>
          <w:lang w:eastAsia="ar-SA"/>
        </w:rPr>
        <w:t>Κοινή Επιτροπή Παρακολούθησης)</w:t>
      </w:r>
      <w:r>
        <w:rPr>
          <w:rFonts w:cs="Calibri;CID Font+ F" w:ascii="Calibri;CID Font+ F" w:hAnsi="Calibri;CID Font+ F"/>
          <w:i/>
          <w:color w:val="000000"/>
          <w:sz w:val="22"/>
          <w:szCs w:val="22"/>
        </w:rPr>
        <w:t xml:space="preserve"> στο διάστημα υλοποίησης του αντικειμένου της σύμβασης θα συνεδριάσει (…)</w:t>
      </w:r>
      <w:r>
        <w:rPr>
          <w:rFonts w:cs="Calibri;CID Font+ F" w:ascii="Calibri;CID Font+ F" w:hAnsi="Calibri;CID Font+ F"/>
          <w:i/>
          <w:sz w:val="22"/>
          <w:szCs w:val="22"/>
        </w:rPr>
        <w:t xml:space="preserve"> για την παρακολούθηση της πορείας υλοποίησης και παραλαβή του φυσικού αντικειμένου του έργου.»</w:t>
      </w:r>
      <w:r>
        <w:rPr>
          <w:rFonts w:cs="Calibri;CID Font+ F" w:ascii="Calibri;CID Font+ F" w:hAnsi="Calibri;CID Font+ F"/>
          <w:sz w:val="22"/>
          <w:szCs w:val="22"/>
          <w:lang w:eastAsia="ar-SA"/>
        </w:rPr>
        <w:t xml:space="preserve"> (άρθρο 8 §7)</w:t>
      </w:r>
    </w:p>
    <w:p>
      <w:pPr>
        <w:pStyle w:val="Default"/>
        <w:numPr>
          <w:ilvl w:val="0"/>
          <w:numId w:val="3"/>
        </w:numPr>
        <w:jc w:val="both"/>
        <w:rPr>
          <w:rFonts w:ascii="Calibri;CID Font+ F" w:hAnsi="Calibri;CID Font+ F" w:cs="Calibri;CID Font+ F"/>
          <w:i/>
          <w:i/>
          <w:color w:val="000000"/>
          <w:sz w:val="22"/>
          <w:szCs w:val="22"/>
          <w:lang w:eastAsia="ar-SA"/>
        </w:rPr>
      </w:pPr>
      <w:r>
        <w:rPr>
          <w:rFonts w:eastAsia="Calibri;CID Font+ F" w:cs="Calibri;CID Font+ F" w:ascii="Calibri;CID Font+ F" w:hAnsi="Calibri;CID Font+ F"/>
          <w:i/>
          <w:color w:val="000000"/>
          <w:sz w:val="22"/>
          <w:szCs w:val="22"/>
          <w:lang w:eastAsia="ar-SA"/>
        </w:rPr>
        <w:t xml:space="preserve"> </w:t>
      </w: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«Η έγκριση και η παραλαβή συνολικά των τευχών δημοπράτησης θα γίνει από τα αρμόδια όργανα του Δήμου.»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 xml:space="preserve"> (άρθρο 5 §2)</w:t>
      </w:r>
    </w:p>
    <w:p>
      <w:pPr>
        <w:pStyle w:val="Default"/>
        <w:numPr>
          <w:ilvl w:val="0"/>
          <w:numId w:val="3"/>
        </w:numPr>
        <w:jc w:val="both"/>
        <w:rPr>
          <w:rFonts w:ascii="Calibri;CID Font+ F" w:hAnsi="Calibri;CID Font+ F" w:cs="Calibri;CID Font+ F"/>
          <w:i/>
          <w:i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i/>
          <w:color w:val="000000"/>
          <w:sz w:val="22"/>
          <w:szCs w:val="22"/>
          <w:lang w:eastAsia="ar-SA"/>
        </w:rPr>
        <w:t>«</w:t>
      </w:r>
      <w:r>
        <w:rPr>
          <w:rFonts w:cs="Calibri;CID Font+ F" w:ascii="Calibri;CID Font+ F" w:hAnsi="Calibri;CID Font+ F"/>
          <w:i/>
          <w:sz w:val="22"/>
          <w:szCs w:val="22"/>
        </w:rPr>
        <w:t xml:space="preserve">Ο Δήμος αναλαμβάνει την ευθύνη για την χρηματοδότηση, δημοπράτηση, κατασκευή και </w:t>
      </w:r>
      <w:r>
        <w:rPr>
          <w:rFonts w:cs="Calibri;CID Font+ F" w:ascii="Calibri;CID Font+ F" w:hAnsi="Calibri;CID Font+ F"/>
          <w:i/>
          <w:color w:val="000000"/>
          <w:sz w:val="22"/>
          <w:szCs w:val="22"/>
        </w:rPr>
        <w:t>συντήρηση των έργων.»</w:t>
      </w: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 xml:space="preserve"> (άρθρο 5 §3)</w:t>
      </w:r>
    </w:p>
    <w:p>
      <w:pPr>
        <w:pStyle w:val="Default"/>
        <w:spacing w:before="120" w:after="120"/>
        <w:jc w:val="both"/>
        <w:rPr>
          <w:rFonts w:ascii="Calibri;CID Font+ F" w:hAnsi="Calibri;CID Font+ F" w:cs="Calibri;CID Font+ F"/>
          <w:color w:val="000000"/>
          <w:sz w:val="22"/>
          <w:szCs w:val="22"/>
          <w:lang w:eastAsia="ar-SA"/>
        </w:rPr>
      </w:pPr>
      <w:r>
        <w:rPr>
          <w:rFonts w:cs="Calibri;CID Font+ F" w:ascii="Calibri;CID Font+ F" w:hAnsi="Calibri;CID Font+ F"/>
          <w:color w:val="000000"/>
          <w:sz w:val="22"/>
          <w:szCs w:val="22"/>
          <w:lang w:eastAsia="ar-SA"/>
        </w:rPr>
        <w:t>Δεδομένων των παραπάνω, και κατόπιν της διαβίβασης των Παραδοτέων – Μελετών από την Κοινή Επιτροπή Παρακολούθησης προς τη Διεύθυνση Τεχνικών Υπηρεσιών και Δόμησης,</w:t>
      </w:r>
    </w:p>
    <w:p>
      <w:pPr>
        <w:pStyle w:val="TextBodyIndent"/>
        <w:spacing w:before="360" w:after="360"/>
        <w:ind w:firstLine="289"/>
        <w:jc w:val="center"/>
        <w:rPr>
          <w:rFonts w:ascii="Calibri;CID Font+ F" w:hAnsi="Calibri;CID Font+ F" w:eastAsia="Andale Sans UI;Arial Unicode MS" w:cs="Calibri;CID Font+ F"/>
          <w:b/>
          <w:b/>
          <w:sz w:val="22"/>
          <w:szCs w:val="22"/>
          <w:lang w:eastAsia="zxx"/>
        </w:rPr>
      </w:pPr>
      <w:r>
        <w:rPr>
          <w:rFonts w:eastAsia="Andale Sans UI;Arial Unicode MS" w:cs="Calibri;CID Font+ F" w:ascii="Calibri;CID Font+ F" w:hAnsi="Calibri;CID Font+ F"/>
          <w:b/>
          <w:sz w:val="22"/>
          <w:szCs w:val="22"/>
          <w:lang w:eastAsia="zxx"/>
        </w:rPr>
        <w:t>Εισηγούμαστε</w:t>
      </w:r>
    </w:p>
    <w:p>
      <w:pPr>
        <w:pStyle w:val="Style12"/>
        <w:spacing w:lineRule="auto" w:line="264" w:before="120" w:after="240"/>
        <w:ind w:left="0" w:hanging="0"/>
        <w:jc w:val="both"/>
        <w:rPr>
          <w:rFonts w:ascii="Calibri;CID Font+ F" w:hAnsi="Calibri;CID Font+ F" w:eastAsia="Andale Sans UI;Arial Unicode MS" w:cs="Calibri;CID Font+ F"/>
          <w:sz w:val="22"/>
          <w:szCs w:val="22"/>
          <w:lang w:eastAsia="zxx"/>
        </w:rPr>
      </w:pP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>Τ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 xml:space="preserve">ην έγκριση </w:t>
      </w:r>
      <w:r>
        <w:rPr>
          <w:rFonts w:cs="Calibri;CID Font+ F" w:ascii="Calibri;CID Font+ F" w:hAnsi="Calibri;CID Font+ F"/>
          <w:sz w:val="22"/>
          <w:szCs w:val="22"/>
        </w:rPr>
        <w:t xml:space="preserve">και παραλαβή συνολικά των παραδοτέων 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 xml:space="preserve">έτσι όπως αυτά εκπονήθηκαν από τον Αναπτυξιακό Οργανισμό «ΝΕΑ ΜΗΤΡΟΠΟΛΙΤΙΚΗ ΑΤΤΙΚΗ Α.Ε.» στα πλαίσια της Προγραμματικής Σύμβασης μεταξύ αυτού και του Δήμου Μοσχάτου – Ταύρου για την παροχή των υπηρεσιών 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>«</w:t>
      </w:r>
      <w:r>
        <w:rPr>
          <w:rFonts w:cs="Calibri;CID Font+ F" w:ascii="Calibri;CID Font+ F" w:hAnsi="Calibri;CID Font+ F"/>
          <w:sz w:val="22"/>
          <w:szCs w:val="22"/>
        </w:rPr>
        <w:t>Ανάθεση και Υλοποίηση Μελετών Έργων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 xml:space="preserve">» 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>και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 xml:space="preserve"> 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>διαβιβάστηκαν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 xml:space="preserve"> 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>από την Κοινή Επιτροπή Παρακολούθησης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 xml:space="preserve"> στη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 xml:space="preserve"> Διεύθυνση Τεχνικών 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val="en-US" w:eastAsia="zxx"/>
        </w:rPr>
        <w:t>Υπηρεσι</w:t>
      </w: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  <w:t>ών και Δόμησης.</w:t>
      </w:r>
    </w:p>
    <w:p>
      <w:pPr>
        <w:pStyle w:val="TextBodyIndent"/>
        <w:spacing w:before="0" w:after="360"/>
        <w:ind w:hanging="0"/>
        <w:rPr>
          <w:rFonts w:ascii="Calibri;CID Font+ F" w:hAnsi="Calibri;CID Font+ F" w:eastAsia="Andale Sans UI;Arial Unicode MS" w:cs="Calibri;CID Font+ F"/>
          <w:sz w:val="22"/>
          <w:szCs w:val="22"/>
          <w:lang w:val="el-GR" w:eastAsia="zxx"/>
        </w:rPr>
      </w:pPr>
      <w:r>
        <w:rPr>
          <w:rFonts w:eastAsia="Andale Sans UI;Arial Unicode MS" w:cs="Calibri;CID Font+ F" w:ascii="Calibri;CID Font+ F" w:hAnsi="Calibri;CID Font+ F"/>
          <w:sz w:val="22"/>
          <w:szCs w:val="22"/>
          <w:lang w:val="el-GR" w:eastAsia="zxx"/>
        </w:rPr>
        <w:t>Παρακαλούμε για την λήψη της σχετικής απόφασης.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208"/>
        <w:gridCol w:w="3386"/>
      </w:tblGrid>
      <w:tr>
        <w:trPr>
          <w:trHeight w:val="1799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  <w:t>Τ. Κτηριακών – Υδραυλικών Έργων &amp; Υπαιθρίων Χώρων</w:t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Calibri;CID Font+ F" w:hAnsi="Calibri;CID Font+ F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;CID Font+ F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  <w:t xml:space="preserve">Τεχνικών Υπηρεσιών  </w:t>
            </w: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;CID Font+ F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;CID Font+ F" w:cs="Calibri;CID Font+ F" w:ascii="Calibri;CID Font+ F" w:hAnsi="Calibri;CID Font+ F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386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 xml:space="preserve">Η Διευθύντρια </w:t>
            </w:r>
          </w:p>
          <w:p>
            <w:pPr>
              <w:pStyle w:val="TextBodyIndent"/>
              <w:ind w:hanging="0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el-GR" w:eastAsia="zxx"/>
              </w:rPr>
              <w:t xml:space="preserve">Τεχνικών Υπηρεσιών </w:t>
            </w:r>
          </w:p>
          <w:p>
            <w:pPr>
              <w:pStyle w:val="TextBodyIndent"/>
              <w:ind w:hanging="0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>
          <w:trHeight w:val="205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386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;CID Font+ F" w:hAnsi="Calibri;CID Font+ F" w:eastAsia="Andale Sans UI;Arial Unicode MS" w:cs="Calibri;CID Font+ F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;CID Font+ F" w:ascii="Calibri;CID Font+ F" w:hAnsi="Calibri;CID Font+ F"/>
                <w:b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ID Font+ F" w:hAnsi="Calibri;CID Font+ F" w:eastAsia="Andale Sans UI;Arial Unicode MS" w:cs="Calibri;CID Font+ F"/>
          <w:sz w:val="22"/>
          <w:szCs w:val="22"/>
          <w:lang w:eastAsia="zxx"/>
        </w:rPr>
      </w:pPr>
      <w:r>
        <w:rPr>
          <w:rFonts w:eastAsia="Andale Sans UI;Arial Unicode MS" w:cs="Calibri;CID Font+ F" w:ascii="Calibri;CID Font+ F" w:hAnsi="Calibri;CID Font+ F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altName w:val="CID Font+ F"/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;CID Font+ F" w:hAnsi="Calibri;CID Font+ F" w:cs="Calibri;CID Font+ F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6:00Z</dcterms:created>
  <dc:creator>GIANNHS MALHS</dc:creator>
  <dc:description/>
  <cp:keywords/>
  <dc:language>en-US</dc:language>
  <cp:lastModifiedBy>User</cp:lastModifiedBy>
  <cp:lastPrinted>2023-04-12T15:18:00Z</cp:lastPrinted>
  <dcterms:modified xsi:type="dcterms:W3CDTF">2023-04-13T09:13:00Z</dcterms:modified>
  <cp:revision>57</cp:revision>
  <dc:subject/>
  <dc:title/>
</cp:coreProperties>
</file>