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5"/>
          <w:szCs w:val="15"/>
          <w:lang w:val="en-US" w:eastAsia="en-US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67754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</w:t>
      </w:r>
      <w:r>
        <w:rPr>
          <w:rStyle w:val="Emphasis"/>
          <w:b/>
          <w:bCs/>
        </w:rPr>
        <w:t>Μοσχάτο :28/02/2023</w:t>
      </w:r>
    </w:p>
    <w:p>
      <w:pPr>
        <w:pStyle w:val="Normal"/>
        <w:spacing w:before="29" w:after="0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 xml:space="preserve">ΕΛΛΗΝΙΚΗ  ΔΗΜΟΚΡΑΤΙΑ                                                                              </w:t>
      </w:r>
    </w:p>
    <w:p>
      <w:pPr>
        <w:pStyle w:val="Normal"/>
        <w:spacing w:before="29" w:after="0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 xml:space="preserve">ΔΗΜΟΣ ΜΟΣΧΑΤΟΥ-ΤΑΥΡΟΥ                                                        </w:t>
      </w:r>
    </w:p>
    <w:p>
      <w:pPr>
        <w:pStyle w:val="Normal"/>
        <w:tabs>
          <w:tab w:val="clear" w:pos="720"/>
          <w:tab w:val="left" w:pos="6075" w:leader="none"/>
        </w:tabs>
        <w:spacing w:before="29" w:after="0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 xml:space="preserve">ΔΙΕΥΘΥΝΣΗ  ΠΕΡΙΒΑΛΛΟΝΤΟΣ                                        </w:t>
      </w:r>
    </w:p>
    <w:p>
      <w:pPr>
        <w:pStyle w:val="Normal"/>
        <w:spacing w:before="29" w:after="0"/>
        <w:rPr/>
      </w:pPr>
      <w:r>
        <w:rPr>
          <w:rStyle w:val="Emphasis"/>
          <w:sz w:val="22"/>
          <w:szCs w:val="22"/>
        </w:rPr>
        <w:t>ΚΥΚΛΙΚΗΣ ΟΙΚΟΝΟΜΙΑΣ &amp; ΑΝΑΚΥΚΛΩΣΗΣ</w:t>
      </w:r>
    </w:p>
    <w:p>
      <w:pPr>
        <w:pStyle w:val="Normal"/>
        <w:rPr>
          <w:rStyle w:val="Emphasis"/>
        </w:rPr>
      </w:pPr>
      <w:r>
        <w:rPr>
          <w:rStyle w:val="Emphasis"/>
        </w:rPr>
        <w:t xml:space="preserve">Πληροφ.:Κον. </w:t>
      </w:r>
      <w:r>
        <w:rPr>
          <w:rStyle w:val="Emphasis"/>
          <w:b/>
          <w:bCs/>
        </w:rPr>
        <w:t>Μπαλντούνη Κων/νο                                                 ΠΡΟΣ:ΕΠΟΙΖΩ</w:t>
      </w:r>
    </w:p>
    <w:p>
      <w:pPr>
        <w:pStyle w:val="Normal"/>
        <w:rPr>
          <w:rStyle w:val="Emphasis"/>
        </w:rPr>
      </w:pPr>
      <w:r>
        <w:rPr>
          <w:rStyle w:val="Emphasis"/>
        </w:rPr>
        <w:t xml:space="preserve">Πρέσπας &amp; Ανδριανοπούλου, Τ.Κ.183.45                                   </w:t>
      </w:r>
    </w:p>
    <w:p>
      <w:pPr>
        <w:pStyle w:val="Normal"/>
        <w:rPr/>
      </w:pPr>
      <w:r>
        <w:rPr>
          <w:rStyle w:val="Emphasis"/>
        </w:rPr>
        <w:t>Τηλ.: 210 4821086</w:t>
      </w:r>
      <w:r>
        <w:rPr>
          <w:sz w:val="22"/>
          <w:szCs w:val="22"/>
        </w:rPr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ΘΕΜΑ: «Τοποθέτηση αποτρεπτικών κώνων στάθμευσης οχημάτων με σκοπό την διευκόλυνση της κυκλοφορίας των οχημάτων του Δήμου</w:t>
      </w:r>
      <w:r>
        <w:rPr/>
        <w:t>»</w:t>
      </w:r>
    </w:p>
    <w:p>
      <w:pPr>
        <w:pStyle w:val="Normal"/>
        <w:ind w:left="1440"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440"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both"/>
        <w:rPr/>
      </w:pPr>
      <w:r>
        <w:rPr/>
        <w:t>Η διαρκής αύξηση της κυκλοφορίας των ιδιωτικών οχημάτων στο Δήμο μας και η στάθμευσή τους σε οριακά σημεία, στους κόμβους αλλαγής δ/νσης, , δημιουργεί προβλήματα στην κίνηση των βαρέων οχημάτων του Δήμου, τα οποία εκτελούν Δημοτικό έργο.</w:t>
      </w:r>
    </w:p>
    <w:p>
      <w:pPr>
        <w:pStyle w:val="Normal"/>
        <w:ind w:firstLine="720"/>
        <w:jc w:val="both"/>
        <w:rPr/>
      </w:pPr>
      <w:r>
        <w:rPr/>
        <w:t>Η ανωτέρω αναφερόμενη δυσκολία δημιουργεί και περιβαλλοντικά προβλήματα στο Δήμο μας καθώς, η δυσχέρεια ομαλής και ομοιόμορφης κίνησης αυξάνει τοπικά τους θορύβους τις εκπομπές ρύπων καύσης, αλλά και φθορές στα οχήματα τόσο του Δήμου όσο και ιδιωτών Δημοτών.</w:t>
      </w:r>
    </w:p>
    <w:p>
      <w:pPr>
        <w:pStyle w:val="Normal"/>
        <w:ind w:firstLine="720"/>
        <w:jc w:val="both"/>
        <w:rPr/>
      </w:pPr>
      <w:r>
        <w:rPr/>
        <w:t xml:space="preserve">Τα σημεία που χρήζουν παρέμβασης κατά την άποψη της Υπηρεσίας μας είναι τα κατωτέρω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ΑΓΙΩΝ ΣΑΡΑΝΤΑ &amp; ΦΛΩΡΙΝΗ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ΠΛΑΤΩΝΟΣ &amp; ΚΑΜΠΟΥΡΗ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ΤΑΞΙΑΡΧΩΝ &amp; ΜΙΑΟΥΛΗ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ΛΕΓΑΚΗ &amp; ΧΕΙΜΑΡΡΑ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ΓΡΑΜΜΟΥ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ΕΛΛΗΣΠΟΝΤΟΥ ΔΕΞΙΑ ΠΡΟΣ ΙΛΙΣΣΟ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ΘΕΡΜΟΠΥΛΩΝ &amp; ΑΡΓΟΣΤΟΛΙΟΥ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ΙΛΙΣΣΟΥ &amp; ΣΟΛΩΜΟΥ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ΙΛΙΣΣΟΥ &amp; ΦΛΕΜΙΓΚ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ΦΛΕΜΙΓΚ &amp; ΚΗΦΙΣΟΥ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ΚΟΥΜΑΝΤΕΑ &amp; ΚΑΝΑΡΗ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ΕΛΕΥΘΕΡΙΑΣ &amp; ΛΥΚΟΥΡΓΟΥ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ΘΕΣΣΑΛΟΝΙΚΗΣ &amp; ΦΟΡΝΕΖΗ ΑΡΙΣΤΕΡΑ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ΚΟΝΙΤΣΗΣ &amp; ΠΕΡΙΒΟΛΙΩΝ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ΓΕΦΥΡΑ ΚΕΦΑΛΛΗΝΙΑΣ &amp; ΧΡΥΣ. ΣΜΥΡΝΗΣ</w: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Για την Διεύθυνσ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Περιβάλλοντος Κυκλικής</w:t>
      </w:r>
    </w:p>
    <w:p>
      <w:pPr>
        <w:pStyle w:val="Normal"/>
        <w:jc w:val="center"/>
        <w:rPr/>
      </w:pPr>
      <w:r>
        <w:rPr>
          <w:b/>
          <w:bCs/>
        </w:rPr>
        <w:t>Οικονομίας &amp; Ανακ/ση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Μπαλντούνης Κων/νο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Emphasis"/>
          <w:sz w:val="28"/>
          <w:szCs w:val="28"/>
        </w:rPr>
      </w:pPr>
      <w:r>
        <w:rPr/>
      </w:r>
    </w:p>
    <w:p>
      <w:pPr>
        <w:pStyle w:val="Normal"/>
        <w:ind w:left="5040" w:hanging="0"/>
        <w:jc w:val="right"/>
        <w:rPr>
          <w:rStyle w:val="Emphasis"/>
          <w:sz w:val="22"/>
          <w:szCs w:val="22"/>
        </w:rPr>
      </w:pPr>
      <w:r>
        <w:rPr/>
      </w:r>
    </w:p>
    <w:sectPr>
      <w:type w:val="nextPage"/>
      <w:pgSz w:w="11906" w:h="16838"/>
      <w:pgMar w:left="993" w:right="849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ΗΜΕΡΩΣΗ ΓΙΑ ΠΡΟΜΗΘΕΙΑ ή ΕΡΓΑΣΙΑ Ν2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0:12:00Z</dcterms:created>
  <dc:creator>ΤΜΗΜΑ ΚΙΝΗΣΗΣ</dc:creator>
  <dc:description/>
  <cp:keywords/>
  <dc:language>en-US</dc:language>
  <cp:lastModifiedBy>User</cp:lastModifiedBy>
  <cp:lastPrinted>2023-02-28T10:36:00Z</cp:lastPrinted>
  <dcterms:modified xsi:type="dcterms:W3CDTF">2023-03-22T08:14:00Z</dcterms:modified>
  <cp:revision>28</cp:revision>
  <dc:subject/>
  <dc:title>ΕΛΛΗΝΙΚΗ ΔΗΜΟΚΡΑΤΙΑ                                              Ημερομηνία ………………</dc:title>
</cp:coreProperties>
</file>