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927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object w:dxaOrig="1111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75pt;height:47.2pt" filled="f" o:ole="">
                  <v:imagedata r:id="rId3" o:title=""/>
                </v:shape>
                <o:OLEObject Type="Embed" ProgID="" ShapeID="ole_rId2" DrawAspect="Content" ObjectID="_166710741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ΕΛΛΗΝΙΚΗ ΔΗΜΟΚΡΑΤΙΑ                                                    Μοσχάτο   20 – 01   - 2023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Αριθμ. πρωτ: Δ.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ΔΗΜΟΣ ΜΟΣΧΑΤΟΥ-ΤΑΥΡΟ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Δ/ΝΣΗ ΔΙΟΙΚΗΤΙΚΩ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ΠΡΟ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ΟΙΚΟΝΟΜΙΚΗ ΕΠΙΤΡΟΠΗ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ΔΗΜΟΥ ΜΟΣΧΑΤΟΥ - ΤΑΥΡΟ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ΘΕΜΑ 4</w:t>
      </w:r>
      <w:r>
        <w:rPr>
          <w:b/>
          <w:bCs/>
          <w:vertAlign w:val="superscript"/>
        </w:rPr>
        <w:t>ο</w:t>
      </w:r>
      <w:r>
        <w:rPr>
          <w:b/>
          <w:bCs/>
        </w:rPr>
        <w:t>: Μη πρόκληση δαπάνης για την ενέργεια σύνταξης του νέου προσοντολογίου σύμφωνα με το ΠΔ 85/22 (Α23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Σύμφωνα με το Π.Δ 85/2022 ( Α΄232 ) το οποίο αναφέρεται στο νέο προσοντολόγιο ( νέους κλάδους και ειδικότητες),  ο Δήμος πρέπει να προχωρήσει στην αντιστοίχιση των υφισταμένων κλάδων και ειδικοτήτων του Ο.Ε.Υ του Δήμου Μοσχάτου – Ταύρου.</w:t>
      </w:r>
    </w:p>
    <w:p>
      <w:pPr>
        <w:pStyle w:val="Normal"/>
        <w:jc w:val="both"/>
        <w:rPr/>
      </w:pPr>
      <w:r>
        <w:rPr/>
        <w:t>Από την ενέργεια αυτή δεν θα προκληθεί καμία οικονομική επιβάρυνση του Δήμου, σύμφωνα με το άρθρο 24 του Ν. 2470 / 2014 ( Α΄143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αρακαλούμε για την λήψη σχετικής απόφαση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Η ΑΝ/ΤΡΙ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ΔΙΕΥΘΥΝΤΡΙΑ Δ/ΚΩΝ  ΥΠΗΡΕΣΙΩ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ΑΘΑΝΑΣΟΠΟΥΛΟΥ ΚΑΛΛΙΟΠ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30:00Z</dcterms:created>
  <dc:creator>ΓΡΑΜΜΑΤΕΙΑ ΔΗΜΑΡΧΟΥ</dc:creator>
  <dc:description/>
  <cp:keywords/>
  <dc:language>en-US</dc:language>
  <cp:lastModifiedBy>TYSOGuest</cp:lastModifiedBy>
  <cp:lastPrinted>2022-06-01T13:18:00Z</cp:lastPrinted>
  <dcterms:modified xsi:type="dcterms:W3CDTF">2023-01-31T08:34:00Z</dcterms:modified>
  <cp:revision>3</cp:revision>
  <dc:subject/>
  <dc:title> </dc:title>
</cp:coreProperties>
</file>