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3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Ταχ. Κωδ. 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Style11"/>
              <w:snapToGrid w:val="false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>6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 του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ι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</w:t>
      </w:r>
      <w:r>
        <w:rPr>
          <w:rFonts w:cs="Calibri" w:ascii="Cambria" w:hAnsi="Cambria"/>
          <w:b/>
          <w:sz w:val="22"/>
          <w:szCs w:val="22"/>
        </w:rPr>
        <w:t>Διαμόρφωση ισογείου χώρου και Α’ ορόφου στο κτίριο της οδού Τιμοθέου Ευγενικού της Δ.Κ. Ταύρου σε ΚΑΠΗ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.3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ΣΧΕΤ.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  <w:tab/>
        <w:t>α) Το από 02-11-2022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Επιτροπής Διαγωνισμού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β) Την από 22-11-2022 αιτιολόγηση οικονομικής προσφοράς πρώτου μειοδότη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firstLine="72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) Το από 30-01-2023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Επιτροπής Διαγωνισμού</w:t>
      </w:r>
    </w:p>
    <w:p>
      <w:pPr>
        <w:pStyle w:val="Normal"/>
        <w:widowControl w:val="false"/>
        <w:numPr>
          <w:ilvl w:val="4"/>
          <w:numId w:val="2"/>
        </w:numPr>
        <w:suppressAutoHyphens w:val="true"/>
        <w:ind w:left="1008" w:right="-540" w:hanging="1008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ας υποβάλλουμε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. 4412/2016 τ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ακτικό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(02-11-2022) και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Πρακτικ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(30-01-2023)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ούν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192007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την υπ’ αριθμ. 16482/2022 διακήρυξη του διαγωνισμού και την υπ’ αριθμ. 212/20-09-2022 απόφαση της Οικονομικής Επιτροπής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) του συνημμέν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1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ακτικού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Με το 2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πρακτικό υποβάλλεται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η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, η γνωμοδότηση της Επιτροπής Διαγωνισμού επί της (β) σχετικής αιτιολόγησης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autoSpaceDE w:val="false"/>
        <w:ind w:firstLine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αναθέτουσα αρχή κοινοποιεί την απόφασ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πί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υνημμέ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ακτικώ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προδικαστική προσφυγή κ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ατά τα οριζόμενα στο άρθρο 4.3 της διακήρυξης. </w:t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03:00Z</dcterms:created>
  <dc:creator>GIANNHS MALHS</dc:creator>
  <dc:description/>
  <cp:keywords/>
  <dc:language>en-US</dc:language>
  <cp:lastModifiedBy>TYSOGuest</cp:lastModifiedBy>
  <cp:lastPrinted>2017-06-13T12:21:00Z</cp:lastPrinted>
  <dcterms:modified xsi:type="dcterms:W3CDTF">2023-01-31T09:21:00Z</dcterms:modified>
  <cp:revision>6</cp:revision>
  <dc:subject/>
  <dc:title/>
</cp:coreProperties>
</file>