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4/1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Σ: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.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ου Δημοτικού Συμβουλίου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. αρ. 1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παρακολούθησης και παραλαβής 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της προμήθειας φρέσκου γάλακτος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ιθ.:37/2022 απόφαση της Οικονομικής Επιτροπής εγκρίθηκε το  πρακτικό  της επιτροπής διενέργειας του ανοικτού ηλεκτρονικού 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προμήθεια φρέσκου γάλακτος και κατακυρώθηκε ο διαγωνισμός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lang w:val="el-GR"/>
        </w:rPr>
        <w:t>Στην συνέχεια υπογράφτηκε η υπ. αρ. πρωτ.:10415/6-6-2022 σύμβαση διάρκειας δύο ετών από την υπογραφή της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 ανάδοχος με το υπ. αρ.πρωτ.:18059/14-10-2022 έγγραφό του ζήτησε την αναπροσαρμογή της  τιμής σύμφωνα με όσα ορίζει η υπ. αρ. πρωτ.:95213/2022 εγκύκλιο του Υπουργείου Ανάπτυξης και Επενδύσεων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αρμόδια Επιτροπή παρακολούθησης και παραλαβής προμηθειών ,συνέταξε το υπ. αρ. 1 πρακτικό 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ας επισυνάπτουμε: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Την υπ. αρ. πρωτ.:10415/6-6-2022 σύμβαση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Το υπ. αρ. πρωτ.:18059/14-10-2022 έγγραφο του αναδόχου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Το από 24-1-2023 πρακτικό επιτροπής παρακολούθησης και παραλαβής προμηθειών.</w:t>
      </w:r>
    </w:p>
    <w:p>
      <w:pPr>
        <w:pStyle w:val="2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</w:t>
      </w:r>
      <w:r>
        <w:rPr>
          <w:rFonts w:cs="Arial" w:ascii="Arial" w:hAnsi="Arial"/>
        </w:rPr>
        <w:t xml:space="preserve">Λαμβάνοντας υπόψη τα ανωτέρω και </w:t>
      </w:r>
      <w:r>
        <w:rPr>
          <w:rFonts w:cs="Arial" w:ascii="Arial" w:hAnsi="Arial"/>
          <w:lang w:val="el-GR"/>
        </w:rPr>
        <w:t xml:space="preserve">την παρ. 2 του άρθρου 7 του Ν.4965/22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</w:rPr>
        <w:t xml:space="preserve">παρακαλούμε για την λήψη της σχετικής απόφασης </w:t>
      </w:r>
      <w:r>
        <w:rPr>
          <w:rFonts w:cs="Arial" w:ascii="Arial" w:hAnsi="Arial"/>
          <w:lang w:val="el-GR"/>
        </w:rPr>
        <w:t>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 xml:space="preserve">Ο ΑΝΑΠΛΗΡΩΤΗΣ 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 xml:space="preserve">ΤΜΗΜΑΤΟΣ ΠΡΟΜΗΘΕΙΩΝ </w:t>
      </w:r>
      <w:r>
        <w:rPr>
          <w:rFonts w:cs="Arial" w:ascii="Arial" w:hAnsi="Arial"/>
          <w:lang w:val="el-GR"/>
        </w:rPr>
        <w:t xml:space="preserve">                   Δ/ΝΤΗΣ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    ΙΩΑΝΝΗΣ ΙΩΑΝΝΙΔΗΣ    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3-01-24T12:16:00Z</dcterms:modified>
  <cp:revision>20</cp:revision>
  <dc:subject/>
  <dc:title>ΕΛΛΗΝΙΚΗ ΔΗΜΟΚΡΑΤΙΑ</dc:title>
</cp:coreProperties>
</file>