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999999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999999"/>
                <w:sz w:val="22"/>
                <w:szCs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Μοσχάτο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-01-202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Δ/ΝΣΗ ΟΙΚΟΝΟΜΙΚΩΝ ΥΠΗΡΕΣΙΩΝ</w:t>
            </w:r>
          </w:p>
          <w:p>
            <w:pPr>
              <w:pStyle w:val="Heading5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22-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Calibri" w:ascii="Calibri" w:hAnsi="Calibri"/>
        </w:rPr>
        <w:t>ΘΕΜΑ ….ο  : «Λήψη απόφασης για τον καθορισμό των εξόδων παράστασης Προέδρων και Αντιπροέδρων ΝΠΔΔ του Δήμου οικονομικού έτους 202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Κύριε Πρόεδρε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Έχοντας υπόψη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Την παρ. 1 του άρθρου 242 του Ν.3463/06, σύμφωνα με την οποία επιτρέπεται να καταβάλλονται έξοδα παράστασης ύστερα από απόφαση του οικείου Δημοτικού Συμβουλίου στους Προέδρους και Αντιπροέδρους των Διοικητικών Συμβουλίων των Νομικών Προσώπων του Δήμου όταν ο τελευταίος τους οικονομικός  απολογισμός υπερβαίνει τις 300.000,00 €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Τις υπ’ αριθ. 142/2021 &amp; 143/2021 Αποφάσεις Δ.Σ., με τις οποίες ορίστηκαν οι Πρόεδροι και οι Αντιπρόεδροι των ΝΠΔΔ για τη νέα δημοτική περίοδο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Το γεγονός ότι στο Δήμο μας οι υπό έγκριση απολογισμοί οικονομικού έτους 2022 των δύο Νομικών Προσώπων Δημοσίου Δικαίου υπερβαίνουν το προαναφερόμενο ποσό και συγκεκριμένα :</w:t>
      </w:r>
    </w:p>
    <w:p>
      <w:pPr>
        <w:pStyle w:val="TextBody"/>
        <w:spacing w:lineRule="auto" w:line="360"/>
        <w:ind w:firstLine="360"/>
        <w:rPr/>
      </w:pPr>
      <w:r>
        <w:rPr>
          <w:rFonts w:cs="Calibri" w:ascii="Calibri" w:hAnsi="Calibri"/>
          <w:b/>
          <w:bCs/>
        </w:rPr>
        <w:t>Α. ΠΝΕΥΜΑΤΙΚΟ ΚΕΝΤΡΟ</w:t>
      </w:r>
      <w:r>
        <w:rPr>
          <w:rFonts w:cs="Calibri" w:ascii="Calibri" w:hAnsi="Calibri"/>
        </w:rPr>
        <w:t xml:space="preserve"> ποσό 404.423,92 €</w:t>
      </w:r>
    </w:p>
    <w:p>
      <w:pPr>
        <w:pStyle w:val="TextBody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Β. ΔΟΠΑΚΑ </w:t>
      </w:r>
      <w:r>
        <w:rPr>
          <w:rFonts w:cs="Calibri" w:ascii="Calibri" w:hAnsi="Calibri"/>
        </w:rPr>
        <w:t xml:space="preserve">ποσό </w:t>
      </w:r>
      <w:r>
        <w:rPr>
          <w:rFonts w:cs="Calibri" w:ascii="Calibri" w:hAnsi="Calibri"/>
          <w:lang w:val="en-US"/>
        </w:rPr>
        <w:t>763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702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>55</w:t>
      </w:r>
      <w:r>
        <w:rPr>
          <w:rFonts w:cs="Calibri" w:ascii="Calibri" w:hAnsi="Calibri"/>
        </w:rPr>
        <w:t xml:space="preserve"> €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Τη με αριθμό ΚΥΑ 42188/08.07.2018 ΦΕΚ 470/20.08.2018 των Υπουργών Εσωτερικών &amp; Οικονομικών, με την οποία  καθορίστηκαν τα μηνιαία έξοδα παράστασης των Προέδρων και Αντιπροέδρων Διοικητικών Συμβουλίων των Νομικών Προσώπων ως εξής 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4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Calibri" w:ascii="Calibri" w:hAnsi="Calibri"/>
              </w:rPr>
              <w:t>Συνολικά έσοδα νομικού προσώπο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ιαία Έξοδα παράστασης Προέδρο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ηνιαία Έξοδα παράστασης Αντιπροέδρου (ποσοστό μέχρι 40% των εξόδων παράστασης Προέδρου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ό 300.001,00 € έως 1.000.000,00 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 xml:space="preserve">00,00 € έως 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00,00 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12</w:t>
            </w:r>
            <w:r>
              <w:rPr>
                <w:rFonts w:cs="Calibri" w:ascii="Calibri" w:hAnsi="Calibri"/>
              </w:rPr>
              <w:t xml:space="preserve">0,00 € έως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00,00 €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Από 1.000.001,00 € έως 3.000.000,00 €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4</w:t>
            </w:r>
            <w:r>
              <w:rPr>
                <w:rFonts w:cs="Calibri" w:ascii="Calibri" w:hAnsi="Calibri"/>
              </w:rPr>
              <w:t xml:space="preserve">00,00 € έως 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</w:rPr>
              <w:t>00,00 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 xml:space="preserve">Από </w:t>
            </w:r>
            <w:r>
              <w:rPr>
                <w:rFonts w:cs="Calibri" w:ascii="Calibri" w:hAnsi="Calibri"/>
                <w:lang w:val="en-US"/>
              </w:rPr>
              <w:t>160</w:t>
            </w:r>
            <w:r>
              <w:rPr>
                <w:rFonts w:cs="Calibri" w:ascii="Calibri" w:hAnsi="Calibri"/>
              </w:rPr>
              <w:t xml:space="preserve">,00 € έως </w:t>
            </w:r>
            <w:r>
              <w:rPr>
                <w:rFonts w:cs="Calibri" w:ascii="Calibri" w:hAnsi="Calibri"/>
                <w:lang w:val="en-US"/>
              </w:rPr>
              <w:t>24</w:t>
            </w:r>
            <w:r>
              <w:rPr>
                <w:rFonts w:cs="Calibri" w:ascii="Calibri" w:hAnsi="Calibri"/>
              </w:rPr>
              <w:t>0,00 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spacing w:lineRule="auto" w:line="360"/>
        <w:ind w:left="-993" w:right="-132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Παρακαλούμε να καθορίσετε τα ποσά των εξόδων παράστασης Προέδρων και  Αντιπροέδρων του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spacing w:lineRule="auto" w:line="360"/>
        <w:ind w:left="-993" w:right="-1327" w:hanging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ΝΠΔΔ του Δήμου για το οικονομικό έτος 2023.  Οι σχετικές  δαπάνες θα βαρύνουν αντίστοιχους κωδικούς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spacing w:lineRule="auto" w:line="360"/>
        <w:ind w:left="-993" w:right="-1327" w:hanging="0"/>
        <w:jc w:val="both"/>
        <w:rPr/>
      </w:pPr>
      <w:r>
        <w:rPr>
          <w:rFonts w:cs="Calibri" w:ascii="Calibri" w:hAnsi="Calibri"/>
        </w:rPr>
        <w:t>αριθμούς των προϋπολογισμών των Νομικών Προσώπων οικονομικού έτους 2023.</w:t>
      </w:r>
    </w:p>
    <w:p>
      <w:pPr>
        <w:pStyle w:val="Normal"/>
        <w:spacing w:lineRule="auto" w:line="360"/>
        <w:ind w:left="-993" w:right="-13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Η ΠΡΟΪΣΤΑΜΕΝΗ                               Ο  ΔΙΕΥΘΥΝΤΡΗΣ</w:t>
        <w:tab/>
        <w:tab/>
        <w:tab/>
        <w:t xml:space="preserve">   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ΛΟΓΙΣΤΗΡΙΟΥ                           ΟΙΚΟΝΟΜΙΚΩΝ  ΥΠΗΡΕΣΙΩΝ     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45" w:leader="none"/>
        </w:tabs>
        <w:ind w:left="-600" w:right="232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ΚΩΝ/ΝΑ ΚΥΡΙΑΚΑΚΗ                         ΙΩΝΑΝΝΗΣ ΙΩΑΝΝΙΔΗΣ                           ΒΑΣΙΛΕΙΟΣ ΓΡΟΥΜΠΑΣ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97" w:right="56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0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540" w:hanging="0"/>
      <w:jc w:val="both"/>
      <w:outlineLvl w:val="7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b/>
      <w:bCs/>
      <w:u w:val="single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8">
    <w:name w:val="Τμήμα κειμένου"/>
    <w:basedOn w:val="Normal"/>
    <w:qFormat/>
    <w:pPr>
      <w:ind w:left="-1080" w:right="-122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11:00Z</dcterms:created>
  <dc:creator>ntagianta</dc:creator>
  <dc:description/>
  <cp:keywords/>
  <dc:language>en-US</dc:language>
  <cp:lastModifiedBy>TYSOGuest</cp:lastModifiedBy>
  <cp:lastPrinted>2015-12-31T12:06:00Z</cp:lastPrinted>
  <dcterms:modified xsi:type="dcterms:W3CDTF">2023-02-02T11:56:00Z</dcterms:modified>
  <cp:revision>7</cp:revision>
  <dc:subject/>
  <dc:title>ΕΛΛΗΝΙΚΗ ΔΗΜΟΚΡΑΤΙΑ</dc:title>
</cp:coreProperties>
</file>