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13/12/2022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Σ: 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</w:t>
      </w:r>
      <w:r>
        <w:rPr>
          <w:rFonts w:cs="Arial" w:ascii="Arial" w:hAnsi="Arial"/>
          <w:b w:val="false"/>
          <w:sz w:val="22"/>
          <w:szCs w:val="32"/>
          <w:lang w:val="el-GR"/>
        </w:rPr>
        <w:t>4635/26-3-2021</w:t>
      </w:r>
      <w:r>
        <w:rPr>
          <w:rFonts w:cs="Arial" w:ascii="Arial" w:hAnsi="Arial"/>
          <w:b w:val="false"/>
          <w:sz w:val="22"/>
          <w:szCs w:val="32"/>
        </w:rPr>
        <w:t xml:space="preserve"> σύμβασης </w:t>
      </w:r>
      <w:r>
        <w:rPr>
          <w:rFonts w:cs="Arial" w:ascii="Arial" w:hAnsi="Arial"/>
          <w:b w:val="false"/>
          <w:sz w:val="22"/>
          <w:szCs w:val="22"/>
          <w:lang w:val="el-GR"/>
        </w:rPr>
        <w:t xml:space="preserve"> για την παροχή υπηρεσιών συντήρησης ανελκυστήρων στα Δημοτικά και Σχολικά κτίρια του Δήμου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</w:rPr>
        <w:t>Η  υπ΄αρ. πρωτ.:</w:t>
      </w:r>
      <w:r>
        <w:rPr>
          <w:rFonts w:cs="Arial" w:ascii="Arial" w:hAnsi="Arial"/>
          <w:b w:val="false"/>
          <w:sz w:val="22"/>
          <w:szCs w:val="22"/>
          <w:lang w:val="el-GR"/>
        </w:rPr>
        <w:t>4635/26-3-2021</w:t>
      </w:r>
      <w:r>
        <w:rPr>
          <w:rFonts w:cs="Arial" w:ascii="Arial" w:hAnsi="Arial"/>
          <w:b w:val="false"/>
          <w:sz w:val="22"/>
          <w:szCs w:val="3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σύμβαση, η οποία αφορά τη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el-GR"/>
        </w:rPr>
        <w:t>παροχή υπηρεσιών συντήρησης ανελκυστήρων  στα Δημοτικά και Σχολικά κτίρια του Δήμου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λήγει στις </w:t>
      </w:r>
      <w:r>
        <w:rPr>
          <w:rFonts w:cs="Arial" w:ascii="Arial" w:hAnsi="Arial"/>
          <w:b w:val="false"/>
          <w:sz w:val="22"/>
          <w:szCs w:val="22"/>
          <w:lang w:val="el-GR"/>
        </w:rPr>
        <w:t>31/12/2022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Ο ανάδοχος με το υπ. αρ. πρωτ.:21499/7-12-2022   έγγραφό του, ζητά την χρονική παράταση της σύμβασης για τέσσερις μήνες  ήτοι έως 30/4/2022 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/νση Τεχνικών Υπηρεσιών ως αρμόδια υπηρεσία για την εκτέλεση  της  σύμβασης με το από 9/12/2022 έγγραφό της συναινεί στην εν λόγω παράταση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αρμόδια επιτροπή παραλαβής με την από 12/12/2022 πρακτικό της γνωμοδοτεί θετικά για την εν λόγω χρονική παράταση της σύμβασης.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ην υπ΄αρ. πρωτ.:4635/26-3-2021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ο υπ. αρ. πρωτ.:21499/7-12-2022 έγγραφο του αναδόχου  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από 9/12/2022 έγγραφο της Δ/νσης Τεχνικών Υπηρεσιών και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12/12/2022 πρακτικό-γνωμοδότηση τη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ΑΝΑΠΛΗΡΩΤΡΙΑ                                       Ο ΑΝΤΙΔΗΜΑΡΧΟ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Δ/ΝΤΡΙΑ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   ΕΛΕΝΗ ΡΟΥΧΑ 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User</cp:lastModifiedBy>
  <cp:lastPrinted>2020-03-26T13:08:00Z</cp:lastPrinted>
  <dcterms:modified xsi:type="dcterms:W3CDTF">2022-12-16T06:38:00Z</dcterms:modified>
  <cp:revision>98</cp:revision>
  <dc:subject/>
  <dc:title/>
</cp:coreProperties>
</file>