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6413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7/6/2022                  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ΟΙΚΟΝΟΜΙΚΩΝ ΥΠΗΡΕΣΙΩΝ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ΠΡΟΜΗΘΕΙΩΝ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ΙΕΣ:Ελ.Κατσαντώνη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Λ.:2132019632-637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left="-426" w:right="-66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Τον κ. Πρόεδρο και τα Μέλη </w:t>
      </w:r>
    </w:p>
    <w:p>
      <w:pPr>
        <w:pStyle w:val="Heading1"/>
        <w:ind w:right="-908" w:hanging="0"/>
        <w:rPr>
          <w:b w:val="false"/>
          <w:b w:val="false"/>
          <w:szCs w:val="22"/>
          <w:u w:val="double"/>
        </w:rPr>
      </w:pPr>
      <w:r>
        <w:rPr>
          <w:rFonts w:eastAsia="Arial"/>
          <w:b w:val="false"/>
          <w:szCs w:val="22"/>
        </w:rPr>
        <w:t xml:space="preserve">                                                                                                        </w:t>
      </w:r>
      <w:r>
        <w:rPr>
          <w:b w:val="false"/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  <w:lang w:val="el-GR"/>
        </w:rPr>
      </w:pPr>
      <w:r>
        <w:rPr>
          <w:rFonts w:cs="Arial" w:ascii="Arial" w:hAnsi="Arial"/>
          <w:sz w:val="22"/>
          <w:szCs w:val="32"/>
        </w:rPr>
        <w:t xml:space="preserve">Θέμα  ……..  : </w:t>
      </w:r>
      <w:r>
        <w:rPr>
          <w:rFonts w:cs="Arial" w:ascii="Arial" w:hAnsi="Arial"/>
          <w:b w:val="false"/>
          <w:sz w:val="22"/>
          <w:szCs w:val="32"/>
        </w:rPr>
        <w:t>Λήψη απόφασης για την χρονική παράταση τ</w:t>
      </w:r>
      <w:r>
        <w:rPr>
          <w:rFonts w:cs="Arial" w:ascii="Arial" w:hAnsi="Arial"/>
          <w:b w:val="false"/>
          <w:sz w:val="22"/>
          <w:szCs w:val="32"/>
          <w:lang w:val="el-GR"/>
        </w:rPr>
        <w:t>ων</w:t>
      </w:r>
      <w:r>
        <w:rPr>
          <w:rFonts w:cs="Arial" w:ascii="Arial" w:hAnsi="Arial"/>
          <w:b w:val="false"/>
          <w:sz w:val="22"/>
          <w:szCs w:val="32"/>
        </w:rPr>
        <w:t xml:space="preserve"> υπ’ αρ. πρωτ.:</w:t>
      </w:r>
      <w:r>
        <w:rPr>
          <w:rFonts w:cs="Arial" w:ascii="Arial" w:hAnsi="Arial"/>
          <w:b w:val="false"/>
          <w:sz w:val="22"/>
          <w:szCs w:val="32"/>
          <w:lang w:val="el-GR"/>
        </w:rPr>
        <w:t>13203/15-7-2022 και 13202/15-7-2022 συμβάσεων</w:t>
      </w:r>
      <w:r>
        <w:rPr>
          <w:rFonts w:cs="Arial" w:ascii="Arial" w:hAnsi="Arial"/>
          <w:b w:val="false"/>
          <w:sz w:val="22"/>
          <w:szCs w:val="3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,προμήθειας </w:t>
      </w:r>
      <w:r>
        <w:rPr>
          <w:rFonts w:cs="Arial" w:ascii="Arial" w:hAnsi="Arial"/>
          <w:b w:val="false"/>
          <w:sz w:val="22"/>
          <w:szCs w:val="22"/>
          <w:lang w:val="el-GR"/>
        </w:rPr>
        <w:t>οχημάτων με χρηματοδοτική μίσθωση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Κύριε Πρόεδρε,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ι με αρ.πρωτ.: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32"/>
        </w:rPr>
        <w:t>13203/15-7-2022 και 13202/15-7-2022 συμβάσεις</w:t>
      </w:r>
      <w:r>
        <w:rPr>
          <w:rFonts w:cs="Arial" w:ascii="Arial" w:hAnsi="Arial"/>
          <w:sz w:val="22"/>
          <w:szCs w:val="22"/>
        </w:rPr>
        <w:t>, οι οποίες αφορούν την προμήθει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οχημάτων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με χρηματοδοτική μίσθω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λήγουν 14/12/2022.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Η ανάδοχος με την υπ΄αρ. πρωτ.: 20829/29-11-2022  έγγραφό της, ζητά χρονική παράταση των συμβάσεων  για δύο (2) μήνες.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αρμόδια υπηρεσία για την εκτέλεση της σύμβασης με το από 30/11/2022  έγγραφό της παραέχει την σύμφωνη γνώμη για την χρονική παράταση των εν λόγω συμβάσεων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αρμόδια επιτροπή παραλαβής προμηθειών  με το από 7/12/2022  πρακτικό της γνωμοδοτεί για τη παράταση της σύμβασης  σύμφωνα με ότι ορίζει ο  Ν.4412/2016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άταση της σύμβασης προβλέπεται από τα έγγραφα της σύμβασης  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>τις υπ΄αρ. πρωτ.: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32"/>
        </w:rPr>
        <w:t>13203/15-7-2022 και 13202/15-7-2022 συμβάσεις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66" w:right="-6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την υπ΄αρ.πρωτ.:20829/29-11-2022  έγγραφο της αναδόχου  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το από 30/11/2022  έγγραφο της αρμόδιας υπηρεσίας 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4) την από 7/12/2022  γνώμη της αρμόδιας επιτροπής παραλαβή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, </w:t>
      </w:r>
      <w:r>
        <w:rPr>
          <w:rFonts w:cs="Arial" w:ascii="Arial" w:hAnsi="Arial"/>
          <w:sz w:val="22"/>
          <w:szCs w:val="32"/>
        </w:rPr>
        <w:t>παρακαλούμε για τη σχετική απόφασή σας.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 xml:space="preserve">Η  ΠΡΟÏΣΤΑΜΕΝΗ                                   Η ΑΝΑΠΛΗΡΩΤΡΙΑ                                    Ο ΑΝΤΙΔΗΜΑΡΧΟΣ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Δ/ΝΤΡΙΑ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ΤΜΗΜΑΤΟΣ ΠΡΟΜΗΘΕΙΩΝ                        ΟΙΚΟΝΟΜΙΚΩΝ ΥΠΗΡΕΣΙΩΝ                     ΟΙΚΟΝΟΜΙΚΩΝ ΥΠΗΡΕΣΙΩΝ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ΕΛΕΥΘΕΡΙΑ ΚΑΤΣΑΝΤΩΝΗ                     ΕΛΕΝΗ ΡΟΥΧΑ                                      ΒΑΣΙΛΕΙΟΣ ΓΡΟΥΜΠΑΣ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27:00Z</dcterms:created>
  <dc:creator>XRYSANTHOS</dc:creator>
  <dc:description/>
  <cp:keywords/>
  <dc:language>en-US</dc:language>
  <cp:lastModifiedBy>EKatsantoni</cp:lastModifiedBy>
  <cp:lastPrinted>2020-03-26T13:08:00Z</cp:lastPrinted>
  <dcterms:modified xsi:type="dcterms:W3CDTF">2022-12-07T08:26:00Z</dcterms:modified>
  <cp:revision>96</cp:revision>
  <dc:subject/>
  <dc:title/>
</cp:coreProperties>
</file>