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4/12/2022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 Κατσαντώνη Ε.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: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. αρ.:137/2022 μελέτης της Δ/νσης Περιβάλλοντος Κυκλικής Οικονομίας  και Ανακύκλωσης, για την υπηρεσία </w:t>
      </w:r>
      <w:r>
        <w:rPr>
          <w:rFonts w:cs="Arial" w:ascii="Arial" w:hAnsi="Arial"/>
          <w:bCs/>
          <w:sz w:val="22"/>
          <w:szCs w:val="22"/>
        </w:rPr>
        <w:t>εναλλακτικής διαχείρισης ογκωδών και πράσινων αποβλήτων καθώς και αυτών που προέρχονται από εκσκαφές  - κατεδαφίσεις – κατασκευέ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διακήρυξης Ανοικτού Ηλεκτρονικού Διαγωνισμού κάτ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Σύμφωνα με το από 13/10/2022 υπηρεσιακό σημείωμα της Δ/νσης Περιβάλλοντος Κυκλικής Οικονομίας  και Ανακύκλωσης,  τεκμηριώνεται η ανάγκη για την </w:t>
      </w:r>
      <w:r>
        <w:rPr>
          <w:rFonts w:cs="Arial" w:ascii="Arial" w:hAnsi="Arial"/>
          <w:bCs/>
          <w:sz w:val="22"/>
          <w:szCs w:val="22"/>
        </w:rPr>
        <w:t>εναλλακτικής διαχείρισης ογκωδών και πράσινων αποβλήτων καθώς και αυτών που προέρχονται από εκσκαφές  - κατεδαφίσεις – κατασκευέ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ο λόγο αυτό η παραπάνω Δ/νση, συνέταξε την υπ. αρ.:137/2022 σχετική μελέτη, συνολικού προϋπολογισμού </w:t>
      </w:r>
      <w:r>
        <w:rPr>
          <w:rFonts w:cs="Calibri" w:ascii="Calibri" w:hAnsi="Calibri"/>
        </w:rPr>
        <w:tab/>
      </w:r>
      <w:r>
        <w:rPr>
          <w:rFonts w:cs="Arial" w:ascii="Arial" w:hAnsi="Arial"/>
          <w:sz w:val="22"/>
          <w:szCs w:val="22"/>
        </w:rPr>
        <w:t>236.220,00</w:t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  <w:sz w:val="22"/>
          <w:szCs w:val="22"/>
        </w:rPr>
        <w:t>€ συμπεριλαμβανομένου ΦΠΑ 24%, για να διεξαχθεί Ανοικτός Ηλεκτρονικός  Διαγωνισμός κάτ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απαιτείται η λήψη απόφασης για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. αρ.:137/2022 μελέτης της Δ/νσης Περιβάλλοντος Κυκλικής Οικονομίας 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διακήρυξης ανοικτού ηλεκτρονικού διαγωνισμού κάτω των ορίων και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22225</wp:posOffset>
                </wp:positionV>
                <wp:extent cx="1607185" cy="190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5pt;mso-wrap-distance-left:9pt;mso-wrap-distance-right:9pt;mso-wrap-distance-top:0pt;mso-wrap-distance-bottom:0pt;margin-top:1.75pt;mso-position-vertical-relative:text;margin-left:98.75pt;mso-position-horizontal-relative:page">
                <v:fill opacity="0f"/>
                <v:textbox inset="0in,0in,0in,0in">
                  <w:txbxContent>
                    <w:tbl>
                      <w:tblPr>
                        <w:tblW w:w="25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. αρ.:137/2022 μελέτης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ανοικτού ηλεκτρονικού διαγωνισμού κάτ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 και Ανακύκλωσης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και την Επιτροπή Διενέργειας (σύμφωνα με την παρ. 3 του άρθρου 221 του Ν. 4412/2016) και θα εξουσιοδοτείται ο Δήμαρχος κατά την έκδοση της 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.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 ΑΝΑΠΛΗΡΩΤΡΙΑ 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ΔΙΕΥΘΥΝΤΡΙΑ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 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       ΕΛΕΝΗ ΡΟΥΧΑ           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Απλό κείμενο Char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7:20:00Z</dcterms:created>
  <dc:creator>XRYSANTHOS</dc:creator>
  <dc:description/>
  <cp:keywords/>
  <dc:language>en-US</dc:language>
  <cp:lastModifiedBy>EKatsantoni</cp:lastModifiedBy>
  <cp:lastPrinted>2018-07-17T08:41:00Z</cp:lastPrinted>
  <dcterms:modified xsi:type="dcterms:W3CDTF">2022-12-14T12:25:00Z</dcterms:modified>
  <cp:revision>21</cp:revision>
  <dc:subject/>
  <dc:title/>
</cp:coreProperties>
</file>