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0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29/11/202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Άμεση αποκατάσταση βλαβών δημοτικών οδών προς άρση του κινδύν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40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σύμφωνα με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. 4412/2016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Πρακτικό 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ά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92867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την υπ’ αριθμ. 17634/2022 διακήρυξη του διαγωνισμού και την υπ’ αριθμ. 235/04-10-2022 απόφαση της Οικονομικής Επιτροπής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2) 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του συνημμένου πρακτικού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αναθέτουσα αρχή κοινοποιεί την απόφαση έγκρισης του συνημμένου πρακτικού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προδικαστική προσφυγή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τά τα οριζόμενα στο άρθρο 4.3 της διακήρυξης. 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5:00Z</dcterms:created>
  <dc:creator>GIANNHS MALHS</dc:creator>
  <dc:description/>
  <cp:keywords/>
  <dc:language>en-US</dc:language>
  <cp:lastModifiedBy>User</cp:lastModifiedBy>
  <cp:lastPrinted>2017-06-13T12:21:00Z</cp:lastPrinted>
  <dcterms:modified xsi:type="dcterms:W3CDTF">2022-12-01T07:03:00Z</dcterms:modified>
  <cp:revision>6</cp:revision>
  <dc:subject/>
  <dc:title/>
</cp:coreProperties>
</file>