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/11/2022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΄ αρ.:129/2022 μελέτης της Δ/νσης Πρασίνου και Κηποτεχνίας , για την προμήθεια και τοποθέτηση εξοπλισμού για την δημιουργία παιδικής χαράς και οικογενειακού πάρκου επί των οδών Λυκούργου και Σολωμού στο Μοσχάτο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από 25/8/2022 υπηρεσιακό Σημείωμα  της Δ/νσης Πρασίνου και Κηποτεχνίας, τεκμηριώνεται η ανάγκη για την προμήθεια και τοποθέτηση εξοπλισμού για την δημιουργία παιδικής χαράς και οικογενειακού πάρκου επί των οδών Λυκούργου και Σολωμού στο Μοσχάτο 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΄αρ.:129/2022 σχετική  μελέτη, συνολικού προϋπολογισμού 235.599,86€,συμπεριλαμβανομένου ΦΠΑ 24% &amp; 13%, για να διεξαχθεί  Ανοικτός Ηλεκτρονικός  Διαγωνισμός, άνω των ορίων σύμφωνα με τις διατάξεις του Ν. 4412/2016, όπως έχει τροποποιηθεί και ισχύει.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που θα βαρύνει τον εξής Κ.Α. του προϋπολογισμού του Δήμου ανά έτος ως εξής: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ΕΤΟΣ 2022</w:t>
      </w:r>
      <w:bookmarkStart w:id="0" w:name="_Hlk99625228"/>
      <w:bookmarkStart w:id="1" w:name="_Hlk106351487"/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:</w:t>
      </w:r>
    </w:p>
    <w:p>
      <w:pPr>
        <w:pStyle w:val="Normal"/>
        <w:ind w:right="-142" w:hanging="0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Κ.Α.:64.7135.0005 με το ποσό των 95.318,82€ </w:t>
      </w:r>
    </w:p>
    <w:p>
      <w:pPr>
        <w:pStyle w:val="Normal"/>
        <w:ind w:right="-142" w:hanging="0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  <w:bookmarkEnd w:id="0"/>
      <w:bookmarkEnd w:id="1"/>
    </w:p>
    <w:p>
      <w:pPr>
        <w:pStyle w:val="Normal"/>
        <w:ind w:right="-142" w:hanging="0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ΕΤΟΣ 2023:</w:t>
      </w:r>
    </w:p>
    <w:p>
      <w:pPr>
        <w:pStyle w:val="Normal"/>
        <w:ind w:right="-142" w:hanging="0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Κ.Α.:64.7135.0005 με το ποσό των 140.281,04€ </w:t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ι την οποία έχει εγκρίνει ο Δήμαρχος, σύμφωνα με το άρθρο 203 Ν.4555/2018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,  απαιτείται η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:129/2022 μελέτης της Δ/νσης Πρασίνου και Κηποτεχνία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:129/2022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άν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Υπηρεσιακό σημείωμα  της Δ/νσης Πρασίνου και Κηποτεχνίας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Την σχετική απόφαση Ανάληψης Υποχρέωσης(ΑΑΥ)</w:t>
      </w:r>
    </w:p>
    <w:p>
      <w:pPr>
        <w:pStyle w:val="Style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</w:t>
      </w:r>
      <w:r>
        <w:rPr>
          <w:rFonts w:cs="Arial" w:ascii="Arial" w:hAnsi="Arial"/>
          <w:bCs/>
          <w:sz w:val="22"/>
          <w:szCs w:val="22"/>
          <w:lang w:val="en-US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A</w:t>
      </w:r>
      <w:r>
        <w:rPr>
          <w:rFonts w:cs="Arial" w:ascii="Arial" w:hAnsi="Arial"/>
          <w:bCs/>
          <w:sz w:val="22"/>
          <w:szCs w:val="22"/>
        </w:rPr>
        <w:t>ΝΑΠΛΗΡΩΤΡΙΑ                        Ο ΑΝΤΙΔΗΜΣΡΧΟΣ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ΡΙΑ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ΟΙΚΟΝ/ΚΩΝ ΥΠΗΡΕΣΙΩΝ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       ΕΛΕΝΗ ΡΟΥΧΑ                ΒΑΣΙΛΕΙΟΣ ΓΡΟΥΜΠΑΣ    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7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2-11-01T10:11:00Z</dcterms:modified>
  <cp:revision>109</cp:revision>
  <dc:subject/>
  <dc:title/>
</cp:coreProperties>
</file>