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Μοσχάτο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/11/20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ΑΝΑΠΤΥΞ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, ΠΕΡΙΟΥΣΙ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ΚΔΟΣΗΣ ΚΑΙ ΡΥΘΜΙΣΗΣ ΑΔΕ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ΕΠΙΧΕΙΡΗΜΑΤΙΚΩΝ ΔΡΑΣΤΗΡΙΟΤΗΤ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οσχάτο - Τ.Κ.:18345</w:t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.: 213 2019625 </w:t>
        <w:tab/>
        <w:tab/>
        <w:tab/>
        <w:t xml:space="preserve">                                                         Τον Πρόεδρο και τα μέ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της Οικονομικής Επιτροπή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ΘΕΜΑ  : Διαγραφή οφειλέτη από Βεβαιωτικό Κατάλογ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ύριε Πρόεδρε,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Έχοντας  υπόψη: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παράγραφο 1 του άρθρου 174 του Ν.3463/06 «Κύρωση του Κώδικα Δήμων και Κοινοτήτων», όπου ορίζονται οι ακόλουθες περιπτώσεις ολικής ή μερικής διαγραφής, όπου εκτός των άλλων αναφέρει ότι 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4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« Όταν η εγγραφή στους οριστικούς βεβαιωτικούς καταλόγους δημοτικών ή κοινοτικών φόρων,  τελών, δικαιωμάτων και εισφορών έγινε κατά τρόπο προφανώς λανθασμένο ως προς τη  φορολογητέα ύλη ή το πρόσωπο του φορολογουμένου ή όταν έγινε λανθασμένη πολλαπλή εγγραφή  για το ίδιο είδος εσόδου και για το ίδιο πρόσωπο…κ.λ.π»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ις διατάξεις του άρθρου 72 του Ν.3852/10, όπως αντικ. από το άρθρο 3 του Ν.4623/19, σύμφωνα με τις οποίες </w:t>
      </w:r>
      <w:r>
        <w:rPr>
          <w:rFonts w:cs="Times New Roman" w:ascii="Times New Roman" w:hAnsi="Times New Roman"/>
          <w:bCs/>
          <w:sz w:val="24"/>
          <w:szCs w:val="24"/>
        </w:rPr>
        <w:t>η Οικονομική Επιτροπή αποφασίζει για τη διαγραφή χρεών και την απαλλαγή από προσαυξήσεις κατά το άρθρο 174 του Κώδικα Δήμων και Κοινοτήτων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Την περ. γ του άρθρου 61 του Ν. 1416/1984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.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Σύμφωνα με τα ανωτέρω θα πρέπει να προβούμε </w:t>
      </w:r>
      <w:r>
        <w:rPr>
          <w:rFonts w:cs="Times New Roman" w:ascii="Times New Roman" w:hAnsi="Times New Roman"/>
          <w:sz w:val="24"/>
          <w:szCs w:val="24"/>
        </w:rPr>
        <w:t xml:space="preserve">στην παρακάτω διαγραφή οφειλής από  βεβαιωτικό  κατάλογο, για τους κάτωθι λόγους : </w:t>
      </w:r>
    </w:p>
    <w:p>
      <w:pPr>
        <w:pStyle w:val="Normal"/>
        <w:ind w:left="284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ΙΣΤΟΡΙΚ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την Τεχνική Υπηρεσία (Τμήμα Πολεοδομίας) εστάλη στην Υπηρεσία Εσόδων η υπ΄αριθμ. 9/2006 Έκθεση αυτοψίας αυθαίρετων κατασκευών και η υπ΄αριθμ. πρωτ. 491/29-2-2008 Απόφαση Επιβολής Προστίμου για αυθαίρετες κατασκευές στο ακίνητο επί της οδού ……. αρ. ….., στη δημοτική Κοινότητα Μοσχάτου, ιδιοκτησίας της εταιρείας «Β……. Ν…….. Ο.Ε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η συνέχεια με αριθμ. πρωτ. 504/3-3-2008 διαβιβάστηκε από την ίδια υπηρεσία, απόφαση επιβολής προστίμου αυθαίρετων κατασκευών για το ως άνω ακίνητο και συγκεκριμένα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Πρόστιμο ανέγερσης </w:t>
      </w:r>
      <w:r>
        <w:rPr>
          <w:rFonts w:cs="Times New Roman" w:ascii="Times New Roman" w:hAnsi="Times New Roman"/>
          <w:sz w:val="24"/>
          <w:szCs w:val="24"/>
        </w:rPr>
        <w:t xml:space="preserve">14.996,28 € και </w:t>
      </w:r>
      <w:r>
        <w:rPr>
          <w:rFonts w:cs="Times New Roman" w:ascii="Times New Roman" w:hAnsi="Times New Roman"/>
          <w:b/>
          <w:sz w:val="24"/>
          <w:szCs w:val="24"/>
        </w:rPr>
        <w:t xml:space="preserve">Πρόστιμο διατήρησης </w:t>
      </w:r>
      <w:r>
        <w:rPr>
          <w:rFonts w:cs="Times New Roman" w:ascii="Times New Roman" w:hAnsi="Times New Roman"/>
          <w:sz w:val="24"/>
          <w:szCs w:val="24"/>
        </w:rPr>
        <w:t>749,81 €, επιβαλλόμενο από τον Απρίλιο του 200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ην 31-10-2022 με αριθμ. πρωτ. 1519 η υπηρεσία δόμησης απέστειλε έγγραφο διαγραφής προστίμου που αφορά τις ως άνω αυθαίρετες κατασκευές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Από τους Βεβαιωτικούς Καταλόγους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2/12-2-2009 ποσού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19.726,17€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14/23-3-2012 ποσού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2.533,54€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47/29-11-2013 ποσού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1.774,59€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ου αφορά αυθαίρετες κατασκευές για το ακίνητο επί της οδού ……… αρ. …., στη δημοτική Κοινότητα Μοσχάτου, ιδιοκτησίας της εταιρείας «Β…….. Ν……. Ο.Ε.» ζητούμε να διαγραφεί το συνολικό ποσό τω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24.034,30 €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πλέον προσαυξήσεων μετά από έγγραφα που έστειλε η ως άνω υπηρεσία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ΙΣΗΓΟΥΜΑΣΤΕ ΣΤΗΝ ΟΙΚΟΝΟΜΙΚΗ ΕΠΙΤΡΟΠΗ</w:t>
      </w:r>
      <w:bookmarkStart w:id="0" w:name="_GoBack"/>
      <w:bookmarkEnd w:id="0"/>
    </w:p>
    <w:p>
      <w:pPr>
        <w:pStyle w:val="Normal"/>
        <w:spacing w:before="0" w:after="120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Τη λήψη της σχετικής απόφασης για τη διαγραφή της ως άνω εγγραφής του οφειλέτη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Η ΠΡΟΪΣΤΑΜΕΝΗ                                                Η ΠΡΟΪΣΤΑΜΕΝΗ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ΑΝΤΙΔΗΜΑΡΧΟΣ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ΤΟΥ ΤΜΗΜΑΤΟΣ</w:t>
      </w:r>
      <w:r>
        <w:rPr>
          <w:sz w:val="20"/>
          <w:szCs w:val="20"/>
        </w:rPr>
        <w:t xml:space="preserve">  </w:t>
      </w:r>
      <w:r>
        <w:rPr/>
        <w:t xml:space="preserve">                                               ΤΗΣ ΔΙΕΥΘΥΝΣΗΣ                                             ΤΗΣ ΔΙΕΥΘΥΝΣΗΣ  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ΛΠΙΔΑ ΤΡΙΑΝΤΑΦΥΛΛΑΚΗ</w:t>
      </w:r>
      <w:r>
        <w:rPr/>
        <w:t xml:space="preserve">                                         ΕΛΕΝΗ ΡΟΥΧΑ                                        </w:t>
      </w:r>
      <w:r>
        <w:rPr>
          <w:rFonts w:cs="Times New Roman" w:ascii="Times New Roman" w:hAnsi="Times New Roman"/>
          <w:sz w:val="20"/>
          <w:szCs w:val="20"/>
        </w:rPr>
        <w:t>ΒΑΣΙΛΕΙΟΣ ΓΡΟΥΜΠΑΣ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9:00Z</dcterms:created>
  <dc:creator>TZELLOS</dc:creator>
  <dc:description/>
  <cp:keywords/>
  <dc:language>en-US</dc:language>
  <cp:lastModifiedBy>User</cp:lastModifiedBy>
  <cp:lastPrinted>2022-11-01T12:54:00Z</cp:lastPrinted>
  <dcterms:modified xsi:type="dcterms:W3CDTF">2022-11-11T06:00:00Z</dcterms:modified>
  <cp:revision>17</cp:revision>
  <dc:subject/>
  <dc:title>               </dc:title>
</cp:coreProperties>
</file>