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554946432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23/9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1669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>δια τηλεδιάσκεψης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sz w:val="20"/>
          <w:szCs w:val="20"/>
        </w:rPr>
        <w:t xml:space="preserve"> 27 Σεπτεμβρίου 2022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00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0" w:name="_Hlk103154689"/>
      <w:bookmarkStart w:id="1" w:name="_Hlk103154689"/>
      <w:bookmarkEnd w:id="1"/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 1 &amp; 2 της Επιτροπής Διενέργειας &amp; Αξιολόγησης για τον Ανοικτό Ηλεκτρονικό  Διαγωνισμό (κάνω των ορίων) «ΣΥΝΤΗΡΗΣΗ ΧΩΡΩΝ ΠΡΑΣΙΝΟΥ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επικύρωσης του πρακτικού με αριθ. 1 της Επιτροπής Διενέργειας &amp; Αξιολόγησης για τον Ανοικτό Ηλεκτρονικό  Διαγωνισμό (κάνω των ορίων) «ΠΡΟΜΗΘΕΙΑ ΟΙΚΟΔΟΜΙΚΩΝ ΥΛΙΚΩΝ»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3154689"/>
      <w:bookmarkStart w:id="3" w:name="_Hlk103154689"/>
      <w:bookmarkEnd w:id="3"/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09-16T11:17:00Z</cp:lastPrinted>
  <dcterms:modified xsi:type="dcterms:W3CDTF">2022-09-23T10:33:00Z</dcterms:modified>
  <cp:revision>1965</cp:revision>
  <dc:subject/>
  <dc:title> </dc:title>
</cp:coreProperties>
</file>