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16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9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02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από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15/09/2022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</w:t>
      </w:r>
      <w:r>
        <w:rPr>
          <w:rFonts w:cs="Tahoma" w:ascii="Cambria" w:hAnsi="Cambria"/>
          <w:b/>
          <w:sz w:val="22"/>
          <w:szCs w:val="22"/>
        </w:rPr>
        <w:t>Ανακατασκευή και συντήρηση κρασπεδορείθρων και πεζοδρομίων διαφόρων οδών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20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ας υποβάλλουμε σύμφωνα με 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. 4412/2016 το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Πρακτικό της Επιτροπής Διαγων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ου αφορά στον υπ’ αριθμ.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190386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ηλεκτρονικό διαγωνισμό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του έργου που αναφέρεται στο θέμα, προκειμένου να αποφασίσετε για την έγκριση ή μη του αποτελέσματος του Διαγωνισμού, για τον οποίο σας γνωρίζουμε τα εξής:</w:t>
      </w:r>
    </w:p>
    <w:p>
      <w:pPr>
        <w:pStyle w:val="Normal"/>
        <w:autoSpaceDE w:val="false"/>
        <w:jc w:val="both"/>
        <w:rPr>
          <w:rFonts w:eastAsia="Andale Sans UI;Arial Unicode MS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1) 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λεκτρονική αποσφράγιση των προσφορών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έγινε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6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9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.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4412/2016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, την υπ’ αριθμ. 12341/2022 διακήρυξη του διαγωνισμού και την υπ’ αριθμ. 151/28-06-2022 απόφαση της Οικονομικής Επιτροπής.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2) Η επιλογή του αναδόχου γίνεται σύμφωνα με την «ανοικτή διαδικασία» του άρθρου 27 του ν.4412/2016 και υπό τις προϋποθέσεις του νόμου αυτού.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Κριτήριο ανάθεσης της σύμβασης είναι η πλέον συμφέρουσα από οικονομική άποψη προσφορά μόνο βάσει τιμής (χαμηλότερη τιμή), σύμφωνα με το άρθρο 14 της διακήρυξης. 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 προσωρινή κατάταξη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κατά σειρά μειοδοσία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εμφανίζετ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τον πίνακα (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του συνημμένου πρακτικού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Η αναθέτουσα αρχή κοινοποιεί την απόφαση έγκρισης του συνημμένου πρακτικού σε όλους τους προσφέροντες, σύμφωνα με το άρθρο 4.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θ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ης διακήρυξης. Κατά της απόφασης της οικονομικής επιτροπής χωρεί ένσταση κατά τα οριζόμενα στο άρθρο 4.3 της διακήρυξης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49935</wp:posOffset>
                </wp:positionV>
                <wp:extent cx="4457700" cy="160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.65pt;mso-wrap-distance-left:9pt;mso-wrap-distance-right:9pt;mso-wrap-distance-top:0pt;mso-wrap-distance-bottom:0pt;margin-top:59.05pt;mso-position-vertical-relative:text;margin-left:5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42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25:00Z</dcterms:created>
  <dc:creator>GIANNHS MALHS</dc:creator>
  <dc:description/>
  <cp:keywords/>
  <dc:language>en-US</dc:language>
  <cp:lastModifiedBy>User</cp:lastModifiedBy>
  <cp:lastPrinted>2017-06-13T12:21:00Z</cp:lastPrinted>
  <dcterms:modified xsi:type="dcterms:W3CDTF">2022-09-15T09:00:00Z</dcterms:modified>
  <cp:revision>6</cp:revision>
  <dc:subject/>
  <dc:title/>
</cp:coreProperties>
</file>