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14/9/2022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Arial" w:ascii="Arial" w:hAnsi="Arial"/>
          <w:sz w:val="24"/>
          <w:szCs w:val="24"/>
        </w:rPr>
        <w:t>ΠΛΗΡΟΦΟΡΙΕΣ: Ελ. 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Θέμα  ……..  : Λήψη απόφασης για την τροποποίηση της υπ’ αριθ. πρωτ.:14701/11-8-2022 σύμβασης  με τίτλο «ΑΣΦΑΛΙΣΤΡΑ  ΜΗΧΑΝΗΜΑΤΩΝ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ΜΕΤΑΦΟΡΙΚΩΝ ΜΕΣΩΝ ΤΟΥ ΔΗΜΟΥ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Η  υπ’ αριθ. πρωτ.:14701/11-8-2022 σύμβαση ποσού 27.000,00€ η οποία αφορά «ΑΣΦΑΛΙΣΤΡΑ  ΜΗΧΑΝΗΜΑΤΩΝ ΚΑΙ ΜΕΤΑΦΟΡΙΚΩΝ ΜΕΣΩΝ ΤΟΥ ΔΗΜΟΥ», με την εταιρεία  «ΕΥΡΩΠΑΙΚΗ ΠΙΣΤΗ ΑΝΩΝΥΜΟΣ ΕΤΑΙΡΕΙΑ ΓΕΝΙΚΩΝ ΑΣΦΑΛΙΣΕΩΝ», λήγει στις 5/9/2023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Σύμφωνα με το από 1/9/2022 έγγραφο της Δ/νσης Περιβάλλοντος , Καθαριότητας και ανακύκλωσης , ο Δήμος προμηθεύτηκε  ένα νέο ανατρεπόμενο φορτηγό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παραπάνω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ιθ.πρωτ.:7444/19-4-2022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Επιπλέον σας γνωρίζουμε ότι η ανάληψη και διάθεση πίστωσης  η οποία έχει εγκριθεί και έχει συνταχθεί  η με αριθμό 335/2022 Απόφαση Ανάληψης Υποχρέωσης εις βάρος του Κ.Α.:20.6253, επαρκεί για την κάλυψη του κόστους ασφάλισης του νέου οχήματος το οποίο ανέρχεται στο συνολικό ποσό των 487,74€, σύμφωνα  με την υπ’ αριθ. πρωτ.:16051/14-9-2022 προσφορά  της εταιρείας «ΕΥΡΩΠΑΙΚΗ ΠΙΣΤΗ ΑΝΩΝΥΜΟΣ ΕΤΑΙΡΕΙΑ ΓΕΝΙΚΩΝ ΑΣΦΑΛΙΣΕΩΝ» στα πλαίσια της σύμβασης που έχουμε υπογράψει.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υγκεκριμένα πρόκειται για την ασφαλιστική κάλυψη ενός ανατρεπόμενου φορτηγού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Για να υλοποιηθεί η υπηρεσία ασφάλισης του νέου οχήματος, απαιτείται η λήψη απόφασης τροποποίησης της υπ’ αριθ. πρωτ.:14701/11-8-2022 σύμβασης , για να συμπεριληφθεί στο χρηματικό της αντικείμενο και το κόστος ασφάλισης του νέου οχήματος.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ας υποβάλουμ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Την υπ’ αριθ. πρωτ.:14701/11-8-2022 σύμβαση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από 1/9/2022 έγγραφο της Δ/νσης Περιβάλλοντος , Καθαριότητας και Ανακύκλωση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υπ’ αριθ. πρωτ.:16051/14-9-2022 προσφορά  της αναδόχου εταιρεία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στην ασφάλιση του νέου οχήματος,  παρακαλούμε για την λήψη της σχετικής απόφασης για τροποποίηση της υπ’ αριθ. πρωτ.: 14701/11-8-2022 σύμβασης για την ασφάλιση των μηχανημάτων και μεταφορικών μέσων, σύμφωνα με τις διατάξεις του άρθρου 132 Ν. 4412/2016 , ως προς το ποσό της ήτοι από 27.000,00€ σε 27.487,74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Ο ΔΙΕΥΘΥΝΤΗΣ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ΟΙΚΟΝΟΜΙΚΩΝ ΥΠΗΡΕΣΙΩΝ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                                                     ΒΑΣΙΛΕΙΟΣ ΓΡΟΥΜΠΑΣ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Ναυσικά Λώλη</cp:lastModifiedBy>
  <cp:lastPrinted>2017-08-04T11:36:00Z</cp:lastPrinted>
  <dcterms:modified xsi:type="dcterms:W3CDTF">2022-09-14T10:20:00Z</dcterms:modified>
  <cp:revision>48</cp:revision>
  <dc:subject/>
  <dc:title/>
</cp:coreProperties>
</file>