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8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02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snapToGrid w:val="false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>6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επί του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ι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Ενεργειακή αναβάθμιση κτιρίου 1</w:t>
      </w:r>
      <w:r>
        <w:rPr>
          <w:rFonts w:eastAsia="Andale Sans UI;Arial Unicode MS" w:cs="Cambria" w:ascii="Cambria" w:hAnsi="Cambria"/>
          <w:b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Δημοτικού Σχολείου Δ.Κ. Ταύρου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49.4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  <w:tab/>
        <w:t>α) Το από 14/06/2022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ό Επιτροπής Διαγωνισμού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β) Την από 03/07/2022 αιτιολόγηση οικονομικής προσφοράς πρώτου μειοδότη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firstLine="72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γ) Το από 27/07/2022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ό Επιτροπής Διαγωνισμού</w:t>
      </w:r>
    </w:p>
    <w:p>
      <w:pPr>
        <w:pStyle w:val="Normal"/>
        <w:widowControl w:val="false"/>
        <w:numPr>
          <w:ilvl w:val="4"/>
          <w:numId w:val="2"/>
        </w:numPr>
        <w:suppressAutoHyphens w:val="true"/>
        <w:ind w:left="1008" w:right="-540" w:hanging="1008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ind w:firstLine="426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ας υποβάλλουμε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. 4412/2016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ακτικό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(14/06/2022) και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Πρακτικ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(27/07/2022)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ούν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8847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την υπ’ αριθμ. 8927/2022 διακήρυξη του διαγωνισμού και την υπ’ αριθμ. 106/16-05-2022 απόφαση της Οικονομικής Επιτροπής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) του συνημμέν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ακτικού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 το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ό υποβάλλεται,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η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η γνωμοδότηση της Επιτροπής Διαγωνισμού επί της (β) σχετικής αιτιολόγησης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αναθέτουσα αρχή κοινοποιεί την απόφασ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επί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υνημμέν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πρακτικώ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προδικαστική προσφυγή κ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ατά τα οριζόμενα στο άρθρο 4.3 της διακήρυξης. </w:t>
      </w:r>
    </w:p>
    <w:p>
      <w:pPr>
        <w:pStyle w:val="Normal"/>
        <w:autoSpaceDE w:val="false"/>
        <w:ind w:firstLine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Heading2"/>
        <w:ind w:left="180" w:right="-177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5:00Z</dcterms:created>
  <dc:creator>GIANNHS MALHS</dc:creator>
  <dc:description/>
  <cp:keywords/>
  <dc:language>en-US</dc:language>
  <cp:lastModifiedBy>User</cp:lastModifiedBy>
  <cp:lastPrinted>2017-06-13T12:21:00Z</cp:lastPrinted>
  <dcterms:modified xsi:type="dcterms:W3CDTF">2022-08-02T09:32:00Z</dcterms:modified>
  <cp:revision>12</cp:revision>
  <dc:subject/>
  <dc:title/>
</cp:coreProperties>
</file>