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20/7/2022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 Κατσαντώνη Ε.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’ αριθ. 82/2022 μελέτης της Δ/νσης Πρασίνου και Κηποτεχνίας , για την συντήρηση χώρων πρασίνου 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Διαγωνισμού κάτ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10/5/2022 υπηρεσιακό σημείωμα της Δ/νσης Πρασίνου και Κηποτεχνίας , τεκμηριώνεται η ανάγκη για την συντήρηση χώρων πρασίνου  του Δήμ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. αρ. 82/2022 σχετική μελέτη, συνολικού προϋπολογισμού 49.995,56€ συμπεριλαμβανομένου ΦΠΑ 24%, για να διεξαχθεί Ανοικτός Ηλεκτρονικός  Διαγωνισμός κάτω των ορίων, σύμφωνα με τις διατάξεις του Ν. 4412/2016, όπως έχει τροποποιηθεί και ισχύει.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, που θα βαρύνει τον  Κ.Α.:35.6142.0002 με το ποσό των 14.999,04€,τον Κ.Α.:35.6117.0008 με το ποσό των 9.998,12€ και τον Κ.Α.:35.6262.0015 με το ποσό των 24.998,40€ του προϋπολογισμού οικ. έτους  2022 και έχουν συνταχθεί οι 441,442 &amp; 443 αντίστοιχα  Αποφάσεις Ανάληψης Υποχρέωσης (ΑΑΥ)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 απαιτείται η λήψη απόφασης για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 82/2022 μελέτης της Δ/νσης Πρασίνου και Κηποτεχνία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διαγωνισμού κάτω των ορίων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ragraph">
                  <wp:posOffset>22225</wp:posOffset>
                </wp:positionV>
                <wp:extent cx="1607185" cy="19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5pt;mso-wrap-distance-left:9pt;mso-wrap-distance-right:9pt;mso-wrap-distance-top:0pt;mso-wrap-distance-bottom:0pt;margin-top:1.7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2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 82/2022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διαγωνισμού κάτ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Πρασίνου και Κηποτεχνίας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υπ’ αριθ. 441,442 &amp; 443  Αποφάσεις  Ανάληψης Υποχρέωσης(ΑΑΥ)</w:t>
      </w:r>
    </w:p>
    <w:p>
      <w:pPr>
        <w:pStyle w:val="2"/>
        <w:ind w:left="-357" w:hanging="0"/>
        <w:jc w:val="both"/>
        <w:rPr/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Ο ΑΝΑΠΛΗΡΩΤΗΣ                            Ο ΑΝΤΙΔΗΜΑΡΧΟΣ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ΙΕΥΘΥΝΤΗΣ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ΙΩΑΝΝΗΣ ΙΩΑΝΝΙΔΗΣ     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6:20:00Z</dcterms:created>
  <dc:creator>XRYSANTHOS</dc:creator>
  <dc:description/>
  <cp:keywords/>
  <dc:language>en-US</dc:language>
  <cp:lastModifiedBy>Ναυσικά Λώλη</cp:lastModifiedBy>
  <cp:lastPrinted>2018-07-17T08:41:00Z</cp:lastPrinted>
  <dcterms:modified xsi:type="dcterms:W3CDTF">2022-07-20T11:24:00Z</dcterms:modified>
  <cp:revision>17</cp:revision>
  <dc:subject/>
  <dc:title/>
</cp:coreProperties>
</file>