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13/7/2022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 Κατσαντώνη Ε.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. αρ. 94/2022 μελέτης της Δ/νσης Τεχνικών Υπηρεσιών  και Δόμησης, για την προμήθεια ηλεκτρολογικού υλικού,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διακήρυξης Ανοικτού Ηλεκτρονικού Διαγωνισμού κάτω των ορίων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Σύμφωνα με το από 7/6/2022 υπηρεσιακό σημείωμα της Δ/νσης Τεχνικών Υπηρεσιών  και Δόμησης, τεκμηριώνεται η ανάγκη για την προμήθεια ηλεκτρολογικού υλικού , προκειμένου να καλυφθούν οι ανάγκες του Δήμου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παραπάνω Δ/νση, συνέταξε την υπ. αρ. 94/2022 σχετική μελέτη, συνολικού προϋπολογισμού 264.590,59€ συμπεριλαμβανομένου ΦΠΑ 24%, για να διεξαχθεί Ανοικτός Ηλεκτρονικός  Διαγωνισμός κάτω των ορίων, σύμφωνα με τις διατάξεις του Ν. 4412/2016, όπως έχει τροποποιηθεί και ισχύει.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 απαιτείται η λήψη απόφασης για: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. αρ. 94/2022 μελέτης της Δ/νσης Περιβάλλοντος, Κυκλικής Οικονομίας και Ανακύκλωση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διακήρυξης ανοικτού ηλεκτρονικού διαγωνισμού κάτω των ορίων και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4125</wp:posOffset>
                </wp:positionH>
                <wp:positionV relativeFrom="paragraph">
                  <wp:posOffset>22225</wp:posOffset>
                </wp:positionV>
                <wp:extent cx="1607185" cy="190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15pt;mso-wrap-distance-left:9pt;mso-wrap-distance-right:9pt;mso-wrap-distance-top:0pt;mso-wrap-distance-bottom:0pt;margin-top:1.75pt;mso-position-vertical-relative:text;margin-left:98.75pt;mso-position-horizontal-relative:page">
                <v:fill opacity="0f"/>
                <v:textbox inset="0in,0in,0in,0in">
                  <w:txbxContent>
                    <w:tbl>
                      <w:tblPr>
                        <w:tblW w:w="25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. αρ. 94/2022 μελέτης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ανοικτού ηλεκτρονικού διαγωνισμού κάτω των ορίων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ηρεσιακό σημείωμα  της Δ/νσης Περιβάλλοντος, Κυκλικής Οικονομίας και Ανακύκλωσης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Ο ΑΝΑΠΛΗΡΩΤΗΣ                            Ο ΑΝΤΙΔΗΜΑΡΧΟΣ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ΙΕΥΘΥΝΤΗΣ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 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  ΙΩΑΝΝΗΣ ΙΩΑΝΝΙΔΗΣ                ΒΑΣΙΛΕΙΟΣ ΓΡΟΥΜΠΑΣ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6:20:00Z</dcterms:created>
  <dc:creator>XRYSANTHOS</dc:creator>
  <dc:description/>
  <cp:keywords/>
  <dc:language>en-US</dc:language>
  <cp:lastModifiedBy>EKatsantoni</cp:lastModifiedBy>
  <cp:lastPrinted>2018-07-17T08:41:00Z</cp:lastPrinted>
  <dcterms:modified xsi:type="dcterms:W3CDTF">2022-07-13T08:51:00Z</dcterms:modified>
  <cp:revision>14</cp:revision>
  <dc:subject/>
  <dc:title/>
</cp:coreProperties>
</file>