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0/7/2022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Κατσαντώνη Ε.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’ αριθ. 100/2022 μελέτης της Δ/νσης Τεχνικών Υπηρεσιών και Δόμησης, για την προμήθεια οικοδομικών υλικών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/6/2022 υπηρεσιακό σημείωμα της Δ/νσης Τεχνικών Υπηρεσιών και Δόμησης , τεκμηριώνεται η ανάγκη για την προμήθεια οικοδομικών υλικών , προκειμένου να καλυφθούν οι ανάγκες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. αρ. 100/2022 σχετική μελέτη, συνολικού προϋπολογισμού 200.000,00€ συμπεριλαμβανομένου ΦΠΑ 24%, για να διεξαχθεί Ανοικτός Ηλεκτρονικός  Διαγωνισμός κάτω των ορίων,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ν  Κ.Α.:30.6662.0002 των προϋπολογισμών οικ. ετών 2022, 2023 &amp; 2024 και έχει συνταχθεί η 463/2022 πολυετής Απόφαση Ανάληψης Υποχρέωσης (ΑΑΥ)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 100/2022 μελέτης της Δ/νσης Τεχνικών Υπηρεσιών και Δόμησης,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κάτω των ορίων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 100/2022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Τεχνικών Υπηρεσιών και Δόμησης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’ αριθ. 463/2022 Απόφαση Ανάληψης Υποχρέωσης(ΑΑΥ)</w:t>
      </w:r>
    </w:p>
    <w:p>
      <w:pPr>
        <w:pStyle w:val="2"/>
        <w:ind w:left="-357" w:hanging="0"/>
        <w:jc w:val="both"/>
        <w:rPr/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Ο ΑΝΑΠΛΗΡΩΤΗΣ                            Ο ΑΝΤΙΔΗΜΑΡΧΟ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ΙΕΥΘΥΝΤΗ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ΙΩΑΝΝΗΣ ΙΩΑΝΝΙΔΗΣ     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20:00Z</dcterms:created>
  <dc:creator>XRYSANTHOS</dc:creator>
  <dc:description/>
  <cp:keywords/>
  <dc:language>en-US</dc:language>
  <cp:lastModifiedBy>Ναυσικά Λώλη</cp:lastModifiedBy>
  <cp:lastPrinted>2018-07-17T08:41:00Z</cp:lastPrinted>
  <dcterms:modified xsi:type="dcterms:W3CDTF">2022-07-20T11:30:00Z</dcterms:modified>
  <cp:revision>15</cp:revision>
  <dc:subject/>
  <dc:title/>
</cp:coreProperties>
</file>