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42"/>
        <w:gridCol w:w="3139"/>
        <w:gridCol w:w="242"/>
        <w:gridCol w:w="4459"/>
      </w:tblGrid>
      <w:tr>
        <w:trPr>
          <w:trHeight w:val="292" w:hRule="atLeast"/>
          <w:cantSplit w:val="true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color w:val="999999"/>
                <w:sz w:val="32"/>
              </w:rPr>
              <w:t xml:space="preserve">      </w:t>
            </w: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22/</w:t>
            </w:r>
            <w:r>
              <w:rPr>
                <w:lang w:val="en-US"/>
              </w:rPr>
              <w:t>0</w:t>
            </w:r>
            <w:r>
              <w:rPr/>
              <w:t>7/202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32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&amp; ΔΟΜΗΣΗΣ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320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Προς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 </w:t>
            </w:r>
            <w:r>
              <w:rPr/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>Ενταύθ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213-20196</w:t>
            </w:r>
            <w:r>
              <w:rPr>
                <w:lang w:val="en-US"/>
              </w:rPr>
              <w:t>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1"/>
        <w:spacing w:lineRule="auto" w:line="360"/>
        <w:ind w:left="1128" w:right="0" w:hanging="972"/>
        <w:rPr>
          <w:b/>
          <w:b/>
          <w:bCs/>
          <w:u w:val="single"/>
        </w:rPr>
      </w:pPr>
      <w:r>
        <w:rPr>
          <w:b/>
          <w:bCs/>
          <w:u w:val="single"/>
        </w:rPr>
        <w:t>ΘΕΜΑ</w:t>
      </w:r>
      <w:r>
        <w:rPr>
          <w:b/>
          <w:u w:val="single"/>
        </w:rPr>
        <w:t>:</w:t>
      </w:r>
      <w:r>
        <w:rPr/>
        <w:t xml:space="preserve"> </w:t>
      </w:r>
      <w:r>
        <w:rPr>
          <w:b/>
        </w:rPr>
        <w:t xml:space="preserve">«Λήψη απόφασης για την 2η τροποποίηση του </w:t>
      </w:r>
      <w:r>
        <w:rPr>
          <w:b/>
          <w:bCs/>
        </w:rPr>
        <w:t>Ετήσιου Προγράμματος Επενδύσεων της Διεύθυνσης Τεχνικών Υπηρεσιών – Ετήσιο Πρόγραμμα Έργων έτους 2022»</w:t>
      </w:r>
    </w:p>
    <w:p>
      <w:pPr>
        <w:pStyle w:val="Normal"/>
        <w:spacing w:lineRule="auto" w:line="360"/>
        <w:ind w:left="1356" w:hanging="12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-113" w:hanging="0"/>
        <w:jc w:val="both"/>
        <w:rPr/>
      </w:pPr>
      <w:r>
        <w:rPr/>
        <w:t xml:space="preserve">      </w:t>
      </w:r>
      <w:r>
        <w:rPr/>
        <w:t xml:space="preserve">Σχετικά με το ανωτέρω θέμα  σας γνωρίζουμε ότι κατά την εκτέλεση του προϋπολογισμού  διαπιστώθηκε ότι  πιστώσεις που έχουν εγγραφεί σε κάποιους κωδικούς δεν επαρκούν και απαιτείται η ενίσχυσή τους, καθώς επίσης απαιτείται εγγραφή ποσών μετά από έγκριση αιτημάτων μας για  χρηματοδότηση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Κατόπιν τούτου προκειμένου να προχωρήσει η διαδικασία για την ανάθεσή τους, εισηγούμαστε, όπως παρακάτω την 2</w:t>
      </w:r>
      <w:r>
        <w:rPr>
          <w:vertAlign w:val="superscript"/>
        </w:rPr>
        <w:t xml:space="preserve">η </w:t>
      </w:r>
      <w:r>
        <w:rPr/>
        <w:t xml:space="preserve"> τροποποίηση του Ετήσιου Προγράμματος Έργων, έτους 202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bookmarkStart w:id="0" w:name="_Hlk95740149"/>
      <w:r>
        <w:rPr>
          <w:b/>
          <w:bCs/>
          <w:sz w:val="28"/>
          <w:szCs w:val="28"/>
          <w:u w:val="single"/>
        </w:rPr>
        <w:t>ΔΗΜΟΤΙΚΑ ΚΤΙΡΙΑ &amp; ΔΗΜΟΤΙΚΕΣ ΕΓΚΑΤΑΣΤΑΣΕΙΣ &amp; ΚΟΙΝΟΧΡΗΣΤΟΙ ΧΩΡΟΙ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1" w:name="_Hlk95740149"/>
      <w:r>
        <w:rPr/>
        <w:t>Η πίστωση με ΚΑ</w:t>
      </w:r>
      <w:bookmarkEnd w:id="1"/>
      <w:r>
        <w:rPr/>
        <w:t xml:space="preserve"> 30.7331.0005 και τίτλο «Διαμόρφωση ισογείου χώρου και Α' ορόφου στο κτίριο της οδού Τιμοθέου Ευγενικού της Δ.Κ. Ταύρου σε ΚΑΠΗ», </w:t>
      </w:r>
      <w:bookmarkStart w:id="2" w:name="_Hlk95724012"/>
      <w:r>
        <w:rPr/>
        <w:t xml:space="preserve">προϋπολογισμού 2.300.000,00 €, </w:t>
      </w:r>
      <w:bookmarkEnd w:id="2"/>
      <w:r>
        <w:rPr/>
        <w:t xml:space="preserve"> διαμορφώνεται σε πολυετή δαπάνη: 5.000,00€ για το έτος 2022 και 2.295.000,00€ για το έτος 2023, (χρηματοδότηση ΟΧΕ)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ΣΧΟΛΙΚΑ </w:t>
      </w:r>
      <w:bookmarkStart w:id="3" w:name="_Hlk95729471"/>
      <w:r>
        <w:rPr>
          <w:b/>
          <w:bCs/>
          <w:sz w:val="28"/>
          <w:szCs w:val="28"/>
          <w:u w:val="single"/>
        </w:rPr>
        <w:t>ΚΤΙΡΙΑ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Η πίστωση με Κ.Α.: 64.7331.0007 με τίτλο </w:t>
      </w:r>
      <w:bookmarkEnd w:id="3"/>
      <w:r>
        <w:rPr/>
        <w:t>«Αναβάθμιση αύλειου χώρου – εισόδου Λυκείου Δ.Κ. Ταύρου, με ενίσχυση της φύτευσης και της διαπερατότητας των εδαφών, για τη δημιουργία χώρων πρασίνου», προϋπολογισμού 240.000,00 € ενισχύεται με το ποσό των 192.000,00 € (χρηματοδότηση Πράσινο Ταμείο) και διαμορφώνεται ως πολυετής δαπάνη: 192.000,00€ για το έτος 2022 και από ίδιους πόρους ποσό 48.000,00€ για το έτος 2023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ΥΠΟΔΟΜΕΣ ΚΑΙ ΔΙΚΤΥΑ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Η πίστωση με ΚΑ 30.7333.0015 και τίτλο «Άμεση αποκατάσταση βλαβών δημοτικών οδών προς άρση του κινδύνου» </w:t>
      </w:r>
      <w:bookmarkStart w:id="4" w:name="_Hlk95726654"/>
      <w:r>
        <w:rPr/>
        <w:t xml:space="preserve">προϋπολογισμού 400.000,00 €,  </w:t>
      </w:r>
      <w:bookmarkStart w:id="5" w:name="_Hlk95740661"/>
      <w:r>
        <w:rPr>
          <w:color w:val="000000"/>
        </w:rPr>
        <w:t>διαμορφώνεται σε πολυετή δαπάνη, με ποσά: 250.000,00 €  για το έτος 2022 και  150.000,00 € για το έτος 2023 (χρηματοδότηση ΣΑΤΑ)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u w:val="single"/>
        </w:rPr>
        <w:t>ΜΕΤΑΦΕΡΟΜΕΝΑ ΕΡΓΑ (που δεν ολοκληρώθηκαν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>Η πίστωση με ΚΑ 64.7331.0004 και τίτλο «Αποκατάσταση πυρόπληκτων  κτιρίων των "Σφαγείων" στην Κοινότητα Ταύρου», ενισχύεται με το ποσό των 160.256,61 €, (29.339,94€ από ΣΑΤΑ και 130.916,67€ από χρηματοδότηση – ΠΔΕ)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End w:id="4"/>
      <w:bookmarkEnd w:id="5"/>
    </w:p>
    <w:p>
      <w:pPr>
        <w:pStyle w:val="Normal"/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ΠΑΡΑΡΤΗΜΑ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u w:val="single"/>
        </w:rPr>
      </w:pPr>
      <w:r>
        <w:rPr/>
        <w:t>Εγγράφεται πίστωση με ΚΑ 64.7135.0007 και τίτλο «Προμήθεια εξοπλισμού, κατασκευή, μεταφορά και τοποθέτηση στεγάστρων  για την δημιουργία ή και την αναβάθμιση των στάσεων, για την εξυπηρέτηση του επιβατικού κοινού» προϋπολογισμού 59.989,36€ με χρηματοδότηση κατά το ποσό των 49.989,36 από το Πρόγραμμα ΦΙΛΟΔΗΜΟΣ ΙΙ και κατά 10.000,00€ από πόρους του Δήμου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u w:val="single"/>
        </w:rPr>
      </w:pPr>
      <w:r>
        <w:rPr/>
        <w:t xml:space="preserve">Η πίστωση με ΚΑ 61.7135.0003 και τίτλο «Προμήθεια κάλυψης γηπέδου μπάσκετ στο χώρο των αθλητικών εγκαταστάσεων στο Μοσχάτο (μεταξύ κλειστού γυμναστηρίου &amp; γηπέδου ποδοσφαίρου)», προϋπολογισμού 315.952,00€ διαμορφώνεται σε πολυετή δαπάνη: 275.280,00€ ΦΙΛΟΔΗΜΟΣ  για το 2022 &amp; 40.672,00€ ίδιοι πόροι για το 2023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Η πίστωση με ΚΑ 30.6662.0002 και τίτλο «Προμήθεια οικοδομικών υλικών» προϋπολογισμού 200.00,00 €,  </w:t>
      </w:r>
      <w:r>
        <w:rPr>
          <w:color w:val="000000"/>
        </w:rPr>
        <w:t xml:space="preserve"> διαμορφώνεται σε πολυετή δαπάνη, με ποσά : 88.900,00 €  για το έτος 2022 (ΙΔΙΟΙ ΠΟΡΟΙ 14.500,00 &amp; ΣΑΤΑ 74.400,</w:t>
      </w:r>
      <w:r>
        <w:rPr/>
        <w:t xml:space="preserve">00 €),  </w:t>
      </w:r>
      <w:r>
        <w:rPr>
          <w:color w:val="000000"/>
        </w:rPr>
        <w:t xml:space="preserve">56.000,00€ για 2023 &amp; 55.100,00€ για το 2024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bookmarkStart w:id="6" w:name="_Hlk109402607"/>
      <w:bookmarkStart w:id="7" w:name="_Hlk109402417"/>
      <w:r>
        <w:rPr/>
        <w:t>Εγγράφεται πίστωση με ΚΑ</w:t>
      </w:r>
      <w:bookmarkEnd w:id="6"/>
      <w:r>
        <w:rPr/>
        <w:t xml:space="preserve"> </w:t>
      </w:r>
      <w:bookmarkEnd w:id="7"/>
      <w:r>
        <w:rPr/>
        <w:t>64.6142.0003 και τίτλο «Σύνταξη Επιχειρησιακού Σχεδίου για την εξασφάλιση κοινοχρήστων &amp; κοινωφελών χώρων - Ε.Σ.Ε.Κ.Κ. του Δήμου Μοσχάτου – Ταύρου» με ποσό 49.600,00</w:t>
      </w:r>
      <w:bookmarkStart w:id="8" w:name="_Hlk109402787"/>
      <w:r>
        <w:rPr/>
        <w:t>€ (χρηματοδότηση Πράσινο Ταμείο)</w:t>
      </w:r>
      <w:bookmarkEnd w:id="8"/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bookmarkStart w:id="9" w:name="_Hlk109402710"/>
      <w:r>
        <w:rPr/>
        <w:t>Εγγράφεται πίστωση με ΚΑ</w:t>
      </w:r>
      <w:bookmarkEnd w:id="9"/>
      <w:r>
        <w:rPr/>
        <w:t xml:space="preserve"> 61.71350006 και τίτλο «Ενίσχυση της μικροκινητικότητας στο Δήμο Μοσχάτου - Ταύρου, μέσω συστήματος κοινόχρηστων ποδηλάτων» με ποσό 371.880,96€ (χρηματοδότηση ΥΠΕΝ ΕΥΔΕ ΥΜΕΠΕΡΑΑ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>Εγγράφεται πίστωση με ΚΑ 61.42.0004 και τίτλο «Παροχή υπηρεσιών συμβούλου παρακολούθησης των δράσεων μικρικινητικότητας του Δήμου Μοσχάτου – Ταύρου» με ποσό 8.000,00€€  (χρηματοδότηση ΥΠΕΝ ΕΥΔΕ ΥΜΕΠΕΡΑΑ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8"/>
          <w:szCs w:val="28"/>
          <w:u w:val="single"/>
        </w:rPr>
      </w:pPr>
      <w:r>
        <w:rPr/>
        <w:t>Εγγράφεται πίστωση με ΚΑ64.6142.0004 και τίτλο «Εκπόνηση  σχεδίου Αστικής Προσβασιμότητας» με ποσό 49.600,00€ (χρηματοδότηση Πράσινο Ταμείο)</w:t>
      </w:r>
    </w:p>
    <w:p>
      <w:pPr>
        <w:pStyle w:val="Normal"/>
        <w:suppressAutoHyphens w:val="false"/>
        <w:ind w:left="10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1"/>
        <w:ind w:left="0" w:right="0" w:firstLine="357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Κατόπιν των παραπάνω σας υποβάλουμε το προτεινόμενο σχέδιο 2</w:t>
      </w:r>
      <w:r>
        <w:rPr>
          <w:bCs/>
          <w:vertAlign w:val="superscript"/>
        </w:rPr>
        <w:t>ης</w:t>
      </w:r>
      <w:r>
        <w:rPr>
          <w:bCs/>
        </w:rPr>
        <w:t xml:space="preserve">  Τροποποίησης για το «</w:t>
      </w:r>
      <w:r>
        <w:rPr>
          <w:b/>
          <w:bCs/>
        </w:rPr>
        <w:t xml:space="preserve">Ετήσιο Πρόγραμμα Έργων έτους 2022», </w:t>
      </w:r>
      <w:r>
        <w:rPr>
          <w:bCs/>
        </w:rPr>
        <w:t>όπως αυτό διαμορφώθηκε για τους λόγους που προαναφέρονται και παρακαλούμε για την λήψη σχετικής απόφασης.</w:t>
      </w:r>
    </w:p>
    <w:p>
      <w:pPr>
        <w:pStyle w:val="21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3205</wp:posOffset>
                </wp:positionV>
                <wp:extent cx="4714240" cy="1205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  <w:gridCol w:w="3625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Τ.Υ.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ΣΑΒΒΑΣ ΙΩΑΝΝΗΣ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 xml:space="preserve">Η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  <w:t xml:space="preserve">Αναπληρώτρια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Διευθύντρια Τ.Υ. 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lang w:val="zxx"/>
                                    </w:rPr>
                                    <w:t>ΠΟΛΙΤΙΚΟΣ ΜΗΧΑΝΙΚΟΣ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</w:rPr>
                                    <w:t xml:space="preserve"> Τ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94.9pt;mso-wrap-distance-left:9.05pt;mso-wrap-distance-right:9.05pt;mso-wrap-distance-top:0pt;mso-wrap-distance-bottom:0pt;margin-top:19.15pt;mso-position-vertical-relative:text;margin-left:55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  <w:gridCol w:w="3625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Τ.Υ.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ΣΑΒΒΑΣ ΙΩΑΝΝΗΣ</w:t>
                            </w:r>
                          </w:p>
                        </w:tc>
                        <w:tc>
                          <w:tcPr>
                            <w:tcW w:w="3625" w:type="dxa"/>
                            <w:tcBorders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 xml:space="preserve">Η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  <w:t xml:space="preserve">Αναπληρώτρια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Διευθύντρια Τ.Υ. 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lang w:val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lang w:val="zxx"/>
                              </w:rPr>
                              <w:t>ΠΟΛΙΤΙΚΟΣ ΜΗΧΑΝΙΚΟΣ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</w:rPr>
                              <w:t xml:space="preserve"> Τ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sz w:val="28"/>
          <w:szCs w:val="28"/>
          <w:u w:val="single"/>
        </w:rPr>
        <w:t>Συνημμένα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Σχέδιο 2</w:t>
      </w:r>
      <w:r>
        <w:rPr>
          <w:vertAlign w:val="superscript"/>
        </w:rPr>
        <w:t>ης</w:t>
      </w:r>
      <w:r>
        <w:rPr/>
        <w:t xml:space="preserve"> Τροποποίησης Τεχνικού Προγράμματος έτους 2022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8"/>
      <w:szCs w:val="28"/>
      <w:shd w:fill="FFFF00" w:val="clear"/>
      <w:lang w:val="el-GR" w:eastAsia="el-GR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shd w:fill="FFFF00" w:val="clear"/>
      <w:lang w:val="el-GR" w:eastAsia="el-GR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shd w:fill="FFFF00" w:val="clear"/>
      <w:lang w:val="el-G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  <w:sz w:val="28"/>
      <w:szCs w:val="28"/>
      <w:shd w:fill="auto" w:val="clear"/>
      <w:lang w:val="el-GR" w:eastAsia="el-G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3">
    <w:name w:val="Προεπιλεγμένη γραμματοσειρά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01:00Z</dcterms:created>
  <dc:creator>Γιαννικουρή</dc:creator>
  <dc:description/>
  <cp:keywords/>
  <dc:language>en-US</dc:language>
  <cp:lastModifiedBy>Αμαλία Τσιώλη</cp:lastModifiedBy>
  <cp:lastPrinted>2022-02-14T14:21:00Z</cp:lastPrinted>
  <dcterms:modified xsi:type="dcterms:W3CDTF">2022-07-22T14:23:00Z</dcterms:modified>
  <cp:revision>7</cp:revision>
  <dc:subject/>
  <dc:title> </dc:title>
</cp:coreProperties>
</file>