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6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2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ΔΙΕΥΘΥΝΣΗ ΤΕΧΝΙΚΩΝ ΥΠΗΡΕΣΙ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&amp; 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Οικονομικής Επιτροπής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jc w:val="both"/>
        <w:rPr>
          <w:rFonts w:ascii="Cambria" w:hAnsi="Cambria" w:eastAsia="Andale Sans UI;Arial Unicode MS" w:cs="Cambria"/>
          <w:b/>
          <w:b/>
          <w:sz w:val="22"/>
          <w:szCs w:val="22"/>
          <w:u w:val="single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cs="Tahoma,Bold" w:ascii="Tahoma,Bold" w:hAnsi="Tahoma,Bold"/>
          <w:b/>
          <w:bCs/>
          <w:sz w:val="18"/>
          <w:szCs w:val="18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Λήψη απόφασης επί τ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υπ’ αριθμ. πρωτ. Απόφασης Διάλυσης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ύμβασης εκτέλεσης του έργου: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«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ΑΜΕΣΗ ΑΠΟΚΑΤΑΣΤΑΣΗ ΒΛΑΒΩΝ ΔΗΜΟΤΙΚΩΝ ΟΔΩΝ ΠΡΟΣ ΑΡΣΗ ΤΟΥ ΚΙΝΔΥΝ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.</w:t>
      </w:r>
    </w:p>
    <w:p>
      <w:pPr>
        <w:pStyle w:val="Normal"/>
        <w:widowControl w:val="false"/>
        <w:suppressAutoHyphens w:val="true"/>
        <w:ind w:right="-177" w:hanging="0"/>
        <w:jc w:val="both"/>
        <w:rPr/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eastAsia="zxx"/>
        </w:rPr>
        <w:t>ΣΧΕΤ.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  <w:t>Η υπ’ αριθμ. πρωτ. 10397/03-06-2022 απόφαση της Υπηρεσίας μας (ΑΔΑ:ΩΜΟΓΩΚΡ-ΧΜΖ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09" w:right="-69" w:hanging="709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ind w:right="-177" w:hanging="0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κοινοποιούμε την παραπάνω (α) σχετική απόφαση της Υπηρεσίας μας και έχοντας υπόψη:</w:t>
      </w:r>
    </w:p>
    <w:p>
      <w:pPr>
        <w:pStyle w:val="Standard"/>
        <w:numPr>
          <w:ilvl w:val="0"/>
          <w:numId w:val="2"/>
        </w:numPr>
        <w:ind w:left="426" w:hanging="426"/>
        <w:jc w:val="both"/>
        <w:rPr>
          <w:rFonts w:ascii="Cambria" w:hAnsi="Cambria" w:eastAsia="Andale Sans UI;Arial Unicode MS" w:cs="Cambria"/>
          <w:kern w:val="0"/>
          <w:sz w:val="22"/>
          <w:szCs w:val="22"/>
          <w:lang w:val="el-GR" w:eastAsia="zxx"/>
        </w:rPr>
      </w:pPr>
      <w:r>
        <w:rPr>
          <w:rFonts w:eastAsia="Andale Sans UI;Arial Unicode MS" w:cs="Cambria" w:ascii="Cambria" w:hAnsi="Cambria"/>
          <w:kern w:val="0"/>
          <w:sz w:val="22"/>
          <w:szCs w:val="22"/>
          <w:lang w:val="el-GR" w:eastAsia="zxx"/>
        </w:rPr>
        <w:t>Την από 02-06-2022 νομίμως επιδοθείσα αίτηση διάλυσης σύμβασης της αναδόχου εταιρείας ΔΟΜΟΚΡΑΤ ΜΟΝ ΑΕ (Π. Κούσουλα 14, ΤΚ 15122 Μαρούσι) του έργου «Άμεση αποκατάσταση βλαβών δημοτικών οδών προς άρση του κινδύνου»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υπ’ αριθμ. πρωτ. 10386/03-06-2022 υπεύθυνη δήλωσή του Αναδόχου με την οποία παραιτείται από κάθε αστική και διοικητική απαίτηση αποζημίωσης λόγω της διάλυσης της σύμβασης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161 του ν.4412/2016, όπως τροποποιήθηκε με το άρθρο 79 του ν.4782/2021</w:t>
      </w:r>
    </w:p>
    <w:p>
      <w:pPr>
        <w:pStyle w:val="Normal"/>
        <w:autoSpaceDE w:val="false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Normal"/>
        <w:autoSpaceDE w:val="false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Εισηγούμαστε</w:t>
      </w:r>
    </w:p>
    <w:p>
      <w:pPr>
        <w:pStyle w:val="Normal"/>
        <w:autoSpaceDE w:val="false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ind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έγκριση της υπ’ αριθμ. πρωτ. 10397/03-06-2022 απόφασης της Διεύθυνσης Τεχνικών Υπηρεσιών &amp; Δόμησης (ΑΔΑ: ΩΜΟΓΩΚΡ-ΧΜΖ).</w:t>
      </w:r>
    </w:p>
    <w:p>
      <w:pPr>
        <w:pStyle w:val="Normal"/>
        <w:widowControl w:val="false"/>
        <w:suppressAutoHyphens w:val="true"/>
        <w:spacing w:lineRule="auto" w:line="360"/>
        <w:ind w:right="-177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Andale Sans UI;Arial Unicode MS" w:cs="Cambria"/>
          <w:bCs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Cs/>
          <w:sz w:val="22"/>
          <w:szCs w:val="22"/>
          <w:lang w:eastAsia="zxx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59:00Z</dcterms:created>
  <dc:creator>GIANNHS MALHS</dc:creator>
  <dc:description/>
  <cp:keywords/>
  <dc:language>en-US</dc:language>
  <cp:lastModifiedBy>User</cp:lastModifiedBy>
  <cp:lastPrinted>2021-11-03T12:33:00Z</cp:lastPrinted>
  <dcterms:modified xsi:type="dcterms:W3CDTF">2022-06-03T08:57:00Z</dcterms:modified>
  <cp:revision>16</cp:revision>
  <dc:subject/>
  <dc:title/>
</cp:coreProperties>
</file>