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1/5/2022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 Κατσαντώνη Ε.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α) την έγκριση της υπ. αρ. 25/2022 μελέτης της Δ/νσης Τεχνικών Υπηρεσιών  και Δόμησης, για την υπηρεσία «Σύμβουλος Υποστήριξης στον Δήμο Μοσχάτου - Ταύρου για την Πράξη της Ενεργειακής Αναβάθμισης του Κλειστού Γυμναστηρίου.(Πρόγραμμα 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en-US"/>
        </w:rPr>
        <w:t>Energy</w:t>
      </w:r>
      <w:r>
        <w:rPr>
          <w:rFonts w:cs="Arial" w:ascii="Arial" w:hAnsi="Arial"/>
          <w:sz w:val="22"/>
          <w:szCs w:val="22"/>
        </w:rPr>
        <w:t>)»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Διαγωνισμού κάτ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Σύμφωνα με το από 9/2/2022 υπηρεσιακό σημείωμα της Δ/νσης Τεχνικών Υπηρεσιών  και Δόμησης, τεκμηριώνεται η ανάγκη για την υπηρεσία «Σύμβουλος Υποστήριξης στον Δήμο Μοσχάτου - Ταύρου για την Πράξη της Ενεργειακής Αναβάθμισης του Κλειστού Γυμναστηρίου.(Πρόγραμμα 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en-US"/>
        </w:rPr>
        <w:t>Energy</w:t>
      </w:r>
      <w:r>
        <w:rPr>
          <w:rFonts w:cs="Arial" w:ascii="Arial" w:hAnsi="Arial"/>
          <w:sz w:val="22"/>
          <w:szCs w:val="22"/>
        </w:rPr>
        <w:t>)»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. αρ. 25/2022 σχετική μελέτη, συνολικού προϋπολογισμού 78.740,00€ συμπεριλαμβανομένου ΦΠΑ, για να διεξαχθεί Ανοικτός Ηλεκτρονικός  Διαγωνισμός κάτω των ορίων, σύμφωνα με τις διατάξεις του Ν. 4412/2016, όπως έχει τροποποιηθεί και ισχύει.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, που θα βαρύνει τους Κ.Α.:61.6142.0002 και  Κ.Α.:61.6142.0001 του προϋπολογισμού οικ. έτους   2022 ως εξής: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Κ.Α.:61.6142.0002 με το ποσό των 60.760,00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Κ.Α.:61.6142.0001 με το ποσό των 17.980,00€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οποία έχουν συνταχθεί οι με αρ. 336 και 337 ΑΑΥ .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  απαιτείται η λήψη απόφασης για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 25/2022 μελέτης της Δ/νσης Τεχνικών Υπηρεσιών  και Δόμη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διαγωνισμού κάτω των ορίων 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ragraph">
                  <wp:posOffset>22225</wp:posOffset>
                </wp:positionV>
                <wp:extent cx="1607185" cy="19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5pt;mso-wrap-distance-left:9pt;mso-wrap-distance-right:9pt;mso-wrap-distance-top:0pt;mso-wrap-distance-bottom:0pt;margin-top:1.7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2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. αρ. 25/2022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διαγωνισμού κάτ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Τεχνικών Υπηρεσιών  και Δόμησης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Τις υπ. αρ. 336/2022 &amp; 337/2022  Αποφάσεις  Ανάληψης Υποχρέωσης(ΑΑΥ)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Ο ΔΙΕΥΘΥΝΤΗΣ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ΑΝΤΩΝΙΟΣ ΚΟΥΒΑΡΗΣ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6:20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2-05-10T11:51:00Z</dcterms:modified>
  <cp:revision>15</cp:revision>
  <dc:subject/>
  <dc:title/>
</cp:coreProperties>
</file>