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17/5/20</w:t>
            </w:r>
            <w:r>
              <w:rPr>
                <w:rFonts w:cs="Tahoma" w:ascii="Tahoma" w:hAnsi="Tahoma"/>
                <w:sz w:val="22"/>
                <w:lang w:val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Σας διαβιβάζουμε το αίτημα  του Πνευματικού Συνδέσμου Κρητών Μοσχάτου- Ταύρου με αρ.πρ. 8907 από 16/5/2022  στο οποίο  αναφέρεται η παραχώρηση  της  πλατείας  Ηρώων Πολυτεχνείου την Κυριακή 29 Μαΐου  από τις 20.30 για τη διεξαγωγή εκδήλωσης για την 81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επέτειο από τη Μάχη της Κρήτη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υπεύθυνοι του Συνδέσμου αναλαμβάνουν την τήρηση  όλων των απαραίτητων  μέτρων όπως ορίζονται από τα υγειονομικά πρωτόκολλα των αρμόδιων φορέων και τα οποία θα ισχύουν την περίοδο της διοργάνωσης.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Ο Προϊστάμενος Διεύθυνσης                                Ο Αντιδήμαρχος  Πολιτισμού      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Πολιτισμού- Αθλητισμού                                                 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rPr/>
      </w:pPr>
      <w:r>
        <w:rPr>
          <w:sz w:val="26"/>
          <w:szCs w:val="26"/>
        </w:rPr>
        <w:t>Γιάννης Ιωαννίδης                                                               Άκης Δείξιμ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22:00Z</dcterms:created>
  <dc:creator>OIKONOMIKH(Despoina)</dc:creator>
  <dc:description/>
  <cp:keywords/>
  <dc:language>en-US</dc:language>
  <cp:lastModifiedBy>Giannis</cp:lastModifiedBy>
  <cp:lastPrinted>2016-11-11T09:49:00Z</cp:lastPrinted>
  <dcterms:modified xsi:type="dcterms:W3CDTF">2022-05-17T09:37:00Z</dcterms:modified>
  <cp:revision>4</cp:revision>
  <dc:subject/>
  <dc:title>                           </dc:title>
</cp:coreProperties>
</file>