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900657867" r:id="rId2"/>
        </w:object>
      </w:r>
      <w:r>
        <w:rPr>
          <w:rFonts w:cs="Arial" w:ascii="Cambria" w:hAnsi="Cambria"/>
        </w:rPr>
        <w:t xml:space="preserve">          </w:t>
        <w:tab/>
      </w:r>
    </w:p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20/5/2022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  <w:lang w:val="en-US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Τμήμα Υ.Σ.Ο &amp; Διοίκησης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u w:val="single"/>
        </w:rPr>
        <w:t>ΠΡΟΣ:</w:t>
      </w:r>
      <w:r>
        <w:rPr>
          <w:rFonts w:cs="Arial" w:ascii="Cambria" w:hAnsi="Cambria"/>
        </w:rPr>
        <w:t xml:space="preserve"> </w:t>
        <w:tab/>
        <w:t>Πρόεδρο και μέλη Δημ. Συμβουλίου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Ευφροσύνη Καραγιάννη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81</w:t>
        <w:tab/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de-DE"/>
        </w:rPr>
        <w:t>E-mail:</w:t>
      </w:r>
      <w:r>
        <w:rPr>
          <w:rFonts w:cs="Arial" w:ascii="Cambria" w:hAnsi="Cambria"/>
          <w:lang w:val="en-US"/>
        </w:rPr>
        <w:t xml:space="preserve"> 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Διαβίβαση εγγράφου της Προέδρου του Νομικού Προσώπου «Σχολική Επιτροπή Πρωτοβάθμιας Εκπαίδευσης»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Σας διαβιβάζουμε το υπ΄ αριθμ. πρωτ. 792/18-5-2022 έγγραφο του Νομικού Προσώπου «Σχολική Επιτροπή Πρωτοβάθμιας Εκπαίδευσης που αφορά στην έκτακτη επιχορήγηση από τον Δήμο Μοσχάτου-Ταύρου στην Πρωτοβάθμια Σχολική Επιτροπή και παρακαλούμε για την  λήψη σχετικής απόφασης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>Η Προϊσταμένη Τμήματος Υ.Σ.Ο &amp; Διοίκησης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 xml:space="preserve">    Ευφροσύνη Καραγιάννη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709" w:right="99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1:00Z</dcterms:created>
  <dc:creator>Dimitris</dc:creator>
  <dc:description/>
  <cp:keywords/>
  <dc:language>en-US</dc:language>
  <cp:lastModifiedBy>User</cp:lastModifiedBy>
  <cp:lastPrinted>2022-03-30T09:48:00Z</cp:lastPrinted>
  <dcterms:modified xsi:type="dcterms:W3CDTF">2022-05-20T06:51:00Z</dcterms:modified>
  <cp:revision>2</cp:revision>
  <dc:subject/>
  <dc:title>                  </dc:title>
</cp:coreProperties>
</file>