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: 19/5/20</w:t>
            </w:r>
            <w:r>
              <w:rPr>
                <w:rFonts w:cs="Tahoma" w:ascii="Tahoma" w:hAnsi="Tahoma"/>
                <w:sz w:val="22"/>
                <w:lang w:val="en-US"/>
              </w:rPr>
              <w:t>22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</w:rPr>
        <w:t>ΘΕΜΑ …..ο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«Λήψη απόφασης για την παραχώρηση χώρου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Κύριε Πρόεδρ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Σας διαβιβάζουμε το αίτημα  του ΚΚΕ  με αρ.πρ. 8922 από 16/5/2022 στο οποίο αναφέρεται η παραχώρηση της πλατείας Ηρώων Πολυτεχνείου (Κοραή και Αργοστολίου) στο Μοσχάτο την Τετάρτη  1 Ιουνίου για πραγματοποίηση εκδήλωση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Οι υπεύθυνοι αναλαμβάνουν την τήρηση  όλων των απαραίτητων  μέτρων όπως ορίζονται από τα υγειονομικά πρωτόκολλα των αρμόδιων φορέων και τα οποία θα ισχύουν την περίοδο της διοργάνωσης.</w:t>
      </w:r>
    </w:p>
    <w:p>
      <w:pPr>
        <w:pStyle w:val="Normal"/>
        <w:jc w:val="right"/>
        <w:rPr>
          <w:rFonts w:ascii="Tahoma" w:hAnsi="Tahoma" w:cs="Tahoma"/>
          <w:sz w:val="21"/>
          <w:szCs w:val="28"/>
        </w:rPr>
      </w:pPr>
      <w:r>
        <w:rPr>
          <w:rFonts w:cs="Tahoma" w:ascii="Tahoma" w:hAnsi="Tahoma"/>
          <w:sz w:val="21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Παρακαλούμε τα μέλη του Δημοτικού Συμβουλίου για τη λήψη  σχετικής απόφασης. 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jc w:val="right"/>
        <w:rPr/>
      </w:pPr>
      <w:r>
        <w:rPr>
          <w:sz w:val="26"/>
          <w:szCs w:val="26"/>
        </w:rPr>
        <w:t xml:space="preserve">Ο Προϊστάμενος Διεύθυνσης 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Πολιτισμού- Αθλητισμού-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Γιάννης Ιωαννίδ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30:00Z</dcterms:created>
  <dc:creator>OIKONOMIKH(Despoina)</dc:creator>
  <dc:description/>
  <cp:keywords/>
  <dc:language>en-US</dc:language>
  <cp:lastModifiedBy>Giannis</cp:lastModifiedBy>
  <cp:lastPrinted>2016-11-11T09:49:00Z</cp:lastPrinted>
  <dcterms:modified xsi:type="dcterms:W3CDTF">2022-05-19T07:46:00Z</dcterms:modified>
  <cp:revision>6</cp:revision>
  <dc:subject/>
  <dc:title>                           </dc:title>
</cp:coreProperties>
</file>