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5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04/2022 μελέτης της Τ.Υ. 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cs="Tahoma" w:ascii="Cambria" w:hAnsi="Cambria"/>
          <w:b/>
          <w:sz w:val="22"/>
          <w:szCs w:val="22"/>
        </w:rPr>
        <w:t>Ανακατασκευή και συντήρηση κρασπεδορείθρων και πεζοδρομίων διαφόρων οδώ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200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 xml:space="preserve">Η υπ’ αριθμ. 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/20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 μελέτη της Τ.Υ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ην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ου έργου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«</w:t>
      </w:r>
      <w:r>
        <w:rPr>
          <w:rFonts w:cs="Tahoma" w:ascii="Cambria" w:hAnsi="Cambria"/>
          <w:sz w:val="22"/>
          <w:szCs w:val="22"/>
        </w:rPr>
        <w:t>Ανακατασκευή και συντήρηση κρασπεδορείθρων και πεζοδρομίων διαφόρων οδών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οϋπολογ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0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0,00€ με Φ.Π.Α. 24%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Για τη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κατασκευή του εν λόγω έργ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υπάρχει σχετικός κωδικό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προϋπολογισμό έτους 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ου Δήμου μας,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με Κ.Α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73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00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2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χρηματοδ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ότηση από ΣΑΤΑ.</w:t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Μετά τα παραπάνω παρακαλούμε για την λήψη σχετικής απόφασης για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τ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ν έγκριση της με αρ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4/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2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ς Τ.Υ.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Heading2"/>
        <w:ind w:left="180" w:right="-177" w:hanging="9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en-US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29:00Z</dcterms:created>
  <dc:creator>GIANNHS MALHS</dc:creator>
  <dc:description/>
  <cp:keywords/>
  <dc:language>en-US</dc:language>
  <cp:lastModifiedBy>User</cp:lastModifiedBy>
  <cp:lastPrinted>2021-11-03T12:33:00Z</cp:lastPrinted>
  <dcterms:modified xsi:type="dcterms:W3CDTF">2022-05-11T11:33:00Z</dcterms:modified>
  <cp:revision>3</cp:revision>
  <dc:subject/>
  <dc:title/>
</cp:coreProperties>
</file>