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  <w:cantSplit w:val="true"/>
        </w:trPr>
        <w:tc>
          <w:tcPr>
            <w:tcW w:w="4679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rPr/>
            </w:pPr>
            <w:r>
              <w:rPr/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ΔΙΕΥΘΥΝΣΗ ΤΕΧΝΙΚΩΝ ΥΠΗΡΕΣΙΩΝ ΚΑΙ ΔΟΜΗΣΗΣ</w:t>
            </w:r>
          </w:p>
        </w:tc>
      </w:tr>
    </w:tbl>
    <w:p>
      <w:pPr>
        <w:pStyle w:val="Normal"/>
        <w:jc w:val="both"/>
        <w:rPr>
          <w:bCs/>
          <w:iCs/>
          <w:spacing w:val="60"/>
        </w:rPr>
      </w:pPr>
      <w:r>
        <w:rPr>
          <w:bCs/>
          <w:iCs/>
          <w:spacing w:val="60"/>
        </w:rPr>
      </w:r>
    </w:p>
    <w:p>
      <w:pPr>
        <w:pStyle w:val="Normal"/>
        <w:jc w:val="both"/>
        <w:rPr>
          <w:bCs/>
          <w:iCs/>
          <w:spacing w:val="60"/>
        </w:rPr>
      </w:pPr>
      <w:r>
        <w:rPr>
          <w:bCs/>
          <w:iCs/>
          <w:spacing w:val="60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1077" w:hanging="1077"/>
        <w:jc w:val="both"/>
        <w:rPr>
          <w:iCs/>
          <w:spacing w:val="60"/>
        </w:rPr>
      </w:pPr>
      <w:r>
        <w:rPr>
          <w:iCs/>
          <w:spacing w:val="60"/>
        </w:rPr>
        <w:t>ΕΡΓΟ:</w:t>
      </w:r>
      <w:r>
        <w:rPr>
          <w:rFonts w:eastAsia="Arial"/>
        </w:rPr>
        <w:t xml:space="preserve"> «</w:t>
      </w:r>
      <w:r>
        <w:rPr/>
        <w:t>Επισκευή συντήρηση σχολικών κτιρίων &amp; αύλειων χώρων και λοιπές δράσεις</w:t>
      </w:r>
      <w:r>
        <w:rPr>
          <w:rFonts w:eastAsia="Arial"/>
        </w:rPr>
        <w:t>»</w:t>
      </w:r>
    </w:p>
    <w:p>
      <w:pPr>
        <w:pStyle w:val="Normal"/>
        <w:spacing w:lineRule="auto" w:line="360"/>
        <w:rPr/>
      </w:pPr>
      <w:r>
        <w:rPr>
          <w:rFonts w:eastAsia="Arial"/>
          <w:bCs/>
        </w:rPr>
        <w:t xml:space="preserve">ΑΝΑΔΟΧΟΣ:   </w:t>
      </w:r>
      <w:r>
        <w:rPr>
          <w:rFonts w:eastAsia="Arial Unicode MS"/>
        </w:rPr>
        <w:t>Ν. &amp; Α. ΠΑΠΑΔΑΚΗΣ ΑΒΕΤΕ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ΠΡΩΤΟΚΟΛΛΟ ΠΡΟΣΩΡΙΝΗΣ &amp; ΟΡΙΣΤΙΚΗΣ ΠΑΡΑΛΑΒΗΣ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ων εργασιών που έγιναν για την εκτέλεση του έργου </w:t>
      </w:r>
      <w:r>
        <w:rPr>
          <w:b/>
          <w:sz w:val="22"/>
          <w:szCs w:val="22"/>
        </w:rPr>
        <w:t xml:space="preserve">«Επισκευή συντήρηση σχολικών κτιρίων &amp; αύλειων χώρων και λοιπές δράσεις» </w:t>
      </w:r>
      <w:r>
        <w:rPr>
          <w:sz w:val="22"/>
          <w:szCs w:val="22"/>
        </w:rPr>
        <w:t xml:space="preserve">από την ανάδοχο εταιρεία </w:t>
      </w:r>
      <w:r>
        <w:rPr>
          <w:rFonts w:eastAsia="Arial Unicode MS"/>
          <w:sz w:val="22"/>
        </w:rPr>
        <w:t>Ν. &amp; Α. ΠΑΠΑΔΑΚΗΣ ΑΒΕΤ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Στο Μοσχάτο σήμερα την  </w:t>
      </w:r>
      <w:r>
        <w:rPr>
          <w:b/>
          <w:bCs/>
          <w:sz w:val="22"/>
          <w:szCs w:val="22"/>
        </w:rPr>
        <w:t>19/04/2022</w:t>
      </w:r>
      <w:r>
        <w:rPr>
          <w:sz w:val="22"/>
          <w:szCs w:val="22"/>
        </w:rPr>
        <w:t xml:space="preserve"> ημέρα </w:t>
      </w:r>
      <w:r>
        <w:rPr>
          <w:b/>
          <w:sz w:val="22"/>
          <w:szCs w:val="22"/>
        </w:rPr>
        <w:t>Τρίτη</w:t>
      </w:r>
      <w:r>
        <w:rPr>
          <w:sz w:val="22"/>
          <w:szCs w:val="22"/>
        </w:rPr>
        <w:t xml:space="preserve"> οι κάτωθι υπογεγραμμένο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Ιωάννης Μαλής, Πολιτικός Μηχανικός του Δήμου Μοσχάτου-Ταύρου ως Πρόεδρος τη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Αντώνιος Μπαχάς, Ηλεκτρολόγος Μηχανικός ΤΕ του Δήμου Μοσχάτου-Ταύρου ως τακτικό μέλος της Επιτροπή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Ιωάννης Σάββας, Δημοτικός Σύμβουλος. του Δήμου Μοσχάτου-Ταύρου ως τακτικό μέλος της Επιτροπής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αποτελούντες την επιτροπή παραλαβής του παραπάνω έργου βάσει της υπ’ αριθμό 36/28-03-202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ΥΔΖΞΩΚΡ-Β35) απόφασης του Δημοτικού Συμβουλίου του Δήμου Μοσχάτου – Ταύρου, πήγαμε επί τόπου του έργου με τον εκπρόσωπο της ανάδοχου εταιρίας Άγγελο Παπαδάκη και τους επιβλέποντες μηχανικούς του έργου: Ηλία Θεοδωρόπουλο Πολιτικό Μηχανικό Τ.Ε. (για τις οικοδομικές εργασίες) και Θεοφάνη Μαράτο Ηλεκτρολόγο Μηχανικό (για τις Η/Μ εργασίες), και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βήκαμε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στην προσωρινή και οριστική παραλαβή των εργασιών σύμφωνα με τις διατάξεις του Ν.4412/2016 «</w:t>
      </w:r>
      <w:r>
        <w:rPr>
          <w:color w:val="231F20"/>
          <w:sz w:val="22"/>
          <w:szCs w:val="22"/>
        </w:rPr>
        <w:t>Δημόσιες Συμβάσεις Έργων, Προμηθειών και Υπηρεσιών</w:t>
      </w:r>
      <w:r>
        <w:rPr>
          <w:sz w:val="22"/>
          <w:szCs w:val="22"/>
        </w:rPr>
        <w:t>» και βάσει των συμβατικών τευχών εργολαβίας και της τελικής επιμέτρησης των εργασιών, όπως αυτές αναγράφονται πιο κάτω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850"/>
        <w:gridCol w:w="709"/>
        <w:gridCol w:w="992"/>
        <w:gridCol w:w="851"/>
        <w:gridCol w:w="283"/>
        <w:gridCol w:w="709"/>
        <w:gridCol w:w="142"/>
        <w:gridCol w:w="567"/>
        <w:gridCol w:w="1417"/>
        <w:gridCol w:w="1418"/>
      </w:tblGrid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A/A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Είδος Εργασιώ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Α.Τ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Μον.</w:t>
              <w:br/>
              <w:t>Mετ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l-GR"/>
              </w:rPr>
              <w:t>ΑΡΧΙΚΟΣ ΠΡΟΥΠΟΛ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 xml:space="preserve">3ος ΑΠ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l-GR"/>
              </w:rPr>
              <w:t xml:space="preserve">ΣΥΝΟΛΙΚΗ ΕΚΤΕΛΕΣΘΕΙΣΑ &amp; ΠΑΡΑΛΗΦΘΕΙΣΑ ΠΟΣΟΤΗΣ </w:t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l-GR"/>
              </w:rPr>
              <w:t>Ποσότητα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l-GR"/>
              </w:rPr>
              <w:t>Ποσοτητα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l-GR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el-GR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el-GR"/>
              </w:rPr>
              <w:t>ΑΡΙΘΜΗΤΙΚΩ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el-GR"/>
              </w:rPr>
              <w:t>ΟΛΟΓΡΑΦΩΣ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el-GR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Αρχική σύμβαση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Εργασίες προϋπολογισμού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1. ΟΜΑΔΑ Α : ΚΑΘΑΙΡΕΣΕΙ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θαίρεση πλακοστρώσεων δαπέδων παντός τύπου και οιουδήποτε πάχους  χωρίς να καταβάλλεται προσοχή για την εξαγωγή ακεραίων πλακ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4,4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4,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αράντα τέσσερα και σαράντα έν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θαίρεση μεμονωμένων στοιχείων κατασκευών από άοπλο σκυρόδεμα, με συνήθους κρουστικού εξοπλισμο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,0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,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Κυβ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ννέα και δύο εκατοστά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Καθαίρεσηστοιχείων κατασκευών από οπλισμένο σκυρόδεμα, με εφαρμογή τεχνικών αδιατάρακτης κοπή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m*cm (dm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4,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4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m*cm (dm2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τραγωνικά δεκατόμε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είκοσι τέσσερα και είκοσι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θαίρεση επένδυσης τοίχων από μοριοσανίδες ή ινοσανίδες ή γυψοσανίδε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θαίρεση μεταλλικών κατασκευ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.9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5,0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5,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Χιλιόγραμμα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ογδόντα πέντε και πέντε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θαίρεση επιστρώσεων τοίχων παντός τύπου  χωρίς να καταβάλλεται προσοχή για την εξαγωγή ακεραίων πλακ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74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4,4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4,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ξήντα τέσσερα και σαράντα οκτώ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ποξήλωση ξυλίνων ή σιδηρών κουφωμάτω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6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0,1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0,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πενήντα και δέκα εννέ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Καθαίρεση ειδών υγιεινή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κόσια δέκα τέσσερα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ποξήλωση φωτιστικο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έντεκα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Φορτοεκφόρτωση προϊόντων εκσκαφών χωρίς χρήση μηχανικών μέσων, χωρίς την διάστρωση των προϊόντων μετά την εκφόρτωσ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69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3,6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3,6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Κυβ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τρία και εξήντα εννέ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εταφορές με αυτοκίνητο  δια μέσου οδών καλής βατότητα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ton.k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.454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ton.k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ον-χιλιόμε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άνοιξη αυλακιού επί δαπέδου, πλάτους αυλακιού άνω των 0,10 m και έως 0,20 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4,6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4,6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κόσια δέκα τέσσερα και εξήντα τρί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άνοιξη αυλακιού σε πλινθοδομή, για πλάτος αυλακιού έως 0,10 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,8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,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έκα και οκτώ δέκατα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θαιρέσεις πλινθοδομ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,5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,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Κυβ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έντε και πενήντα τέσσερα εκατοστά</w:t>
            </w:r>
          </w:p>
        </w:tc>
      </w:tr>
      <w:tr>
        <w:trPr>
          <w:trHeight w:val="9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άνοιξη οπών, φωλεών, ή ανοιγμάτων σε πλινθοδομές, για οπές επιφανείας έως 0,05 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ξήντα τέσσερα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2. ΟΜΑΔΑ Β : ΣΚΥΡΟΔΕΜΑΤ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κυροδέματα μικρών έργων  για κατασκευές από σκυρόδεμα κατηγορίας C16/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,2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,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Κυβ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ένα και είκοσι τέσσερ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Ξυλότυποι χυτών μικροκατασκευ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9,4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9,4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νενήντα εννέα και σαράντα πέντε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αλύβδινος οπλισμός σκυροδεμάτων, χάλυβας οπλισμού σκυροδέματος B500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8,0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8,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Χιλιόγραμμα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κόσια οκτώ και δύο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ιχώματα (από κοκκώδη υλικά) κάτω από τα πεζοδρόμι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2,8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2,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Κυβ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δύο και ογδόντα τέσσερα εκατοστά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λακοστρώσεις πεζοδρομίων, νησίδων κ.λ.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ροσαρμογή στάθμης υφιστάμενου φρεατίου επί ανακατασκευαζόμενου πεζοδρομίου ή δαπέδο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οΠΚΤ/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ένα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3. ΟΜΑΔΑ Δ : ΗΛΕΚΤΡΟΜΗΧΑΝΟΛΟΓΙΚΕΣ ΕΡΓΑΣΙΕΣ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Νιπτήρας πορσελάνης διαστάσεων 40 Χ 5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οκτώ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Βαλβίδα δια κοπής (διακόπτης) ορειχάλκινη επιχρωμιωμένη, γωνιακή διαμέτρου Φ 1/2i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βδομήντα τέσσερα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Λεκάνη αποχωρητηρίου από πορσελάνη Χαμηλής πιέσεως με το δοχείο πλύσεως και τα εξαρτήματά το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βδομήντα τέσσερα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γωγοί αποχέτευσης από σωλήνες PVC-U συμπαγούς τοιχώματος Αγωγοί αποχέτευσης από σωλήνες PVC-U, SDR 41, DN 11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5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35,5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35,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τριάντα πέντε και πενήντα τρία εκατοστά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ιφωνι δαπέδου Φ100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ένα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ροκατασκευασμένο κανάλι απορροης ομβριω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χάρες καναλι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Φωτιστικό σώμα φθορισμού, με 2  λαμπτηρες ισχύος 2Χ36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7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7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ιάντα επ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ναβατόριο κλιμακοστασίου με πλατφόρμα για μεταφορά ΑΜΕ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ξοπλισμός WC AME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έσσερα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αλκοσωλήνας Φ 15 mm Χ 1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2,7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2,7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ογδόντα δύο και εβδομήντα ένα εκατοστά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αλκοσωλήνας Φ 22 mm Χ 1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,8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,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ένα και οκτώ δέκατ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ύκαμπτος ελαστικός σωλήνας (φλεξίμπλ) με επένδυση ΙΝΟΧ, 1/2"Χ1/2", μήκους 40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βδομήντα τέσσερ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ιδικά τεμάχια πλαστικών σωληνώσεων αποχέτευσης από PVC-U, γωνία Φ100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8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πενήντα οκτώ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Ειδικά τεμάχια πλαστικών σωληνώσεων αποχέτευσης από PVC-U, ταφ-ημιτάφ Φ100mm/Φ100mm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1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1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είκοσι ένα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Πώμα (τάπα) καθαρισμού, από PVC-U, βιδωτό Φ100mm για πλαστικές σωληνώσεις αποχέτευσης από PVC-U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3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3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ξήντα τρί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ρουνός εκροής (βρύση) ορειχάλκινος κοινός ορειχάλκινος διαμέτρου Φ 1/2 i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3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3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ιάντα τρί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άθισμα λεκάνης πλαστικό με κάλυμμα χρώματος λευκο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4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βδομήντα τέσσερα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λαστικός σωλήνας αποχετεύσεως πολυπροπυλενίου (ΡΡ), με μούφα και ελαστικό παρέμβυσμα, τύπου VALSIR ή REHAU ή αντίστοιχου, διαμέτρου Φ40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5,5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5,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πέντε και πενήντα πέντε εκατοστά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λαστικός σωλήνας αποχετεύσεως πολυπροπυλενίου (ΡΡ), με μούφα και ελαστικό παρέμβυσμα, τύπου VALSIR ή REHAU ή αντίστοιχου, διαμέτρου Φ50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,6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,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έσσερα και εξήντα πέντε εκατοστά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λαστικός σωλήνας αποχετεύσεως πολυπροπυλενίου (ΡΡ), με μούφα και ελαστικό παρέμβυσμα, τύπου VALSIR ή REHAU ή αντίστοιχου, διαμέτρου Φ75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,3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,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ώδεκα και τρία δέκατα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Σιφώνι νιπτήρα Φ 1 1/4ins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αρτοθήκη πλήρης Πορσελάνης διαστάσεων 15 Χ 15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Δοχείο αυτόματο πλύσεως ουρητηρίου από πορσελάνη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ΠΚΤ/1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Βαλβίδα διακοπής (διακόπτης) ορειχάλκινη διαμέτρου Φ 1/2 i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7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7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έκα επ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Βαλβίδα διακοπής (διακόπτης) ορειχάλκινη διαμέτρου Φ 3/4 i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έν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Βαλβίδα διακοπής (διακόπτης) ορειχάλκινη διαμέτρου Φ   1 in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γωγός τύπου ΝΥΑ Μονόκλωνος διατομής 1,5 m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7,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7,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επτά και δύο δέκατ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λώδιο τύπου ΝΥΜ Τριπολικό Διατομής 3 Χ 1,5m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7,8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7,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ογδόντα επτά και οκτώ δέκατ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λώδιο τύπου ΝΥΜ Πενταπολικό Διατομής 5 Χ 1,5mm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ωλήνας ηλεκτρικών γραμμών πλαστικός ευθύς άκαμπτος βαρέως τύπου (1250Nt), από U-PVC, ονομαστικής διαμέτρου Φ2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3,6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3,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ξήντα τρία και εξήντα πέντε εκατοστά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ωλήνας ηλεκτρικών γραμμών πλαστικός κυματοειδής (σπιράλ) διαμορφώσιμος βαρέως τύπου (1250Nt), από U-PVC, ονομαστικής διαμέτρου Φ2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,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,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έντε και τέσσερα δέκατα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υτίο διακλαδώσεως καλωδίων, ονομαστικών διαστάσεων 100x100x50mm, τουλάχιστον 6 εξόδων, για σύνδεση με ορατούς, ευθύγραμμους άκαμπτους ή κυματοειδής (σπιράλ) διαμορφώσιμους, πλαστικούς σωλήνε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οΠΚΤ/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8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8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οκτώ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κόπτης στεγανός, επίτοιχος, εντάσεως 10Α, τάσεως 250V, δύο πλήκτρων, κομιτατέρ ή αλλέ-ρετούρ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3οΠΚΤ/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ία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ύνδεση νέας γραμμής φωτισμού σε υφιστάμενο ηλεκτρικό πίνακα ισχύο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3οΠΚΤ/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ροσθήκη μεταλλική χρωμέ βαρέως τύπου διαστάσεων Φ ½” (ins) x 3,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3οΠΚΤ/1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1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1,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εμάχι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ιάντα ένα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4. ΟΜΑΔΑ Ε : ΕΠΕΝΔΥΣΕΙΣ ΕΠΙΣΤΡΩΣΕΙΣ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ενδύσεις βαθμίδων μήκους έως 2,00 m με μάρμαρο λευκό, πάχους 3 / 2 cm (βατήρων/μετώπων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ενδύσεις τοίχων με κεραμικά πλακίδια GROUP 1, διαστάσεων 30x3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0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50,0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50,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εντακόσια πενήντα και εννέ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ιστρώσεις δαπέδων με κεραμικά πλακίδια, GROUP 4, διαστάσεων 30x3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0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70,6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70,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κόσια εβδομήντα και εξήντα έν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μόρφωση αντιολισθητικού δαπέδου ράμπα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0,5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0,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νενήντα και πενήντα επτά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ίστρωση επιφανειών με αστάρι πρόσφυσης από συνθετικές ρητίνες και χαλαζιακή άμμο, ενδεικτικού τύπου ISOMAT SUPERGROUND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66,8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66,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τακόσια εξήντα έξι και ογδόντα έν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ρήση βελτιωτικού, ακρυλικού, πολυμερικού γαλακτώματος ενδεικτικού τύπου DUROMA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66,8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66,8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τακόσια εξήντα έξι και ογδόντα έν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ιστρώσεις δαπέδων και περιθώρια με τσιμεντοκονίαμα σε τρεις στρώσεις, πάχους 5,0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2,2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2,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νενήντα δύο και είκοσι δύο εκατοστά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ποξήλωση μετά προσοχής ζωνών πλακιδίων επί τοίχου και  τοποθέτηση νέω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1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97,4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97,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ιακόσια ενενήντα επτά και σαράντα δύο εκατοστά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5. ΟΜΑΔΑ ΣΤ : ΚΑΤΑΣΚΕΥΕΣ ΞΥΛΙΝΕΣ Ή ΜΕΤΑΛΛΙΚ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Θύρες σιδηρές πλήρεις ανοιγόμενε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.9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.805,7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.805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Χιλιόγραμμ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έσσερεις χιλιάδες οκτακόσια πέντε και εβδομήντα έξι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άσσες ανάρτησης θυροφύλλων από γαλβανισμένη λαμαρίν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5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Χιλιόγραμμ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Θύρες ξύλινες πρεσσαριστές με κάσσα δρομική, πλάτους έως 13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ειρολισθήρας ΑΜΕΑ επί δαπέδο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3,8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3,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τρία και ογδόντα δύο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ειρολισθήρας ΑΜΕΑ επί τοίχο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,9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8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έκα οκτώ και εννέα δέκατα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πιστεγάσεις με φύλλα plexiglas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Μεταλλικός σκελετός ή δικτύωμα επιστέγαση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0,2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0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Χιλιόγραμμ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βδομήντα και είκοσι δύο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Επιστεγάσεις με επίπεδα κυψελωτά πολυκαρβονικά φύλλα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οΠΚΤ/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1,1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1,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ιάντα ένα και δέκα επτά εκατοστά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6. ΟΜΑΔΑ Ζ : ΛΟΙΠΑ ΤΕΛΕΙΩΜΑΤΑ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Σκελετός εσωτερικών χωρισμάτων από αλουμίνι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6,4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6,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ιάντα έξι και σαράντα πέντε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Γυψοσανίδες κοινές, επίπεδες, πάχους 12,5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5,1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5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ογδόντα πέντε και δώδεκ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Θερμο-ηχομόνωση με πλάκες ορυκτοβάμβακα πάχους 50 m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,8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έκα και ογδόντα τέσσερ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λαιοχρωματισμοί κοινοί σιδηρών επιφανειώνμε χρώματα αλκυδικών ή  ακρυλικών ρητινών, βάσεως νερού η διαλύτο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8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86,6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86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ετρακόσια ογδόντα έξι και εξήντα έν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ροετοιμασία επιχρισμένων επιφανειών τοίχων για χρωματισμού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7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7,8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7,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έκα επτά και ογδόντα έξι εκατοστά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ρωματισμοί επί επιφανειών επιχρισμάτων με χρώματα υδατικής διασποράς,  ακρυλικής, στυρενιοακρυλικής ή πολυβινυλικής βάσεως εσωτερικών επιφανειών με  χρήση χρωμάτων, ακρυλικής στυρενιοακρυλικής- ακρυλικής ή πολυβινυλικής βάσεω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8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59,4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59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πεντακόσια πενήντα εννέα και σαράντα επτά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ποκατάσταση σφράγισης διαμορφωμένου αρμού ανοίγματος 15 mm με ελαστομερές υλικό ψυχράς εφαρμογή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Οπτοπλινθοδομές με διακένους τυποποιημένους οπτοπλίνθους 6x9x19 cm, πάχους 1/2 πλίνθου (δρομικοί τοίχο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,3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ένα και τριάντα έν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Επιχρίσματα τριπτά - τριβιδιστά με τσιμεντοκονίαμα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1,9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1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ξήντα ένα και ενενήντα εννέα εκατοστά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φαίρεση παλαιών χρωμάτων ελαιοχρωματισμένων επιφανειών με εφαρμογή διαβρωτικών χημικώ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71,0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71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τριακόσια εβδομήντα ένα και έξη εκατοστά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ρωματισμοί επιφανειών γυψοσανίδων με χρώμα υδατικής διασποράς  ακρυλικής ή βινυλικής ή στυρενιο-ακρυλικής βάσεως νερού, με σπατουλάρισμα της γυψοσανίδα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εταλλικός σκελετός τοιχοπετάσματο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ΠΚΤ/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kg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Χιλιόγραμμ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ηδέν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ρωματισμοί σωληνώσεων, διαμέτρου από 1 1/4 έως 2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οΠΚΤ/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5,1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05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κατόν πέντε και δεκα τρία εκατοστά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ρωματισμοί σωληνώσεων, διαμέτρου από 3 έως 4''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οΠΚΤ/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5,9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85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ΜΜ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Μέτρα μήκους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ογδόντα πέντε και ενενήντα πέντε εκατοστά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7. ΟΜΑΔΑ Η : ΑΣΦΑΛΤΙΚΑ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πόξεση ασφαλτικού οδοστρώματος, σε βάθος έως 6 c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7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197,8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197,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 χιλιάδες εκατόν ενενήντα επτά και ογδόντα εννέ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Υπόβαση οδοστρωσίας</w:t>
              <w:br/>
              <w:t xml:space="preserve"> Υπόβαση οδοστρωσίας μεταβλητού πάχου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Κυβ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μηδέν 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σφαλτική συγκολλητική επάλειψ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.0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197,8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197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 χιλιάδες εκατόν ενενήντα επτά και ογδόντα εννέα εκατοστά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Ασφαλτικές στρώσεις μεταβλητού πάχους μετρούμενες κατά βάρο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t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2,0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2,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ton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Τόνοι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ίκοσι δύο και δύο εκατοστά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σφαλτική στρώση κυκλοφορίας, συμπυκνωμένου πάχους 0,05 m με χρήση κοινής ασφάλτο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3.0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197,8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197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 χιλιάδες εκατόν ενενήντα επτά και ογδόντα εννέα εκατοστά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Κατασκευή ασφαλτικού δαπέδου εξωτερικών χώρων με χυτό, ακρυλικό, αυτοεπιπεδούμενο, ελαστικό και αντιολισθηρό τάπητα, από ακρυλικές ρητίνες και εξεραιτικής καθαρότητας ορυκτά, πυριτικά, αδρανή πρόσμικτ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648,1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2.648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δύο χιλιάδες εξακόσια σαράντα οκτώ και ένα δέκατο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Διαγράμμιση οδοστρώματος </w:t>
              <w:br/>
              <w:t xml:space="preserve"> Διαγράμμιση οδοστρώματος με θερμοπλαστικά ή ψυχροπλαστικά υλικ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6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m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3"/>
                <w:szCs w:val="13"/>
                <w:lang w:eastAsia="el-GR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el-GR"/>
              </w:rPr>
              <w:t>Τετραγωνικά μέτρα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 xml:space="preserve">μηδέν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Απολογιστικές εργασίες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l-GR"/>
              </w:rPr>
              <w:t>1. ΑΠΟΛΟΓΙΣΤΙΚΑ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4"/>
                <w:szCs w:val="14"/>
                <w:lang w:eastAsia="el-G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l-G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ΑΠΟΛΟΓΙΣΤΙΚ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ahoma"/>
                <w:color w:val="000000"/>
                <w:sz w:val="20"/>
                <w:szCs w:val="20"/>
                <w:lang w:eastAsia="el-GR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eastAsia="el-GR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.830,4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666,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ahoma"/>
                <w:color w:val="000000"/>
                <w:sz w:val="16"/>
                <w:szCs w:val="16"/>
                <w:lang w:eastAsia="el-GR"/>
              </w:rPr>
            </w:pPr>
            <w:r>
              <w:rPr>
                <w:rFonts w:cs="Tahoma" w:ascii="Calibri" w:hAnsi="Calibri"/>
                <w:color w:val="000000"/>
                <w:sz w:val="16"/>
                <w:szCs w:val="16"/>
                <w:lang w:eastAsia="el-GR"/>
              </w:rPr>
              <w:t>€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Ευρώ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Χίλια εξακόσια εξήντα έξι και έξι λεπτά</w:t>
            </w:r>
          </w:p>
        </w:tc>
      </w:tr>
    </w:tbl>
    <w:p>
      <w:pPr>
        <w:pStyle w:val="Normal"/>
        <w:numPr>
          <w:ilvl w:val="0"/>
          <w:numId w:val="0"/>
        </w:numPr>
        <w:ind w:right="-335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34" w:hanging="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34" w:hanging="0"/>
        <w:jc w:val="center"/>
        <w:outlineLvl w:val="0"/>
        <w:rPr/>
      </w:pPr>
      <w:r>
        <w:rPr>
          <w:b/>
          <w:sz w:val="28"/>
          <w:szCs w:val="28"/>
        </w:rPr>
        <w:t>ΙΣΤΟΡΙΚΟ - ΠΑΡΑΤΗΡΗΣΕΙΣ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Το παραλαμβανόμενο έργο κατασκευάστηκε σύμφωνα με την 05/2018 μελέτη της Τεχνικής Υπηρεσίας του Δήμου Μοσχάτου-Ταύρου, προϋπολογισμού δαπάνης 567.690,00 ευρώ με το Φ.Π.Α. (24%) και με χρηματοδότηση από το Π.Δ.Ε Υπ. Εσωτερικών  «Πρόγραμμα Φιλόδημος ΙΙ», καθώς και από πιστώσεις του Προγράμματος Δημοσίων Επενδύσεων (από ΣΑΤΑ και ΣΑΤΑ σχολείων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μελέτη του έργου (05/2018) εγκρίθηκε με την </w:t>
      </w:r>
      <w:r>
        <w:rPr>
          <w:iCs/>
          <w:sz w:val="22"/>
          <w:szCs w:val="22"/>
        </w:rPr>
        <w:t>206/12-09-2018</w:t>
      </w:r>
      <w:r>
        <w:rPr>
          <w:sz w:val="22"/>
          <w:szCs w:val="22"/>
        </w:rPr>
        <w:t xml:space="preserve"> απόφαση του Δημοτικού Συμβουλίου (ΑΔΑ: 61Γ5ΩΚΡ-ΔΚΑ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Οι όροι διακήρυξης εγκρίθηκαν με την </w:t>
      </w:r>
      <w:r>
        <w:rPr>
          <w:iCs/>
          <w:sz w:val="22"/>
          <w:szCs w:val="22"/>
        </w:rPr>
        <w:t>267/24-09-2018</w:t>
      </w:r>
      <w:r>
        <w:rPr>
          <w:sz w:val="22"/>
          <w:szCs w:val="22"/>
        </w:rPr>
        <w:t xml:space="preserve"> απόφαση της Οικονομικής  Επιτροπής (ΑΔΑ: 7Ν0ΩΩΚΡ-ΛΝΣ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Η υπ΄ αριθμ. πρωτ. 15885/2018 διακήρυξη της ανοικτής διαδικασίας αναρτήθηκε στο ΚΗΜΔΗΣ στις 25-09-2018 (ΑΔΑΜ: 18</w:t>
      </w:r>
      <w:r>
        <w:rPr>
          <w:sz w:val="22"/>
          <w:szCs w:val="22"/>
          <w:lang w:val="en-US"/>
        </w:rPr>
        <w:t>PROC</w:t>
      </w:r>
      <w:r>
        <w:rPr>
          <w:sz w:val="22"/>
          <w:szCs w:val="22"/>
        </w:rPr>
        <w:t>003734631 2018-09-25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Η διεξαγωγή του διαγωνισμού έγινε ηλεκτρονικά μέσω του ΕΣΗΔΗΣ και είχε Α.Α. συστήματος 76886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υπ' αριθμ. 295/12-11-2018 απόφαση της Οικονομικής Επιτροπής  Δήμου Μοσχάτου-Ταύρου (ΑΔΑ: ΩΜΚΗΩΚΡ-Ο28) εγκρίθηκε το υπ’ αριθ. πρωτ. 18491/01-01-2018 πρακτικό της επιτροπής διαγωνισμού του έργου και αναδεικνύεται προσωρινός ανάδοχος η εταιρεία</w:t>
      </w:r>
      <w:r>
        <w:rPr>
          <w:rFonts w:eastAsia="Arial"/>
          <w:bCs/>
          <w:sz w:val="22"/>
          <w:szCs w:val="22"/>
        </w:rPr>
        <w:t xml:space="preserve"> με δ.τ. «</w:t>
      </w:r>
      <w:r>
        <w:rPr>
          <w:rFonts w:eastAsia="Arial Unicode MS"/>
          <w:sz w:val="22"/>
        </w:rPr>
        <w:t>Ν. &amp; Α. ΠΑΠΑΔΑΚΗΣ ΑΒΕΤΕ»</w:t>
      </w:r>
      <w:r>
        <w:rPr>
          <w:sz w:val="22"/>
          <w:szCs w:val="22"/>
        </w:rPr>
        <w:t xml:space="preserve">, με ποσοστό </w:t>
      </w:r>
      <w:r>
        <w:rPr>
          <w:b/>
          <w:sz w:val="22"/>
          <w:szCs w:val="22"/>
        </w:rPr>
        <w:t>μέσης</w:t>
      </w:r>
      <w:r>
        <w:rPr>
          <w:sz w:val="22"/>
          <w:szCs w:val="22"/>
        </w:rPr>
        <w:t xml:space="preserve"> έκπτωσης 55,57 %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70" w:leader="none"/>
          <w:tab w:val="left" w:pos="64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Με την υπ' αριθμ. 342/24-12-2018 απόφαση της Οικονομικής Επιτροπής  Δήμου Μοσχάτου-Ταύρου (ΑΔΑ: 7Σ90ΩΚΡ-Θ0Ξ) εγκρίθηκε το υπ’ αριθ. πρωτ. 22506/19-12-2018 πρακτικό της επιτροπής διαγωνισμού του έργου και κατακυρώθηκε το αποτέλεσμα του ηλεκτρονικού διαγωνισμού του ανωτέρω έργου στην εταιρεία</w:t>
      </w:r>
      <w:r>
        <w:rPr>
          <w:rFonts w:eastAsia="Arial"/>
          <w:bCs/>
          <w:sz w:val="22"/>
          <w:szCs w:val="22"/>
        </w:rPr>
        <w:t xml:space="preserve"> με δ.τ. «</w:t>
      </w:r>
      <w:r>
        <w:rPr>
          <w:rFonts w:eastAsia="Arial Unicode MS"/>
          <w:sz w:val="22"/>
        </w:rPr>
        <w:t>Ν. &amp; Α. ΠΑΠΑΔΑΚΗΣ ΑΒΕΤΕ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μ. πρωτ. 1554/482/18-01-2019 απόφαση του Συντονιστή της Αποκεντρωμένης Διοίκησης Αττικής, αποφασίστηκε ότι νόμιμα ελήφθει η υπ’ αριθμ. 342/2018  απόφασης της Οικονομικής Επιτροπής του Δήμου Μοσχάτου Ταύρου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Με την υπ’ αριθμ. 3/2019 Πράξη του Επιτρόπου, της Υπηρεσίας Επιτρόπου του Ελεγκτικού Συνεδρίου στο Δήμο Καλλιθέας, διενεργήθηκε ο προληπτικός έλεγχος νομιμότητας της σύμβασης, του ανωτέρω έργου, πριν τη σύναψή της (αριθ. πρωτ. διαβιβαστικού 9836/13-02-2019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ταξύ Δήμου Μοσχάτου-Ταύρου και αναδόχου υπογράφτηκε η υπ’ αριθμ. 5973/21-03-2019 σύμβαση, με συμβατικό αντικείμενο 253.403,30 ευρώ συμπεριλαμβανομένων της αναθεώρησης και του ΦΠΑ, ήτοι 204.357,58 € για εργασίες, ΓΕ &amp; ΟΕ, απρόβλεπτα, απολογιστικά και αναθεώρηση και 49.045,82 € για 24% Φ.Π.Α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Η σύμβαση αναρτήθηκε στο ΚΗΜΔΗΣ στις 21-03-2019 (ΑΔΑΜ: 19</w:t>
      </w:r>
      <w:r>
        <w:rPr>
          <w:sz w:val="22"/>
          <w:szCs w:val="22"/>
          <w:lang w:val="en-US"/>
        </w:rPr>
        <w:t>SYMV</w:t>
      </w:r>
      <w:r>
        <w:rPr>
          <w:sz w:val="22"/>
          <w:szCs w:val="22"/>
        </w:rPr>
        <w:t>004660098 2019-03-21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Με το υπ’ αριθμ. πρωτ. 5975/21-03-2019 έγγραφο, ορίστηκαν επιβλέποντες μηχανικοί του έργου οι: </w:t>
      </w:r>
      <w:r>
        <w:rPr>
          <w:sz w:val="22"/>
          <w:szCs w:val="22"/>
        </w:rPr>
        <w:t>Ευσταθίου Δήμητρα Αρχιτέκτων Μηχανικός (για τις οικοδομικές εργασίες) και Μαράτος Θεοφάνης Ηλεκτρολόγος Μηχανικός (για τις Η/Μ εργασίες)</w:t>
      </w:r>
      <w:r>
        <w:rPr>
          <w:rStyle w:val="FontStyle17"/>
          <w:sz w:val="22"/>
          <w:szCs w:val="22"/>
        </w:rPr>
        <w:t xml:space="preserve">. Με το υπ’ αριθμ. πρωτ. 14961/10-09-2020 έγγραφο έγινε αντικατάσταση της </w:t>
      </w:r>
      <w:r>
        <w:rPr>
          <w:sz w:val="22"/>
          <w:szCs w:val="22"/>
        </w:rPr>
        <w:t xml:space="preserve">Ευσταθίου Δήμητρας </w:t>
      </w:r>
      <w:r>
        <w:rPr>
          <w:rStyle w:val="FontStyle17"/>
          <w:sz w:val="22"/>
          <w:szCs w:val="22"/>
        </w:rPr>
        <w:t xml:space="preserve">από τον Θεοδωρόπουλο Ηλία </w:t>
      </w:r>
      <w:r>
        <w:rPr>
          <w:sz w:val="22"/>
          <w:szCs w:val="22"/>
        </w:rPr>
        <w:t>Πολιτικό Μηχανικό Τ.Ε. (για τις οικοδομικές εργασίες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Η συμβατική προθεσμία εκτελέσεως του έργου ήταν οκτώ (8) μήνες όπως στο συμφωνητικό ορίζεται, ήτοι έως 21-11-2019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. 156/25-11-2019 (ΑΔΑ: ΩΔΨΜΩΚΡ-Σ8Ρ) απόφαση της Οικονομικής Επιτροπής εγκρίθηκε παράταση μέχρι 21/02/2020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Με την υπ’ αριθ. 26/07-02-2020 (ΑΔΑ: ΨΩΤ5ΩΚΡ-ΕΟΑ) απόφαση της Οικονομικής Επιτροπής εγκρίθηκε παράταση μέχρι 21/05/2020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. 95/04-05-2020 (ΑΔΑ: 6ΞΤΡΩΚΡ-Ω7Χ) απόφαση της Οικονομικής Επιτροπής εγκρίθηκε παράταση μέχρι 21/08/2020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. 172/28-07-2020 (ΑΔΑ: ΩΖΖΞΩΚΡ-ΠΒ9) απόφαση της Οικονομικής Επιτροπής εγκρίθηκε παράταση μέχρι 21/11/2020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Ο ανάδοχος με την υπ’ αριθ. πρωτ. 20487/25-10-2019 αίτησή του, υπέβαλε Ειδική Δήλωση Διακοπής Εργασιών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Ο ανάδοχος με την υπ’ αριθ. πρωτ. 21007/09-11-2019 αίτησή του, απέσυρε την ανωτέρω Ειδική Δήλωση Διακοπής Εργασιών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. 263/10-11-2020 (ΑΔΑ: 6ΜΤΧΩΚΡ-16Β) απόφαση της Οικονομικής Επιτροπής εγκρίθηκε παράταση μέχρι 31/12/2020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Το έργο περατώθηκε σύμφωνα με την 3000/22-02-2021 βεβαίωση περαίωσης στις 31-12-2020. Επομένως η περαίωση είναι ΕΜΠΡΟΘΕΣΜΗ.</w:t>
      </w:r>
    </w:p>
    <w:p>
      <w:pPr>
        <w:pStyle w:val="Style71"/>
        <w:widowControl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ν υπ’ αριθ. 134/04-11-2019 απόφαση της Οικονομικής Επιτροπής εγκρίθηκαν ο 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ς</w:t>
      </w:r>
      <w:r>
        <w:rPr>
          <w:rFonts w:cs="Times New Roman" w:ascii="Times New Roman" w:hAnsi="Times New Roman"/>
          <w:sz w:val="22"/>
          <w:szCs w:val="22"/>
        </w:rPr>
        <w:t xml:space="preserve"> ΑΠΕ, καθώς και το 1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</w:t>
      </w:r>
      <w:r>
        <w:rPr>
          <w:rFonts w:cs="Times New Roman" w:ascii="Times New Roman" w:hAnsi="Times New Roman"/>
          <w:sz w:val="22"/>
          <w:szCs w:val="22"/>
        </w:rPr>
        <w:t xml:space="preserve"> Π.Κ.Τ.Μ.Ν.Ε. (ΑΔΑ: 6Ν2ΒΩΚΡ-5ΝΝ).</w:t>
      </w:r>
    </w:p>
    <w:p>
      <w:pPr>
        <w:pStyle w:val="Style71"/>
        <w:widowControl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ν υπ’ αριθ. 263/10-11-2020 απόφαση της Οικονομικής Επιτροπής εγκρίθηκαν ο 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ς</w:t>
      </w:r>
      <w:r>
        <w:rPr>
          <w:rFonts w:cs="Times New Roman" w:ascii="Times New Roman" w:hAnsi="Times New Roman"/>
          <w:sz w:val="22"/>
          <w:szCs w:val="22"/>
        </w:rPr>
        <w:t xml:space="preserve"> ΑΠΕ, καθώς και το 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</w:t>
      </w:r>
      <w:r>
        <w:rPr>
          <w:rFonts w:cs="Times New Roman" w:ascii="Times New Roman" w:hAnsi="Times New Roman"/>
          <w:sz w:val="22"/>
          <w:szCs w:val="22"/>
        </w:rPr>
        <w:t xml:space="preserve"> και 4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</w:t>
      </w:r>
      <w:r>
        <w:rPr>
          <w:rFonts w:cs="Times New Roman" w:ascii="Times New Roman" w:hAnsi="Times New Roman"/>
          <w:sz w:val="22"/>
          <w:szCs w:val="22"/>
        </w:rPr>
        <w:t xml:space="preserve"> Π.Κ.Τ.Μ.Ν.Ε. (ΑΔΑ: 6ΜΤΧΩΚΡ-16Β).</w:t>
      </w:r>
    </w:p>
    <w:p>
      <w:pPr>
        <w:pStyle w:val="Style71"/>
        <w:widowControl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ν υπ’ αριθ. 137/14-05-2021 απόφαση της Οικονομικής Επιτροπής (ΑΔΑ: ΨΝ58ΩΚΡ-Δ70) εγκρίθηκε ο 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ς</w:t>
      </w:r>
      <w:r>
        <w:rPr>
          <w:rFonts w:cs="Times New Roman" w:ascii="Times New Roman" w:hAnsi="Times New Roman"/>
          <w:sz w:val="22"/>
          <w:szCs w:val="22"/>
        </w:rPr>
        <w:t xml:space="preserve"> ΑΠΕ</w:t>
      </w:r>
      <w:r>
        <w:rPr>
          <w:rStyle w:val="FontStyle17"/>
          <w:rFonts w:eastAsia="Arial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(Τακτοποιητικός).</w:t>
      </w:r>
      <w:r>
        <w:rPr>
          <w:rFonts w:cs="Times New Roman" w:ascii="Times New Roman" w:hAnsi="Times New Roman"/>
          <w:sz w:val="22"/>
          <w:szCs w:val="22"/>
        </w:rPr>
        <w:t xml:space="preserve"> Η συνολική δαπάνη του έργου σύμφωνα με τον 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ο</w:t>
      </w:r>
      <w:r>
        <w:rPr>
          <w:rFonts w:cs="Times New Roman" w:ascii="Times New Roman" w:hAnsi="Times New Roman"/>
          <w:sz w:val="22"/>
          <w:szCs w:val="22"/>
        </w:rPr>
        <w:t xml:space="preserve"> ΑΠΕ είναι μειωτική σε σχέση με την αρχική σύμβαση και ανέρχεται στο ποσόν των </w:t>
      </w:r>
      <w:r>
        <w:rPr>
          <w:rFonts w:cs="Times New Roman" w:ascii="Times New Roman" w:hAnsi="Times New Roman"/>
          <w:sz w:val="22"/>
          <w:szCs w:val="22"/>
          <w:lang w:eastAsia="el-GR"/>
        </w:rPr>
        <w:t>137.565,74€ (περιλαμβανομένου ΦΠΑ 24%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Η τελική δαπάνη του έργου, όπως έχει πιστοποιηθεί στον 9ο λογαριασμό, ανήλθε στο ποσό των 137.511,35 ευρώ συμπεριλαμβανομένου του Φ.Π.Α.</w:t>
      </w:r>
      <w:r>
        <w:rPr>
          <w:sz w:val="22"/>
          <w:szCs w:val="22"/>
          <w:lang w:eastAsia="el-GR"/>
        </w:rPr>
        <w:t xml:space="preserve"> 24%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Το Μητρώο Έργου υποβλήθηκε με το αρ. πρωτ. 4890/31-03-2021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Ο ΦΑΥ του έργου υποβλήθηκε με το αρ. πρωτ. 4891/31-03-2021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Με την εργολαβία αυτή εκτελέσθηκαν οι εργασίες που παραπάνω αναλυτικά αναφέρονται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Η επιτροπή παραλαβής αφού έκανε κατά το δυνατόν έλεγχο στις ποσότητες των εργασιών όπως αυτές αναγράφονται, στα πρωτόκολλα αφανών εργασιών, στα επιμετρητικά στοιχεία και την τελική επιμέτρηση που υποβλήθηκε την 31-03-2021, παραλαμβάνει προσωρινά και οριστικά το έργο και είδη και ποσότητες εργασιών όπως αναγράφονται στον πιο πάνω πίνακα και σύμφωνα με τις διατάξεις του Ν.4412/2016 και ειδικότερα των άρθρων 170 και 172 αυτο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Η επιτροπή αφού έλεγξε κατά το εφικτό από ποιοτικής απόψεως τις εργασίες του έργου, διαπίστωσε ότι ανταποκρίνονται ικανοποιητικά στις σχετικές προδιαγραφές και τις παραλαμβάνει ως καλώς εκτελεσθείσες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Η επιτροπή προτείνει η παρούσα παραλαβή να θεωρηθεί ως </w:t>
      </w:r>
      <w:r>
        <w:rPr>
          <w:sz w:val="22"/>
          <w:szCs w:val="22"/>
          <w:u w:val="single"/>
        </w:rPr>
        <w:t>προσωρινή και οριστική</w:t>
      </w:r>
      <w:r>
        <w:rPr>
          <w:sz w:val="22"/>
          <w:szCs w:val="22"/>
        </w:rPr>
        <w:t xml:space="preserve"> επειδή παρήλθε ο χρόνος συντήρησης του έργου που ορίζει το άρθρο 171 του Ν.4412/2016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Λοιπές παρατηρήσεις της επιτροπή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Το παρόν συνετάχθη σε πέντε (5) αντίτυπα. Ένα από αυτά παραδόθηκε στον ανάδοχ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240"/>
        <w:gridCol w:w="2967"/>
      </w:tblGrid>
      <w:tr>
        <w:trPr>
          <w:trHeight w:val="792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Η ΕΠΙΤΡΟΠΗ ΠΑΡΑΛΑΒΗΣ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ΙΑ ΤΗΝ ΑΝΑΔΟΧΟ      ΕΤΑΙΡΕΙΑ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ΟΙ ΕΠΙΒΛΕΠΟΝΤΕΣ ΜΗΧΑΝΙΚΟΙ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dstrike/>
                <w:sz w:val="20"/>
                <w:szCs w:val="20"/>
              </w:rPr>
            </w:pPr>
            <w:r>
              <w:rPr>
                <w:b/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  <w:szCs w:val="22"/>
              </w:rPr>
              <w:t>Ιωάννης Μαλής</w:t>
            </w:r>
          </w:p>
          <w:p>
            <w:pPr>
              <w:pStyle w:val="Normal"/>
              <w:jc w:val="center"/>
              <w:rPr>
                <w:dstrike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Πολιτικός Μηχανικό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γγελος Παπαδάκη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Πολιτικός Μηχανικός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dstrike/>
                <w:sz w:val="22"/>
              </w:rPr>
            </w:pPr>
            <w:r>
              <w:rPr>
                <w:sz w:val="22"/>
              </w:rPr>
              <w:t>Πολιτικός Μηχανικός Τ.Ε.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  <w:szCs w:val="22"/>
              </w:rPr>
              <w:t>Αντώνιος Μπαχάς</w:t>
            </w:r>
          </w:p>
          <w:p>
            <w:pPr>
              <w:pStyle w:val="Normal"/>
              <w:jc w:val="center"/>
              <w:rPr>
                <w:dstrike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λεκ/γος Μηχ/κός Τ.Ε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2"/>
              </w:rPr>
            </w:pPr>
            <w:r>
              <w:rPr>
                <w:dstrike/>
                <w:sz w:val="22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Θεοφάνης Μαράτος</w:t>
            </w:r>
          </w:p>
          <w:p>
            <w:pPr>
              <w:pStyle w:val="Normal"/>
              <w:jc w:val="center"/>
              <w:rPr>
                <w:dstrike/>
                <w:sz w:val="22"/>
              </w:rPr>
            </w:pPr>
            <w:r>
              <w:rPr>
                <w:sz w:val="22"/>
              </w:rPr>
              <w:t>Ηλεκτρολόγος Μηχανικός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Δημοτικός Σύμβουλος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2"/>
              </w:rPr>
            </w:pPr>
            <w:r>
              <w:rPr>
                <w:dstrike/>
                <w:sz w:val="22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dstrike/>
                <w:sz w:val="20"/>
                <w:szCs w:val="20"/>
              </w:rPr>
            </w:pPr>
            <w:r>
              <w:rPr>
                <w:dstrike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dstrike/>
                <w:sz w:val="22"/>
                <w:szCs w:val="20"/>
              </w:rPr>
            </w:pPr>
            <w:r>
              <w:rPr>
                <w:dstrike/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531" w:right="153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από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Προεπιλεγμένη γραμματοσειρά1"/>
    <w:qFormat/>
    <w:rPr/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3">
    <w:name w:val="Χαρακτήρες αρίθμησης"/>
    <w:qFormat/>
    <w:rPr/>
  </w:style>
  <w:style w:type="character" w:styleId="Style14">
    <w:name w:val="Κουκίδες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Πρώτη Εσοχή 2"/>
    <w:basedOn w:val="TextBodyIndent"/>
    <w:qFormat/>
    <w:pPr>
      <w:suppressAutoHyphens w:val="false"/>
      <w:ind w:left="283" w:firstLine="21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6:00Z</dcterms:created>
  <dc:creator>A satisfied Microsoft Office User</dc:creator>
  <dc:description/>
  <cp:keywords/>
  <dc:language>en-US</dc:language>
  <cp:lastModifiedBy>User</cp:lastModifiedBy>
  <cp:lastPrinted>2022-04-14T09:00:00Z</cp:lastPrinted>
  <dcterms:modified xsi:type="dcterms:W3CDTF">2022-04-14T06:00:00Z</dcterms:modified>
  <cp:revision>308</cp:revision>
  <dc:subject/>
  <dc:title>ΔΗΜΟΣ ΑΘΗΝΑΙΩΝ</dc:title>
</cp:coreProperties>
</file>