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1/4/2022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ώ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</w:t>
      </w:r>
      <w:r>
        <w:rPr>
          <w:rFonts w:cs="Arial" w:ascii="Arial" w:hAnsi="Arial"/>
          <w:b w:val="false"/>
          <w:sz w:val="22"/>
          <w:szCs w:val="32"/>
          <w:lang w:val="el-GR"/>
        </w:rPr>
        <w:t>1426/27-1-22</w:t>
      </w:r>
      <w:r>
        <w:rPr>
          <w:rFonts w:cs="Arial" w:ascii="Arial" w:hAnsi="Arial"/>
          <w:b w:val="false"/>
          <w:sz w:val="22"/>
          <w:szCs w:val="32"/>
        </w:rPr>
        <w:t xml:space="preserve"> σύμβασης </w:t>
      </w:r>
      <w:r>
        <w:rPr>
          <w:rFonts w:cs="Arial" w:ascii="Arial" w:hAnsi="Arial"/>
          <w:b w:val="false"/>
          <w:sz w:val="22"/>
          <w:szCs w:val="22"/>
        </w:rPr>
        <w:t xml:space="preserve">,προμήθειας </w:t>
      </w:r>
      <w:r>
        <w:rPr>
          <w:rFonts w:cs="Arial" w:ascii="Arial" w:hAnsi="Arial"/>
          <w:b w:val="false"/>
          <w:sz w:val="22"/>
          <w:szCs w:val="22"/>
          <w:lang w:val="el-GR"/>
        </w:rPr>
        <w:t>στεγάστρου για την προφύλαξη των οχημάτων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1426/27-1-22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, η οποία αφορά την προμήθει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τεγάστρου για την προφύλαξη των οχημάτων  , έληξε 28/3/2022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Ο ανάδοχος με την υπ΄αρ. πρωτ.: 5252/28-3-2022  έγγραφό της, ζητά χρονική παράταση της σύμβασης έως 28/4/2022.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Η αρμόδια υπηρεσία για την εκτέλεση και την παραλαβή της σύμβασης με το υπ. πρωτ.:5693/31-3-2022  έγγραφό της παραέχει την σύμφωνη γνώμη για την χρονική παράταση της εν λόγω σύμβαση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σύμφωνα με τις διατάξεις του Ν.4412/2016 όπως έχει τροποποιηθεί και ισχύει.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1426/27-1-22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΄αρ.πρωτ.:5252/28-3-22  έγγραφο της αναδόχου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υπ΄αρ. πρωτ.:5693/31-3-2022  έγγραφο της αρμόδιας υπηρεσίας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Ο  ΔΙΕΥΘΥΝΤΗΣ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ΑΝΤΩΝΙΟΣ ΚΟΥΒΑΡΗΣ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EKatsantoni</cp:lastModifiedBy>
  <cp:lastPrinted>2020-03-26T13:08:00Z</cp:lastPrinted>
  <dcterms:modified xsi:type="dcterms:W3CDTF">2022-04-01T06:20:00Z</dcterms:modified>
  <cp:revision>97</cp:revision>
  <dc:subject/>
  <dc:title/>
</cp:coreProperties>
</file>