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4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4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Οικονομικής Επιτροπής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spacing w:lineRule="auto" w:line="360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zxx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Έγκριση προσφυγής στη διαδικασία της απευθείας ανάθεσης του έργου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Κατασκευή εξωτερικών διακλαδώσεων και επέκταση δικτύου ακαθάρτων σε διάφορους δρόμους του Δήμ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74.4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Η υπ’ αριθμ. 01/2022 μελέτη της Τ.Υ.</w:t>
      </w:r>
    </w:p>
    <w:p>
      <w:pPr>
        <w:pStyle w:val="Normal"/>
        <w:widowControl w:val="false"/>
        <w:suppressAutoHyphens w:val="true"/>
        <w:spacing w:lineRule="auto" w:line="360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540" w:firstLine="72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Έχοντας υπόψη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40 παρ. 1στ και της παρ. 1ζ του Ν. 4735/2020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118 του Ν.4412/2016 όπως τροποποιήθηκαν με τον Ν.4782/2021 άρθρο 50 παρ. 6, σύμφωνα με την οποία «κατά παρέκκλιση της παρ. 1, οι αναθέτουσες αρχές δύνανται να προσφεύγουν στη διαδικασία της απευθείας ανάθεσης όταν η εκτιμώμενη αξία της σύμβασης είναι ίση ή κατώτερη από το όριο των εξήντα χιλιάδων (60.000) ευρώ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με αρ. 1/2022 μελέτη της Δ/νσης Τεχνικών Υπηρεσιών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Την υπ’ αριθμ. 33/28-03-2022 απόφαση του Δημοτικού Συμβουλίου (ΑΔΑ: 9Ω44ΩΚΡ-Ξ75), με την οποία εγκρίθηκε η μελέτη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με αρ. ΑΑΥ 328 (αρ. πρωτ. 5624/31-03-2022) Απόφαση Ανάληψης Υποχρέωσης με την οποία εγκρίνεται η δαπάνη, δεσμεύεται και διατίθεται πίστωση ύψους 40.000,00€ σε βάρος του Κ.Α. 2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7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 για το 2022 και μελλοντική υποχρέωση 34.400,00€ για το 2023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Σας παρακαλούμε για την λήψη σχετικής απόφασης για 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Α)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Έγκριση προσφυγής στη διαδικασία της απευθείας ανάθεσης, σύμφωνα το άρθρο 118 του ν.4412/2016, όπως τροποποιήθηκε με το άρθρο 50 του ν.4782/2021, για το έργο: «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Κατασκευή εξωτερικών διακλαδώσεων και επέκταση δικτύου ακαθάρτων σε διάφορους δρόμους του Δήμ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»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Β)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Κατάρτιση της πρόσκλησης ενδιαφέροντος για συμμετοχή στην εν λόγω διαδικασία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Γ)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Συγκρότηση επιτροπής διαγωνισμού του έργου αποτελούμενη από τους υπαλλήλους της Τ.Υ.:</w:t>
      </w:r>
    </w:p>
    <w:p>
      <w:pPr>
        <w:pStyle w:val="Normal"/>
        <w:autoSpaceDE w:val="false"/>
        <w:spacing w:lineRule="auto" w:line="36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α) Νικολαΐδου Φωστήρα (Πρόεδρο), </w:t>
      </w:r>
    </w:p>
    <w:p>
      <w:pPr>
        <w:pStyle w:val="Normal"/>
        <w:autoSpaceDE w:val="false"/>
        <w:spacing w:lineRule="auto" w:line="36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β) Πασχαλινό Νικόλαο, </w:t>
      </w:r>
    </w:p>
    <w:p>
      <w:pPr>
        <w:pStyle w:val="Normal"/>
        <w:autoSpaceDE w:val="false"/>
        <w:spacing w:lineRule="auto" w:line="36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γ) Ρήγα Αγγελική, </w:t>
      </w:r>
    </w:p>
    <w:p>
      <w:pPr>
        <w:pStyle w:val="Normal"/>
        <w:autoSpaceDE w:val="false"/>
        <w:spacing w:lineRule="auto" w:line="36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με αναπληρωματικά μέλη: </w:t>
      </w:r>
    </w:p>
    <w:p>
      <w:pPr>
        <w:pStyle w:val="Normal"/>
        <w:autoSpaceDE w:val="false"/>
        <w:spacing w:lineRule="auto" w:line="360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α) Καραμάνου Αγγελική (Πρόεδρο), </w:t>
      </w:r>
    </w:p>
    <w:p>
      <w:pPr>
        <w:pStyle w:val="Normal"/>
        <w:autoSpaceDE w:val="false"/>
        <w:spacing w:lineRule="auto" w:line="360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β) Μπαχά Αντώνιο,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γ) Θεοδωρόπουλο Ηλία.</w:t>
      </w:r>
    </w:p>
    <w:p>
      <w:pPr>
        <w:pStyle w:val="Normal"/>
        <w:autoSpaceDE w:val="fals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υνημμένα:</w:t>
      </w:r>
    </w:p>
    <w:p>
      <w:pPr>
        <w:pStyle w:val="Normal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Σχέδιο πρόσκλησης ενδιαφέροντος</w: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47:00Z</dcterms:created>
  <dc:creator>GIANNHS MALHS</dc:creator>
  <dc:description/>
  <cp:keywords/>
  <dc:language>en-US</dc:language>
  <cp:lastModifiedBy>Hlias</cp:lastModifiedBy>
  <cp:lastPrinted>2021-11-15T09:43:00Z</cp:lastPrinted>
  <dcterms:modified xsi:type="dcterms:W3CDTF">2022-04-04T07:50:00Z</dcterms:modified>
  <cp:revision>38</cp:revision>
  <dc:subject/>
  <dc:title/>
</cp:coreProperties>
</file>