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7/4/2022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Κατσαντώνη Ε.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. αρ. 16/2022 μελέτης της Δ/νσης Περιβάλλοντος, Κυκλικής Οικονομίας και Ανακύκλωσης, για την προμήθεια ανταλλακτικών μεταφορικών μέσων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κάτ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27/1/2022 υπηρεσιακό σημείωμα της Δ/νσης Περιβάλλοντος, Κυκλικής Οικονομίας και Ανακύκλωσης, τεκμηριώνεται η ανάγκη για την προμήθεια ανταλλακτικών μεταφορικών μέσων  , προκειμένου να καλυφθούν οι ανάγκες επισκευής των οχημάτων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. αρ. 16/2022 σχετική μελέτη, συνολικού προϋπολογισμού 159.997,20€ συμπεριλαμβανομένου ΦΠΑ 24%, για να διεξαχθεί Ανοικτός Ηλεκτρονικός  Διαγωνισμός κάτω των ορίων,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ν    Κ.Α.:20.6671.0002 του προϋπολογισμού οικ. έτους 2022 και οικ. έτους 2023 ως εξής: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3480</wp:posOffset>
                </wp:positionH>
                <wp:positionV relativeFrom="paragraph">
                  <wp:posOffset>120015</wp:posOffset>
                </wp:positionV>
                <wp:extent cx="5198745" cy="472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9"/>
                              <w:gridCol w:w="2729"/>
                              <w:gridCol w:w="2729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 w:val="24"/>
                                      <w:szCs w:val="24"/>
                                    </w:rPr>
                                    <w:t>ΕΤΟΣ 2022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 w:val="24"/>
                                      <w:szCs w:val="24"/>
                                    </w:rPr>
                                    <w:t>ΕΤΟΣ 2023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 w:val="24"/>
                                      <w:szCs w:val="24"/>
                                    </w:rPr>
                                    <w:t>ΣΥΝΟΛ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4.000,00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5.997,20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9.997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37.2pt;mso-wrap-distance-left:9pt;mso-wrap-distance-right:9pt;mso-wrap-distance-top:0pt;mso-wrap-distance-bottom:0pt;margin-top:9.45pt;mso-position-vertical-relative:text;margin-left:92.4pt;mso-position-horizontal-relative:page">
                <v:fill opacity="0f"/>
                <v:textbox inset="0in,0in,0in,0in">
                  <w:txbxContent>
                    <w:tbl>
                      <w:tblPr>
                        <w:tblW w:w="8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9"/>
                        <w:gridCol w:w="2729"/>
                        <w:gridCol w:w="2729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 w:val="24"/>
                                <w:szCs w:val="24"/>
                              </w:rPr>
                              <w:t>ΕΤΟΣ 2022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 w:val="24"/>
                                <w:szCs w:val="24"/>
                              </w:rPr>
                              <w:t>ΕΤΟΣ 2023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 w:val="24"/>
                                <w:szCs w:val="24"/>
                              </w:rPr>
                              <w:t>ΣΥΝΟΛΟ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7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4.000,00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5.997,20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9.997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 16/2022 μελέτης της Δ/νσης Περιβάλλοντος, Κυκλικής Οικονομίας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αγωνισμού κάτω των ορίων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54125</wp:posOffset>
                </wp:positionH>
                <wp:positionV relativeFrom="paragraph">
                  <wp:posOffset>22225</wp:posOffset>
                </wp:positionV>
                <wp:extent cx="1607185" cy="190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5pt;mso-wrap-distance-left:9pt;mso-wrap-distance-right:9pt;mso-wrap-distance-top:0pt;mso-wrap-distance-bottom:0pt;margin-top:1.7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. αρ. 16/2022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διαγωνισμού κάτ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, Κυκλικής Οικονομίας και Ανακύκλωσης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. αρ. 266/2022 Απόφαση Ανάληψης Υποχρέωσης(ΑΑΥ)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Ο ΔΙΕΥΘΥΝΤΗΣ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ΑΝΤΩΝΙΟΣ ΚΟΥΒΑΡΗΣ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20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2-04-07T09:22:00Z</dcterms:modified>
  <cp:revision>14</cp:revision>
  <dc:subject/>
  <dc:title/>
</cp:coreProperties>
</file>